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за автотранспорт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ами, ввозимыми физическ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ами в Российскую Федер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анзитом через территор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спублики Беларус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ТАМОЖЕННЫЙ ПРИХОДНЫЙ ОРДЕР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┌─────────────┬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┤</w:t>
      </w:r>
      <w:r>
        <w:rPr/>
        <w:t>1. Тип ордера│2. Доб. листов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Справочный номер            │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     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┴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Плательщик                  │5. Валюта платежа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┌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│</w:t>
      </w:r>
      <w:r>
        <w:rPr/>
        <w:t>5.1. Наименовани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├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│</w:t>
      </w:r>
      <w:r>
        <w:rPr/>
        <w:t>5.2. Код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├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┌────────────────┤  │</w:t>
      </w:r>
      <w:r>
        <w:rPr/>
        <w:t>5.3. Курс к доллару США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</w:t>
      </w:r>
      <w:r>
        <w:rPr/>
        <w:t>Код ОКПО        │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┴────────────────┴──┴─┬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Дополнительная информация        │6.1. Код товара по ТН ВЭД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├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6.2. Вес товара (кг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ставляемые                      ├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кументы                           │6.3. Количество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├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</w:t>
      </w:r>
      <w:r>
        <w:rPr/>
        <w:t>6.4. Страна происхождени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┬────┴──┬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Наименование взимаемых      │7.1.   │в долларах СШ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аможенных платежей         │Стои-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мость  ├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товаров│в валюте платежа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       │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┬────┬──────┬──────┬─────┴───────┴┬────┬────┬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   │Код │Основа│Ставка│Сумма платежа │ ВП │ СП │ Подробност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счис-│пла-│начис-│      │рубли / валюта│    │    │  подсчет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ение │тежа│ления │      │              │    │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мо- ├────┼──────┼──────┼──────────────┼────┼────┼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нных│    │      │      │              │    │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е-│    │      │      │              │    │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жей   │    │      │      │              │    │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│      │      │              │    │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│      │      │              │    │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│      │      │              │    │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│      │      │              │    │   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├────┴┬─────┼──────┴──────────────┴────┴────┴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8.1. │циф- │ А (в рублях)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Всего│рами ├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под- │     │ В (в иностранной валюте платежа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лежит│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оп-  ├─────┼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</w:t>
      </w:r>
      <w:r>
        <w:rPr/>
        <w:t>лате │про-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</w:t>
      </w:r>
      <w:r>
        <w:rPr/>
        <w:t>писью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├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│     │     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┴─────┴─────┴──┬─────────────────────┬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Подпись сотрудника│10. Подпись лица,    │11. Подпись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таможни           │    принявшего платеж│    плательщик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                   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М.П. │                М.П. │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┬─────────────────┴──────────┬───┬──────┴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 │Экземпляр для плательщика   │ 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────┴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2</Words>
  <Characters>4633</Characters>
  <CharactersWithSpaces>39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22:00Z</dcterms:created>
  <dc:creator>Таможенный комитет Союзного государства</dc:creator>
  <dc:description/>
  <dc:language>en-US</dc:language>
  <cp:lastModifiedBy/>
  <dcterms:modified xsi:type="dcterms:W3CDTF">2011-10-30T17:22:00Z</dcterms:modified>
  <cp:revision>2</cp:revision>
  <dc:subject>Ордер</dc:subject>
  <dc:title>Таможенный приходный ордер, оформляемый на автотранспортные средства, ввозимые физическими лицами в Российскую Федерацию транзитом через территорию республики Беларус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