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территориальный орган Рос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нные документа, 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ид,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качеств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"___"_________ 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места нахождения (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эл. 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иологические обоснования акклиматизацион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идического лица 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 _____________, факс ___________, адрес эл. почты 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. 4.1 Порядка осуществления мероприятий по акклиматизации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ресурсов,  утв. Приказом Росрыболовства от 06.05.2010 N 43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   обоснование   следующих   акклиматизационных  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ень мероприятий, разработанных с учетом сведений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 гидробиологическом обследовании план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задействованию водных о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лиматизация водных биоресурсов проводится с целью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ства предлагаемых для акклиматизации водных био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биологическая,    экологическая    и    пищевая   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полагаемое  влияние  на экосистему и входящие в ее состав 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ных биоресурсов: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личие возбудителей болезней и паразитофауны, их возможная 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фауны и флоры заселяемого водного объекта и населения данного реги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ная  емкость  водного  объекта, в котором предполагается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акклиматизации водных био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характеристика экосистемы заселяемого водного объекта с точки з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игодности для обитания, размножения и натурализации предлагае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лиматизации водных биоресурс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экологическая, биоценот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кормовая емкости водного объекта в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вероятная  область расселения акклиматизируемых водных биоресурс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рные   сроки   увеличения  их  численности  до  величины,  допуск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 их  промыслом  или в качестве кормовых объектов в эко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жидаемые  уловы,  для кормовых видов водных биоресурсов - ожид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масса и сроки начала их использовани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по проведению акклиматизации водных биоресур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ие мест получения посадочного материала 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дии   развития   водных   биоресурсов,   на   которых  целесообраз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вселение,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вселений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е  количество  водных  биоресурсов  для  ежегодного  в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торность вселений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ы и условия транспортировк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Кабанов О.М.</dc:creator>
  <dc:description/>
  <dc:language>en-US</dc:language>
  <cp:lastModifiedBy/>
  <dcterms:modified xsi:type="dcterms:W3CDTF">2011-10-30T06:01:00Z</dcterms:modified>
  <cp:revision>2</cp:revision>
  <dc:subject>Основания</dc:subject>
  <dc:title>Биологические обоснования акклиматизационны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