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промэнерго РФ от 01.11.2007 N 471 утвержден Административный регламент Министерства промышленности и энергетики РФ по исполнению государственной функции по утверждению нормативов технологических потерь при передаче тепловой энерг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 и обосн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ередаче тепловой энер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.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о насосному оборуд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населенного пункта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системы теплоснабжения 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945"/>
        <w:gridCol w:w="946"/>
        <w:gridCol w:w="1215"/>
        <w:gridCol w:w="1214"/>
        <w:gridCol w:w="1215"/>
        <w:gridCol w:w="1486"/>
        <w:gridCol w:w="1080"/>
        <w:gridCol w:w="1080"/>
        <w:gridCol w:w="945"/>
        <w:gridCol w:w="1350"/>
        <w:gridCol w:w="1214"/>
        <w:gridCol w:w="189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сосной  </w:t>
              <w:br/>
              <w:t xml:space="preserve">станции   </w:t>
              <w:br/>
              <w:t xml:space="preserve">(ЦТП).   </w:t>
              <w:br/>
              <w:t xml:space="preserve">Назначение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- </w:t>
              <w:br/>
              <w:t xml:space="preserve">тельность </w:t>
              <w:br/>
              <w:t xml:space="preserve">работы    </w:t>
              <w:br/>
              <w:t xml:space="preserve">насосной  </w:t>
              <w:br/>
              <w:t xml:space="preserve">станции   </w:t>
              <w:br/>
              <w:t xml:space="preserve">(ЦТП) в   </w:t>
              <w:br/>
              <w:t xml:space="preserve">период    </w:t>
              <w:br/>
              <w:t xml:space="preserve">регулиро- </w:t>
              <w:br/>
              <w:t xml:space="preserve">вания, ч  </w:t>
              <w:br/>
              <w:t xml:space="preserve">(период   </w:t>
              <w:br/>
              <w:t xml:space="preserve">работы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>насоса</w:t>
              <w:br/>
              <w:t>(место</w:t>
              <w:br/>
              <w:t xml:space="preserve">уста- </w:t>
              <w:br/>
              <w:t>новки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элект-</w:t>
              <w:br/>
              <w:t>родви-</w:t>
              <w:br/>
              <w:t>гателя</w:t>
            </w:r>
          </w:p>
        </w:tc>
        <w:tc>
          <w:tcPr>
            <w:tcW w:w="126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работы в период с характерной температурой наружного воздуха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-  </w:t>
              <w:br/>
              <w:t xml:space="preserve">терная  </w:t>
              <w:br/>
              <w:t xml:space="preserve">тем-ра  </w:t>
              <w:br/>
              <w:t xml:space="preserve">наруж-  </w:t>
              <w:br/>
              <w:t xml:space="preserve">ного    </w:t>
              <w:br/>
              <w:t>воздуха,</w:t>
              <w:br/>
              <w:t xml:space="preserve">°C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насосов,</w:t>
              <w:br/>
              <w:t>одновре-</w:t>
              <w:br/>
              <w:t xml:space="preserve">менно   </w:t>
              <w:br/>
              <w:t xml:space="preserve">находя- </w:t>
              <w:br/>
              <w:t xml:space="preserve">щихся в </w:t>
              <w:br/>
              <w:t xml:space="preserve">работе, </w:t>
              <w:br/>
              <w:t xml:space="preserve">шт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</w:t>
              <w:br/>
              <w:t>рабочего</w:t>
              <w:br/>
              <w:t xml:space="preserve">колеса/ </w:t>
              <w:br/>
              <w:t xml:space="preserve">диаметр </w:t>
              <w:br/>
              <w:t xml:space="preserve">колеса </w:t>
              <w:br/>
              <w:t xml:space="preserve">после  </w:t>
              <w:br/>
              <w:t>обрезки,</w:t>
              <w:br/>
              <w:t xml:space="preserve">мм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- </w:t>
              <w:br/>
              <w:t>ный расход</w:t>
              <w:br/>
              <w:t>теплоноси-</w:t>
              <w:br/>
              <w:t>теля через</w:t>
              <w:br/>
              <w:t xml:space="preserve">насосную  </w:t>
              <w:br/>
              <w:t xml:space="preserve">станцию   </w:t>
              <w:br/>
              <w:t>(ЦТП), т/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ча </w:t>
              <w:br/>
              <w:t>насоса,</w:t>
              <w:br/>
              <w:t xml:space="preserve">м3/ч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ор </w:t>
              <w:br/>
              <w:t>насоса,</w:t>
              <w:br/>
              <w:t xml:space="preserve">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Д  </w:t>
              <w:br/>
              <w:t>насос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ируе-</w:t>
              <w:br/>
              <w:t xml:space="preserve">мая      </w:t>
              <w:br/>
              <w:t xml:space="preserve">мощность </w:t>
              <w:br/>
              <w:t xml:space="preserve">насосной </w:t>
              <w:br/>
              <w:t xml:space="preserve">станции  </w:t>
              <w:br/>
              <w:t xml:space="preserve">(ЦТП),   </w:t>
              <w:br/>
              <w:t xml:space="preserve">кВт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часов  </w:t>
              <w:br/>
              <w:t xml:space="preserve">работы </w:t>
              <w:br/>
              <w:t>насосов,</w:t>
              <w:br/>
              <w:t xml:space="preserve">ч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 </w:t>
              <w:br/>
              <w:t>технологичес-</w:t>
              <w:br/>
              <w:t xml:space="preserve">кие затраты  </w:t>
              <w:br/>
              <w:t xml:space="preserve">эл. энергии  </w:t>
              <w:br/>
              <w:t xml:space="preserve">насосной     </w:t>
              <w:br/>
              <w:t xml:space="preserve">станции      </w:t>
              <w:br/>
              <w:t xml:space="preserve">(ЦТП),       </w:t>
              <w:br/>
              <w:t xml:space="preserve">кВт·ч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заполняется раздельно по системам теплоснабжения для каждого предприятия (филиала ЭСО), эксплуатирующего тепловые сети энергоснабжающе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6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1:00Z</dcterms:created>
  <dc:creator>Министерство энергетики Российской Федерации</dc:creator>
  <dc:description/>
  <dc:language>en-US</dc:language>
  <cp:lastModifiedBy/>
  <dcterms:modified xsi:type="dcterms:W3CDTF">2011-10-30T17:21:00Z</dcterms:modified>
  <cp:revision>2</cp:revision>
  <dc:subject>Основания</dc:subject>
  <dc:title>Таблицы для расчета и обоснования нормативов технологических потерь при передаче тепловой энергии. Сведения по насосному оборуд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