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промэнерго РФ от 01.11.2007 N 471 утвержден Административный регламент Министерства промышленности и энергетики РФ по исполнению государственной функции по утверждению нормативов технологических потерь при передаче тепловой энерг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 и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даче теплов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ая характеристика систем теплоснаб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отпуска, потребления тепловой энер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таблицы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51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24"/>
        <w:gridCol w:w="2026"/>
        <w:gridCol w:w="1215"/>
        <w:gridCol w:w="2024"/>
        <w:gridCol w:w="1080"/>
        <w:gridCol w:w="2026"/>
        <w:gridCol w:w="1080"/>
        <w:gridCol w:w="1755"/>
        <w:gridCol w:w="1080"/>
        <w:gridCol w:w="2024"/>
        <w:gridCol w:w="1079"/>
        <w:gridCol w:w="2027"/>
        <w:gridCol w:w="1080"/>
        <w:gridCol w:w="1755"/>
        <w:gridCol w:w="107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селенного </w:t>
              <w:br/>
              <w:t xml:space="preserve">пункта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истемы    </w:t>
              <w:br/>
              <w:t>теплоснабжения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системы </w:t>
              <w:br/>
              <w:t>теплоснабжения</w:t>
              <w:br/>
              <w:t xml:space="preserve">&lt;1&gt;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</w:t>
              <w:br/>
              <w:t>теплоно-</w:t>
              <w:br/>
              <w:t xml:space="preserve">сителя, </w:t>
              <w:br/>
              <w:t xml:space="preserve">его     </w:t>
              <w:br/>
              <w:t>парамет-</w:t>
              <w:br/>
              <w:t xml:space="preserve">ры &lt;2&gt;  </w:t>
            </w:r>
          </w:p>
        </w:tc>
        <w:tc>
          <w:tcPr>
            <w:tcW w:w="90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тепловой энергии в сеть, тыс. Гкал             </w:t>
            </w:r>
          </w:p>
        </w:tc>
        <w:tc>
          <w:tcPr>
            <w:tcW w:w="9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тепловой энергии из сети (потребителям), тыс. Гкал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     </w:t>
            </w:r>
          </w:p>
        </w:tc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               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     </w:t>
            </w:r>
          </w:p>
        </w:tc>
        <w:tc>
          <w:tcPr>
            <w:tcW w:w="5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шествующий</w:t>
              <w:br/>
              <w:t xml:space="preserve">базовому   </w:t>
              <w:br/>
              <w:t xml:space="preserve">период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&lt;3&gt;  </w:t>
              <w:br/>
              <w:t xml:space="preserve">период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шествующий</w:t>
              <w:br/>
              <w:t xml:space="preserve">базовому   </w:t>
              <w:br/>
              <w:t xml:space="preserve">период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ный</w:t>
              <w:br/>
              <w:t xml:space="preserve">&lt;4&gt; пери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шествующий</w:t>
              <w:br/>
              <w:t xml:space="preserve">базовому   </w:t>
              <w:br/>
              <w:t xml:space="preserve">периоду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шествующий</w:t>
              <w:br/>
              <w:t xml:space="preserve">базовому   </w:t>
              <w:br/>
              <w:t xml:space="preserve">период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ный</w:t>
              <w:br/>
              <w:t xml:space="preserve">период  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открытой системе теплоснабжения и подключении местных систем ГВС как по зависимой, так и независимой схемам указать в суммарной нагрузке ГВС долю нагрузки ГВС тех потребителей, системы теплопотребления которых подключены по зависимой сх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Тип теплоносителя: вода, пар, конденсат; для пара указать параметры (отборный; 1,2 - 2,5 кгс/см2; 2,5 - 7 кгс/см2; 7 - 13 кгс/см2; &gt;13 кгс/см2; остры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Базовый период - период, предшествующий утвержденному (текущем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твержденный (текущий) период - текущий год, на который действуют принятые регулирующим органом нормативы технологических потерь, учтенные в тарифах на передачу теплов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2</Characters>
  <CharactersWithSpaces>1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Министерство энергетики Российской Федерации</dc:creator>
  <dc:description/>
  <dc:language>en-US</dc:language>
  <cp:lastModifiedBy/>
  <dcterms:modified xsi:type="dcterms:W3CDTF">2011-10-30T17:21:00Z</dcterms:modified>
  <cp:revision>2</cp:revision>
  <dc:subject>Основания</dc:subject>
  <dc:title>Таблицы для расчета и обоснования нормативов технологических потерь при передаче тепловой энергии. Общая характеристика систем теплоснабжения структура отпуска, потребления тепловой энерг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