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инпромэнерго РФ от 01.11.2007 N 471 утвержден Административный регламент Министерства промышленности и энергетики РФ по исполнению государственной функции по утверждению нормативов технологических потерь при передаче тепловой энерги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расчету и обосн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технологических потер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ередаче тепловой энерг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.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таблицы исходных данных по мест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противлениям и суммарным термическим сопротивлен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ровых тепловых сетей на балан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таблицы дана в соответствии с официальным текстом докумен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756"/>
        <w:gridCol w:w="675"/>
        <w:gridCol w:w="1485"/>
        <w:gridCol w:w="674"/>
        <w:gridCol w:w="675"/>
        <w:gridCol w:w="676"/>
        <w:gridCol w:w="1485"/>
        <w:gridCol w:w="675"/>
        <w:gridCol w:w="1485"/>
        <w:gridCol w:w="674"/>
        <w:gridCol w:w="1485"/>
        <w:gridCol w:w="1890"/>
        <w:gridCol w:w="2025"/>
      </w:tblGrid>
      <w:tr>
        <w:trPr>
          <w:trHeight w:val="60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ок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частка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од 90°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од  </w:t>
              <w:br/>
              <w:t xml:space="preserve">30°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ойник на   </w:t>
              <w:br/>
              <w:t xml:space="preserve">закрытый    </w:t>
              <w:br/>
              <w:t xml:space="preserve">проход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вижка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вижк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местных   </w:t>
              <w:br/>
              <w:t>сопротивлений</w:t>
              <w:br/>
              <w:t xml:space="preserve">по участкам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ое   </w:t>
              <w:br/>
              <w:t xml:space="preserve">термическое  </w:t>
              <w:br/>
              <w:t>сопротивлениее</w:t>
              <w:br/>
              <w:t xml:space="preserve">по участкам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Экси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Экс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SUMЭпсилон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Экс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Экс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,       </w:t>
              <w:br/>
              <w:t>(м x ч x °C) /</w:t>
              <w:br/>
              <w:t xml:space="preserve">ккал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 - 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      </w:t>
              <w:br/>
              <w:t xml:space="preserve">НО-1 - НО-2 </w:t>
              <w:br/>
              <w:t xml:space="preserve">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 - 3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      </w:t>
              <w:br/>
              <w:t xml:space="preserve">НО-2 - НО-3 </w:t>
              <w:br/>
              <w:t xml:space="preserve">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 - 4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      </w:t>
              <w:br/>
              <w:t xml:space="preserve">НО-3 - ТК-1 </w:t>
              <w:br/>
              <w:t xml:space="preserve">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 - 5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      </w:t>
              <w:br/>
              <w:t xml:space="preserve">ТК-1 -      </w:t>
              <w:br/>
              <w:t xml:space="preserve">.      </w:t>
              <w:br/>
              <w:t xml:space="preserve">Потребитель </w:t>
              <w:br/>
              <w:t xml:space="preserve">1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6</Characters>
  <CharactersWithSpaces>1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1:00Z</dcterms:created>
  <dc:creator>Министерство энергетики Российской Федерации</dc:creator>
  <dc:description/>
  <dc:language>en-US</dc:language>
  <cp:lastModifiedBy/>
  <dcterms:modified xsi:type="dcterms:W3CDTF">2011-10-30T17:21:00Z</dcterms:modified>
  <cp:revision>2</cp:revision>
  <dc:subject>Основания</dc:subject>
  <dc:title>Таблицы для расчета и обоснования нормативов технологических потерь при передаче тепловой энергии. Пример таблицы исходных данных по местным сопротивлениям и суммарным термическим сопротивлениям паровых тепловых сетей на балан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