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промэнерго РФ от 01.11.2007 N 471 утвержден Административный регламент Министерства промышленности и энергетики РФ по исполнению государственной функции по утверждению нормативов технологических потерь при передаче тепловой энерг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 пара в паропров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────────────────┬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опровод│    Температура, °C    │ Абсолютное давление,  │  Энтальпия, ккал/к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          │        </w:t>
      </w:r>
      <w:r>
        <w:rPr>
          <w:sz w:val="18"/>
          <w:szCs w:val="18"/>
        </w:rPr>
        <w:t>кгс/см2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────┬───────┬───────┼───────┬───────┬───────┼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начало │конец  │средняя│начало │конец  │среднее│начало │конец  │средня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аро-  │паро-  │на     │паро-  │паро-  │на     │паро-  │паро-  │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ровода│провода│паро-  │провода│провода│паро-  │провода│провода│па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тау    │тау    │проводе│ p     │ p     │проводе│h      │h      │пров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</w:t>
      </w:r>
      <w:r>
        <w:rPr>
          <w:sz w:val="18"/>
          <w:szCs w:val="18"/>
        </w:rPr>
        <w:t>1   │   2   │тау    │  1    │  2    │ p     │ 1     │ 2     │h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│       │   </w:t>
      </w:r>
      <w:r>
        <w:rPr>
          <w:sz w:val="18"/>
          <w:szCs w:val="18"/>
        </w:rPr>
        <w:t>ср  │       │       │  ср   │       │       │ с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 2   │   3   │   4   │   5   │   6   │   7   │   8   │   9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──┴───────┴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энергетики Российской Федерации</dc:creator>
  <dc:description/>
  <dc:language>en-US</dc:language>
  <cp:lastModifiedBy/>
  <dcterms:modified xsi:type="dcterms:W3CDTF">2011-10-30T17:21:00Z</dcterms:modified>
  <cp:revision>2</cp:revision>
  <dc:subject>Основания</dc:subject>
  <dc:title>Таблицы для расчета и обоснования нормативов технологических потерь при передаче тепловой энергии. Параметры пара в паропров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