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, адрес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визиты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а о предоставлении для ознакомления судебн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пору, связанному с созданием общества, управлением 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участием в нем, в том числе определений о возбу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м судом производства по делу и принятии иск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или заявления об изменении ос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едмета ранее заявленного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с ______ процентов голосующих акций общества, что подтверждается выпиской из реестра акционеров от "__"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3 ст. 91 Федерального закона "Об акционерных обществах" требую в срок до "__"_________ ____ г. предоставить мне для ознакомления в помещении исполнительного органа общества по адресу: _______________, имеющиеся судебные акты по спору, связанному с созданием акционерного общества, управлением им, участием в нем, в том числе определения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Также требую одновременно предоставить мне копии указанных документов. Оплату за предоставление таких копий в размере затрат на их изготовление гарантирую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М.П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         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абанов О.М.</dc:creator>
  <dc:description/>
  <dc:language>en-US</dc:language>
  <cp:lastModifiedBy/>
  <dcterms:modified xsi:type="dcterms:W3CDTF">2011-10-30T18:01:00Z</dcterms:modified>
  <cp:revision>2</cp:revision>
  <dc:subject>Основания</dc:subject>
  <dc:title>Требование акционера о предоставлении для ознакомления судебных актов по спору, связанному с созданием общества, управлением им или участием в нем, в том числе определений о возбуждении арбитражным судом производства по делу и принятии искового зая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