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операти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астника производствен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производственного кооператива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знакомления судебных актов по спору, связа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зданием производственного кооператива, управлением 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участием в нем, в том числе определений о возбу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м судом производства по делу и прин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го заявления или заявления, об изменении ос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едмета ранее заявленного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членом производственного кооператива, что подтверждается паевой книжкой (выпиской из списка членов производственного кооператива, уставом и т.д.) от "___"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24 Федерального закона "О производственных кооперативах" требую в срок до "___"_________ ____ г. предоставить мне для ознакомления в помещении исполнительного органа производственного кооператива по адресу: _____________________ имеющиеся судебные акты по спору, связанному с созданием производственного кооператива, управлением им, участием в нем, в том числе к определениям о возбуждении арбитражным судом производства по делу и принятии искового заявления или заявления, об изменении основания или предмета ранее заявленного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Также требую одновременно предоставить мне копии указанных документов. Оплату за предоставление таких копий в размере затрат на их изготовление гарантирую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          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Основания</dc:subject>
  <dc:title>Требование члена производственного кооператива о предоставлении для ознакомления судебных актов по спору, связанному с созданием производственного кооператива, управлением им или участием в нем, в том числе определений о возбуждении арбитражным судом про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