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риант: от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для ознакомления судебных актов по сп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му с созданием общества, управлением 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участием в нем, в том числе определений о возбу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м судом производства по делу и прин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го заявления или заявления, об изменении ос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едмета ранее заявленного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участником общества с ограниченной ответственностью с ____ (дробь или проценты) долей участия в уставном капитале общества, что подтверждается выпиской из списка участников (и (или) копией устава) от "___"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п. 3 и 4 ст. 50 Федерального закона "Об обществах с ограниченной ответственностью" требую в срок до "___"________ ____ г. предоставить мне для ознакомления в помещении исполнительного органа общества по адресу: _____________________ имеющиеся судебные акты по спору, связанному с созданием акционерного общества, управлением им, участием в нем, в том числе к определениям о возбуждении арбитражным судом производства по делу и принятии искового заявления или заявления, об изменении основания или предмета ранее заявленного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Также в соответствии с п. 4 ст. 50 Федерального закона "Об обществах с ограниченной ответственностью" требую одновременно предоставить мне копии указанных документов. Оплату за предоставление таких копий в размере затрат на их изготовление гарантиру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М.П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        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Основания</dc:subject>
  <dc:title>Требование участника общества с ограниченной ответственностью о представлении для ознакомления судебных актов по спору, связанному с созданием общества, управлением им или участием в нем, в том числе определений о возбуждении арбитражным судом произво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