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01И-653/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ЧЕСКИЙ ОТЧЕТ РЕГИОНАЛЬНОГО ЦЕН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отчетный период ______________ (месяц, год) было получено ___ сообщений о неблагоприятных побочных реакциях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 врачей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изоро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циенто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категорий (указать каких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ть фармакологические группы, препаратов, вызвавших НПР, и количество сообщений, поступивших по каждо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чинно-следственную связь удалось определить для _______ числа реакций (число препаратов), из которых к числу определенных отнесено ___________, вероятных __________, возможных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явлено серьезных реакц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ведших к летальному исходу - ______________, указать данные о препаратах (МНН, торговое название, производитель, серия, доза вызвавшая эффект, путь введения), о пациентах (пол, возраст, основное заболевание и факторы риска (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, описание НПР и время ее развития после начала терапии, корректирующую терапию, время наступления летального исхода (после начала терапии, после отмены препарата, после начала корректирующей терап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здавших угрозу жизни ___________, указать данные о препаратах (МНН, торговое название, производителя, серию, дозу, путь введения), о пациентах (пол, возраст, основное заболевание и факторы риска - 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, описание НПР и время ее развития после начала терапии, корректирующую терапию и и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авших причиной госпитализации _____________, указать данные о препаратах (МНН, торговое название, производителя, серию, дозу, путь введения), о пациентах (пол, возраст, основное заболевание и факторы риска - 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, описание НПР и время ее развития после начала терапии, корректирующую терапию и исходы (выздоровление, инвалидность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ведших к удлинению госпитализации ___________, указать данные о препаратах (МНН, торговое название, производителя, серию, дозу, путь введения), о пациентах (пол, возраст, основное заболевание и факторы риска - 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, описание НПР и время ее развития после начала терапии, корректирующую терапию и и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ведших к стойкой или длительной потере трудоспособности или инвалидности _________, указать данные о препаратах (МНН, торговое название, производителя, серию, дозу, путь введения), о пациентах (пол, возраст, основное заболевание и факторы риска - 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, описание НПР и время ее развития после начала терапии, корректирующую терапию и причину нетрудоспособности (сердечная недостаточность, парез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явлено _________ случаев взаимодействий ЛС, которые стали причиной подозреваемых НПР. Привести данные о препаратах, пациентах, НПР и факторах риска, в их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явлено ___________ случаев негативного влияния ЛС на плод и новорожденного. Привести данные о препарате(ах), плоде, новорожденном с описанием подозреваемых НПР, о факторам риска (злоупотребление фармакологически активными веществами, курении, прием алкоголя и др.), указать на каких сроках беременности применялся препа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явлено непредвиденных НПР (не внесенных в инструкцию по применению) _________, указать данные о препаратах (МНН, торговое название, производителя, серию, дозу, путь введения), о пациентах (пол, возраст, основное заболевание и факторы риска - 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. Представить описание подозреваемой НПР с указанием возможности их на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учено __________ сообщений об отсутствии ожидаемого терапевтического эффекта, в том числе: указать данные о препаратах (МНН, торговое название, производителя, серию, дозу, путь введения), о пациентах (пол, возраст, основное заболевание и факторы риска - сопутствующие заболевания и сопутствующая терапия, беременность, кормление грудью, куренье, злоупотребление фармакологически активными веществами, включая алкоголь и т.д.), последствия неэффективности, предпринятые меры, предполагаемую причину не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числение конкретных действий, предпринятых за отчетный период, с целью повышения информированности и активности медицинских работников в области регистрации НПР и сообщения о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ругие виды деятельности в области безопасности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0</Characters>
  <CharactersWithSpaces>4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55:00Z</dcterms:modified>
  <cp:revision>2</cp:revision>
  <dc:subject>Отчет</dc:subject>
  <dc:title>Аналитический отчет регионального центра о полученных сообщениях о непредвиденных побочных реакциях (НПР) и/или случаях терапевтической неэффективности лекарственных средств (Л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