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АО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2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ОО "М"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венадца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 в сумме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┬─────┐  </w:t>
      </w:r>
      <w:r>
        <w:rPr/>
        <w:t>_________________ руб. -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омер│ Дата│    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ВАНСОВЫЙ ОТЧЕТ ├─────┼─────┤  Руководитель 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46 │23.09│     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┴─────┘    </w:t>
      </w:r>
      <w:r>
        <w:rPr/>
        <w:t>Сергеев       Н.Д. Серг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3    сен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дел снабжения            │     0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етров О.С.                         │    02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------------------- Табель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милия, инициалы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мандиро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женер                  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 Назначение аванса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┐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  Сумма,  │ │       Бухгалтерская за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 коп.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таток   │     -    │ │      дебет      │     кред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 ──────────┼──────────┤ ├───────┬───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нс      перерасход│     -    │ │счет,  │  сумма, │счет, │  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уб-   │руб. коп.│суб-  │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чет   │         │сче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 аванс  1. из   │ 12 000-00│ │ 26(25)│11 372-00│  71  │11 372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ы 04.09.2009       │          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┼──────────┤ ├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. в валюте │         │     -    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равочно)  │         │          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┼──────────┤ ├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               │          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лучено         │ 12 000-00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   │ 11 372-00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              │    628-00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───┼──────────┼─┼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сход            │     -    │ │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┘ └───────┴─────────┴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 документов на 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диннадцать тысяч 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мьдесят д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ен. К утверждению в сумме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0          11 372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----- коп. (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ванова                 И.Н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авельева               С.О. Савел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внесен           ┌────────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 в сумме │   628   │ руб. │ 00 │ коп. по кассов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выдан         └────────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58     23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N --- от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ьина    С.С. Ильина     23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кассир) -------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трова Оле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ерге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 к  проверке  от  --------------------  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6      23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N --- от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динн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м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ва руб.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умму ----------- руб. --- коп., количество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 на ---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вельева    С.О. Савельева    23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 --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АО-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6750" w:type="dxa"/>
        <w:jc w:val="left"/>
        <w:tblInd w:w="4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20"/>
        <w:gridCol w:w="708"/>
        <w:gridCol w:w="642"/>
        <w:gridCol w:w="118"/>
        <w:gridCol w:w="759"/>
        <w:gridCol w:w="203"/>
        <w:gridCol w:w="641"/>
        <w:gridCol w:w="675"/>
        <w:gridCol w:w="34"/>
        <w:gridCol w:w="810"/>
        <w:gridCol w:w="843"/>
        <w:gridCol w:w="506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6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 xml:space="preserve">подтверждающий  </w:t>
              <w:br/>
              <w:t xml:space="preserve">производственные </w:t>
              <w:br/>
              <w:t xml:space="preserve">расходы      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докумен-</w:t>
              <w:br/>
              <w:t>та (рас-</w:t>
              <w:br/>
              <w:t xml:space="preserve">хода)   </w:t>
            </w:r>
          </w:p>
        </w:tc>
        <w:tc>
          <w:tcPr>
            <w:tcW w:w="3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      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 xml:space="preserve">сче- </w:t>
              <w:br/>
              <w:t xml:space="preserve">та,  </w:t>
              <w:br/>
              <w:t xml:space="preserve">суб- </w:t>
              <w:br/>
              <w:t>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я к учету </w:t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9.200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600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600-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48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9.200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1843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лет </w:t>
              <w:br/>
              <w:t>Москва-</w:t>
              <w:br/>
              <w:t xml:space="preserve">Уфа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6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6-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48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9.200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1348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лет </w:t>
              <w:br/>
              <w:t xml:space="preserve">Уфа-  </w:t>
              <w:br/>
              <w:t xml:space="preserve">Москва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36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36-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9.200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</w:t>
              <w:br/>
              <w:t>5 x 7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500-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500-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372-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372-00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тров                О.С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тчетное лицо -----------------  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7</Characters>
  <CharactersWithSpaces>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Семенихин В.В.</dc:creator>
  <dc:description/>
  <dc:language>en-US</dc:language>
  <cp:lastModifiedBy/>
  <dcterms:modified xsi:type="dcterms:W3CDTF">2011-10-30T05:25:00Z</dcterms:modified>
  <cp:revision>2</cp:revision>
  <dc:subject>Отчет</dc:subject>
  <dc:title>Авансовый отчет. Унифицированная форма № АО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