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АО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 0302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ОО "Наука"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  по ОКПО │565660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именование организации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48 5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 в сумме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┬──────────┐ </w:t>
      </w:r>
      <w:r>
        <w:rPr/>
        <w:t>_______________________ руб. 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омер│   Дата   │              Генеральный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ВАНСОВЫЙ ОТЧЕТ ├─────┼──────────┤ Руководитель 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7  │01.10.2009│       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┴──────────┘                      </w:t>
      </w:r>
      <w:r>
        <w:rPr/>
        <w:t>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     октябр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етрова А.П.                                 │  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---------------------------- Табель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милия, инициалы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мерческий                         командиро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иректор                           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----- Назначение аванса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   Сумма,  │ │        Бухгалтерская за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руб. коп.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┼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таток   │          -│ │      дебет      │      кред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 ──────────┼───────────┤ ├──────┬──────────┼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нс      перерасход│           │ │счет, │сумма,    │счет, │сумм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│</w:t>
      </w:r>
      <w:r>
        <w:rPr/>
        <w:t>суб-  │руб.      │суб-  │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│</w:t>
      </w:r>
      <w:r>
        <w:rPr/>
        <w:t>счет  │коп.      │счет  │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┤ ├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 аванс          │  45 000,00│ │      │          │ 71.1 │ 48 501,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рпоративную карту │           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┼───────────┤ ├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.          │         │          -│ │  26  │ 48 501,19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┼───────────┤ ├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┤ ├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┤ ├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лучено         │          -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┤ ├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   │  46 501,19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┼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              │          -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───┼───────────┼─┼─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сход            │   3 501,19│ │ 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┘ └──────┴──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 документов на 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рок восемь тысяч пятьсот один руб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9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ен. К утверждению в сумме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 ______ коп. (____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идорова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внесен              ┌─────────┐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  в  сумме  │         │  руб.  │     │  коп.  по  кассов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выдан            └─────────┘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N ___ от "  " _________ 2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идорова С.С.        1 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(кассир)  _________  ---------------------  "--" -------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кассир) ___________ _______________________  "  " _______ 2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тровой А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 к  проверке  от  -----------------------------  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                       1         октября 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 N  ------------    от    "--"   ----------------  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рок восем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ятьсот один             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умму ------------------- руб. --- коп., количество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       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 на ---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__________ ___________________ "  " _________ 2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АО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465"/>
        <w:gridCol w:w="500"/>
        <w:gridCol w:w="702"/>
        <w:gridCol w:w="149"/>
        <w:gridCol w:w="729"/>
        <w:gridCol w:w="351"/>
        <w:gridCol w:w="526"/>
        <w:gridCol w:w="702"/>
        <w:gridCol w:w="121"/>
        <w:gridCol w:w="757"/>
        <w:gridCol w:w="877"/>
        <w:gridCol w:w="526"/>
      </w:tblGrid>
      <w:tr>
        <w:trPr>
          <w:trHeight w:val="240" w:hRule="atLeas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6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подтверждающий  </w:t>
              <w:br/>
              <w:t xml:space="preserve">производственные </w:t>
              <w:br/>
              <w:t xml:space="preserve">расходы     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докумен- </w:t>
              <w:br/>
              <w:t xml:space="preserve">та (рас- </w:t>
              <w:br/>
              <w:t xml:space="preserve">хода)    </w:t>
            </w:r>
          </w:p>
        </w:tc>
        <w:tc>
          <w:tcPr>
            <w:tcW w:w="3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      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 xml:space="preserve">сче- </w:t>
              <w:br/>
              <w:t xml:space="preserve">та,  </w:t>
              <w:br/>
              <w:t xml:space="preserve">суб- </w:t>
              <w:br/>
              <w:t>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я к учету </w:t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</w:t>
              <w:br/>
              <w:t xml:space="preserve">с 22 по  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9.20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4 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.  </w:t>
              <w:br/>
              <w:t>авиабилет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990,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99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9.20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/1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з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511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511,1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 501,1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 501,19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трова Анна Пет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тчетное лицо ____________________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4</Characters>
  <CharactersWithSpaces>6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Ганжа Г.</dc:creator>
  <dc:description/>
  <dc:language>en-US</dc:language>
  <cp:lastModifiedBy/>
  <dcterms:modified xsi:type="dcterms:W3CDTF">2011-10-30T05:25:00Z</dcterms:modified>
  <cp:revision>2</cp:revision>
  <dc:subject>Отчет</dc:subject>
  <dc:title>Авансовый отчет. Унифицированная форма № АО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