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АО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2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щество с ограниченной ответственностью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"Медовуха"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вадцать три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ес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 в сумме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3 010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┬──────────┐ </w:t>
      </w:r>
      <w:r>
        <w:rPr/>
        <w:t>----------------- руб. -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Номер│   Дата   │              генеральный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АНСОВЫЙ ОТЧЕТ ├─────┼──────────┤ Руководитель 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12 │10.08.2010│    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┴──────────┘   </w:t>
      </w:r>
      <w:r>
        <w:rPr/>
        <w:t>Буянов         Н.В. Буя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0     августа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--" ------------- 20--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дел сбыта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Лихой Л.Д.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------------------- Табельный номер │    23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милия, инициалы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                      деле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дела сбыта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 Назначение аванса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┐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  Сумма,  │ │   Бухгалтерская за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 коп.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таток   │     -    │ │    дебет    │   креди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 ──────────┼──────────┤ ├─────┬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нс      перерасход│     -    │ │счет,│сумма, │счет,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уб- │руб.   │суб-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чет │коп.   │счет  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 аванс  1. из   │        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ы                  │        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о 281 от 28.08.2010  │  25 000  │ │  26 │ 19 500│  71  │23 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┼──────────┤ ├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. в валюте │         │          │ │  19 │  3 510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равочно)  │         │        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┼──────────┤ ├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               │        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лучено         │  25 000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   │  23 010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              │   1 990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───┼──────────┼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сход            │     -    │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┘ └─────┴─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 документов на 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вадцать три тысячи дес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ен. К утверждению в сумме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0         23 010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----- коп. (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ндель                 Е.Б. Мен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слятина               Н.Н. Сусля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внесен           ┌────────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 в сумме │   1990  │ руб. │ 00 │ коп. по кассов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выдан         └────────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89     10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N --- от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нежкина  Л.П. Денежкина   10  авгус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кассир) ---------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.Д. Лих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 к  проверке  от  --------------------  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2      10 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N 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в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и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сять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умму ---------- руб. --- коп., количество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 на ---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слятина    Н.Н. Суслятина    10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 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Оборотная сторона формы N АО-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10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2"/>
        <w:gridCol w:w="558"/>
        <w:gridCol w:w="547"/>
        <w:gridCol w:w="246"/>
        <w:gridCol w:w="937"/>
        <w:gridCol w:w="142"/>
        <w:gridCol w:w="768"/>
        <w:gridCol w:w="583"/>
        <w:gridCol w:w="145"/>
        <w:gridCol w:w="910"/>
        <w:gridCol w:w="910"/>
        <w:gridCol w:w="1274"/>
      </w:tblGrid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5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 xml:space="preserve">подтверждающий </w:t>
              <w:br/>
              <w:t>производственные</w:t>
              <w:br/>
              <w:t xml:space="preserve">расходы    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</w:t>
              <w:br/>
              <w:t xml:space="preserve">(расхода) </w:t>
            </w:r>
          </w:p>
        </w:tc>
        <w:tc>
          <w:tcPr>
            <w:tcW w:w="3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     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 счета,</w:t>
              <w:br/>
              <w:t xml:space="preserve">субс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я к учету  </w:t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05.08.20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343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к </w:t>
              <w:br/>
              <w:t xml:space="preserve">приходному  </w:t>
              <w:br/>
              <w:t xml:space="preserve">ордеру ЗАО  </w:t>
              <w:br/>
              <w:t xml:space="preserve">"Ресторан   </w:t>
              <w:br/>
              <w:t xml:space="preserve">"Трактир"   </w:t>
              <w:br/>
              <w:t xml:space="preserve">за буфетное </w:t>
              <w:br/>
              <w:t>обслуживание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 876,25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 876,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-    </w:t>
              <w:br/>
              <w:t xml:space="preserve">2437,5 руб. </w:t>
              <w:br/>
              <w:t xml:space="preserve">19 -    </w:t>
              <w:br/>
              <w:t xml:space="preserve">438,75 руб. </w:t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6.08.20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376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к </w:t>
              <w:br/>
              <w:t xml:space="preserve">приходному  </w:t>
              <w:br/>
              <w:t xml:space="preserve">ордеру ЗАО  </w:t>
              <w:br/>
              <w:t xml:space="preserve">"Ресторан   </w:t>
              <w:br/>
              <w:t xml:space="preserve">"Трактир" 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0 133,75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0 133,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-    </w:t>
              <w:br/>
              <w:t>17 062,5 руб.</w:t>
              <w:br/>
              <w:t xml:space="preserve">19 -    </w:t>
              <w:br/>
              <w:t>3071,25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 010,00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 010,00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хой                  Л.Д. Лих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тчетное лицо -----------------  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5</Characters>
  <CharactersWithSpaces>6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Овчинникова О.С.</dc:creator>
  <dc:description/>
  <dc:language>en-US</dc:language>
  <cp:lastModifiedBy/>
  <dcterms:modified xsi:type="dcterms:W3CDTF">2011-10-30T05:25:00Z</dcterms:modified>
  <cp:revision>2</cp:revision>
  <dc:subject>Отчет</dc:subject>
  <dc:title>Авансовый отчет. Унифицированная форма № АО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