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АО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0302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ОО "Светоч"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   по ОКПО │42327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┬──────────┐   </w:t>
      </w:r>
      <w:r>
        <w:rPr/>
        <w:t>Отчет в сумме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Номер│   Дата   │         45 367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ВАНСОВЫЙ ОТЧЕТ ├─────┼──────────┤   ----------------- руб. -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10 │04.10.2010│      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┴──────────┘   </w:t>
      </w:r>
      <w:r>
        <w:rPr/>
        <w:t>Руководитель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огов         Слогов С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04     октябр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дел закупок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етров В.В.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------------------- Табельный номер │     5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фамилия, инициалы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мандиро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неджер                       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 Назначение аванса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┐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  Сумма,  │ │      Бухгалтерская за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уб. коп.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статок   │          │ │     дебет     │     кред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  ──────────┼──────────┤ ├─────┬─────────┼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нс      перерасход│          │ │счет,│сумма,   │счет, │сумм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уб- │руб.     │суб-  │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чет │коп.     │счет  │ко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 аванс  1. из   │ 50 000,00│ │44   │44 701,00│71    │45 367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ы                  │          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┼──────────┤ ├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а. в валюте │         │          │ │19   │   666,00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равочно)  │         │          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┼──────────┤ ├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               │          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лучено         │ 50 000,00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      │ 45 367,00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              │  4 633,00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───┼──────────┼─┼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сход            │          │ │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┘ └─────┴─────────┴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мь                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 документов на 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рок пять тысяч 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шестьдесят сем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ен. К утверждению в сумме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00         45 367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----- коп. (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Ягодная                 Ягодная В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лина                  Солина Р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внесен           ┌────────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 в сумме │   4633  │ руб. │ 00 │ коп. по кассов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выдан         └────────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6      04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N --- от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лина     Солина Р.Л.      04  ок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(кассир) ------- ---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трова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Принят  к  проверке  от  --------------------  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0      04 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N --- от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рок п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шестьде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мь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умму ---------- руб. --- коп., количество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7          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 на ---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лина       Солина Р.Л.      04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--------- 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АО-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7020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95"/>
        <w:gridCol w:w="425"/>
        <w:gridCol w:w="752"/>
        <w:gridCol w:w="174"/>
        <w:gridCol w:w="912"/>
        <w:gridCol w:w="168"/>
        <w:gridCol w:w="668"/>
        <w:gridCol w:w="669"/>
        <w:gridCol w:w="12"/>
        <w:gridCol w:w="823"/>
        <w:gridCol w:w="836"/>
        <w:gridCol w:w="501"/>
      </w:tblGrid>
      <w:tr>
        <w:trPr>
          <w:trHeight w:val="240" w:hRule="atLeast"/>
          <w:cantSplit w:val="true"/>
        </w:trPr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 xml:space="preserve">подтверждающий  </w:t>
              <w:br/>
              <w:t xml:space="preserve">производственные </w:t>
              <w:br/>
              <w:t xml:space="preserve">расходы      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</w:t>
              <w:br/>
              <w:t xml:space="preserve">(расхода) </w:t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           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 xml:space="preserve">сче- </w:t>
              <w:br/>
              <w:t xml:space="preserve">та,  </w:t>
              <w:br/>
              <w:t xml:space="preserve">суб- </w:t>
              <w:br/>
              <w:t>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я к учету </w:t>
            </w:r>
          </w:p>
        </w:tc>
        <w:tc>
          <w:tcPr>
            <w:tcW w:w="5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</w:r>
          </w:p>
        </w:tc>
        <w:tc>
          <w:tcPr>
            <w:tcW w:w="5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л78515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лет       </w:t>
              <w:br/>
              <w:t xml:space="preserve">Пермь -     </w:t>
              <w:br/>
              <w:t xml:space="preserve">Москва 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8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800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л78515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лет       </w:t>
              <w:br/>
              <w:t xml:space="preserve">Пермь -     </w:t>
              <w:br/>
              <w:t xml:space="preserve">Москва 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4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4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т81203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лет       </w:t>
              <w:br/>
              <w:t xml:space="preserve">Москва -    </w:t>
              <w:br/>
              <w:t xml:space="preserve">Хельсинки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136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136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3 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    </w:t>
              <w:br/>
              <w:t xml:space="preserve">об обмене   </w:t>
              <w:br/>
              <w:t xml:space="preserve">валюты 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-76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 из     </w:t>
              <w:br/>
              <w:t xml:space="preserve">гостиницы   </w:t>
              <w:br/>
              <w:t xml:space="preserve">"Артур"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 8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 800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т81225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лет       </w:t>
              <w:br/>
              <w:t xml:space="preserve">Хельсинки - </w:t>
              <w:br/>
              <w:t xml:space="preserve">Москва 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254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254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л56978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лет       </w:t>
              <w:br/>
              <w:t xml:space="preserve">Москва -    </w:t>
              <w:br/>
              <w:t xml:space="preserve">Пермь  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9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900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л569786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лет       </w:t>
              <w:br/>
              <w:t xml:space="preserve">Москва -    </w:t>
              <w:br/>
              <w:t xml:space="preserve">Пермь  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2,0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2,0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8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    </w:t>
              <w:br/>
              <w:t xml:space="preserve">об обмене   </w:t>
              <w:br/>
              <w:t xml:space="preserve">валюты 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72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9.2010</w:t>
              <w:br/>
              <w:t>28.09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3     </w:t>
              <w:br/>
              <w:t xml:space="preserve">1168   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из-за</w:t>
              <w:br/>
              <w:t xml:space="preserve">разницы в   </w:t>
              <w:br/>
              <w:t xml:space="preserve">курсах      </w:t>
              <w:br/>
              <w:t xml:space="preserve">покупки-    </w:t>
              <w:br/>
              <w:t>продажи евро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36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10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/о N 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о </w:t>
              <w:br/>
              <w:t xml:space="preserve">России   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00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36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10.20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/о N 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очные в  </w:t>
              <w:br/>
              <w:t xml:space="preserve">Финляндии 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00,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00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367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367,00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тров                Петров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тчетное лицо -----------------  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7935</Characters>
  <CharactersWithSpaces>6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Елина Л.А.</dc:creator>
  <dc:description/>
  <dc:language>en-US</dc:language>
  <cp:lastModifiedBy/>
  <dcterms:modified xsi:type="dcterms:W3CDTF">2011-10-30T20:19:00Z</dcterms:modified>
  <cp:revision>2</cp:revision>
  <dc:subject>Отчет</dc:subject>
  <dc:title>Авансовый отчет. Унифицированная форма N АО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