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 0302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ОО "Мажор"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   по ОКПО │42327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117 1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чет в сумме 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┬──────────┐                            </w:t>
      </w:r>
      <w:r>
        <w:rPr/>
        <w:t>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Номер│   Дата   │   _________________ руб. ---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АВАНСОВЫЙ ОТЧЕТ ├─────┼──────────┤                      директ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</w:t>
      </w:r>
      <w:r>
        <w:rPr/>
        <w:t>63 │15.09.2010│   Руководитель 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┴──────────┘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огов         Слогов С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--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15     сентябр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--" ------------- 20--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-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---------------------------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Звездочкин С.И.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отчетное лицо ------------------- Табельный номер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фамилия, инициалы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меститель                     командиров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иректора                      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должность) ------------- Назначение аванса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┐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│  Сумма,  │ │       Бухгалтерская запис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руб. коп. 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┼─┼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статок   │          │ │     дебет     │      креди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ий   ──────────┼──────────┤ ├─────┬─────────┼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анс      перерасход│          │ │счет,│  сумма, │счет, │  сумм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 │</w:t>
      </w:r>
      <w:r>
        <w:rPr/>
        <w:t>суб- │руб. коп.│суб-  │ руб.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 │</w:t>
      </w:r>
      <w:r>
        <w:rPr/>
        <w:t>счет │         │сче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 │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 аванс  1. из   │103 720,00│ │26   │91 460,20│71    │117 160,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ссы                  │          │ │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┼──────────┤ ├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а. в валюте │  2 000  │ 78 020,00│ │26   │25 200,00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правочно)  │         │          │ │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┼──────────┤ ├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                 │          │ │26   │   500,00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 │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лучено         │103 720,00│ │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         │117 160,20│ │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┼─┼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таток               │     -    │ │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────────┼──────────┼─┼─────┼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расход            │ 13 440,20│ │     │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┘ └─────┴─────────┴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дин                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----- документов на -----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то семнадцать тысяч 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шестьдес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оверен. К утверждению в сумме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0        117 160      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----- коп. (------- руб. ----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овкий                   Ловкий А.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---------------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илкина                 Вилкина Л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---------------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Остаток внесен-         ┌────────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 в сумме │   340   │ руб. │ 00 │ коп. по кассов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расход выдан         └────────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45     15   сентябр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у N --- от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илкина     Вилкина Л.Н.     15  сентябр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(кассир) ------- ---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вездочкина С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а. Принят  к  проверке  от  --------------------  ав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63     15   сентябр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чет N --- от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емнадц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ысяч 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шестьдесят      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умму ---------- руб. --- коп., количество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        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------- на --------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илкина      Вилкина Л.Н.     15  сентябр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---------- ---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АО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4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44"/>
        <w:gridCol w:w="600"/>
        <w:gridCol w:w="771"/>
        <w:gridCol w:w="114"/>
        <w:gridCol w:w="830"/>
        <w:gridCol w:w="386"/>
        <w:gridCol w:w="557"/>
        <w:gridCol w:w="772"/>
        <w:gridCol w:w="155"/>
        <w:gridCol w:w="789"/>
        <w:gridCol w:w="771"/>
        <w:gridCol w:w="600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7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-</w:t>
              <w:br/>
              <w:t xml:space="preserve">дающий производст- </w:t>
              <w:br/>
              <w:t xml:space="preserve">венные расходы     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документа </w:t>
              <w:br/>
              <w:t xml:space="preserve">(расхода) </w:t>
            </w:r>
          </w:p>
        </w:tc>
        <w:tc>
          <w:tcPr>
            <w:tcW w:w="3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а           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</w:t>
              <w:br/>
              <w:t>счета,</w:t>
              <w:br/>
              <w:t xml:space="preserve">суб-  </w:t>
              <w:br/>
              <w:t xml:space="preserve">счета 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тчету     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ая к учету </w:t>
            </w:r>
          </w:p>
        </w:tc>
        <w:tc>
          <w:tcPr>
            <w:tcW w:w="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 </w:t>
              <w:br/>
              <w:t xml:space="preserve">коп.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  <w:br/>
              <w:t>(в евро)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 </w:t>
              <w:br/>
              <w:t xml:space="preserve">коп. 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  <w:tc>
          <w:tcPr>
            <w:tcW w:w="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09.201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646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 из   </w:t>
              <w:br/>
              <w:t xml:space="preserve">гостиницы 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 460,2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340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 460,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3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9.201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/о N 63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точные  </w:t>
              <w:br/>
              <w:t xml:space="preserve">зарубежн. 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 200,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 20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9.201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/о N 63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точные  </w:t>
              <w:br/>
              <w:t xml:space="preserve">российск. 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,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7 160,20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340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7 160,20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34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вездочкин            Звездочкин С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отчетное лицо -----------------   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2</Words>
  <Characters>7107</Characters>
  <CharactersWithSpaces>6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Елина Л.А.</dc:creator>
  <dc:description/>
  <dc:language>en-US</dc:language>
  <cp:lastModifiedBy/>
  <dcterms:modified xsi:type="dcterms:W3CDTF">2011-10-30T20:19:00Z</dcterms:modified>
  <cp:revision>2</cp:revision>
  <dc:subject>Отчет</dc:subject>
  <dc:title>Авансовый отчет (по зарубежной командировке). Унифицированная форма N АО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