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 в сумм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чреждения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АВАНСОВЫЙ ОТЧЕТ N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4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отчетное лицо ____________________________   Табельный 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____________________________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 Назначение аванса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───────┐┌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 │        Сумма        ││Бухгалтерская запись │  Сумм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казателя   ├────────────┬────────┤├─────────┬───────────┤  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в рублях  │в валюте││  дебет  │  креди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┼────────┤├─────────┼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ыдущий аванс:│            │        ││    1    │     2     │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│        │├─────────┼──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ток      │            │        │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┼────────┤├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ерасход   │            │        │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┼────────┤├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ен аванс    │            │        │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┼────────┤├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│        │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┼────────┤├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│        │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┼────────┤├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того получено │            │        │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┼────────┤├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   │            │        │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┼────────┤├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         │            │        │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┼────────┤├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расход       │            │        │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┴────────┘└─────────┴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Итог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 документов 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сообразность произведенных   Отчет проверен. К утверждению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ов подтверждаю                             в сумме, руб.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                          бухгалтер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 ______________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ухгалтер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внесении остатка, выдаче перерасх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1216"/>
        <w:gridCol w:w="1754"/>
        <w:gridCol w:w="1351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остатка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перерасход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 ордер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-кассир ___________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.   Принят к проверке 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подотче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┐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авансовый отчет: номер │       │  дат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┘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┐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 сумму, руб. │               │ количество документов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┘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ухгалтер _________   _____________________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49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5"/>
        <w:gridCol w:w="1351"/>
        <w:gridCol w:w="1215"/>
        <w:gridCol w:w="1080"/>
        <w:gridCol w:w="945"/>
        <w:gridCol w:w="1214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, за </w:t>
              <w:br/>
              <w:t xml:space="preserve">что и по </w:t>
              <w:br/>
              <w:t xml:space="preserve">какому  </w:t>
              <w:br/>
              <w:t>документу</w:t>
              <w:br/>
              <w:t xml:space="preserve">уплачено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ая</w:t>
              <w:br/>
              <w:t>за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я к   </w:t>
              <w:br/>
              <w:t xml:space="preserve">учету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валю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6345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21"/>
        <w:gridCol w:w="771"/>
        <w:gridCol w:w="153"/>
        <w:gridCol w:w="533"/>
        <w:gridCol w:w="600"/>
        <w:gridCol w:w="82"/>
        <w:gridCol w:w="690"/>
        <w:gridCol w:w="256"/>
        <w:gridCol w:w="344"/>
        <w:gridCol w:w="600"/>
      </w:tblGrid>
      <w:tr>
        <w:trPr>
          <w:trHeight w:val="240" w:hRule="atLeast"/>
          <w:cantSplit w:val="true"/>
        </w:trPr>
        <w:tc>
          <w:tcPr>
            <w:tcW w:w="2315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, всего </w:t>
              <w:br/>
              <w:br/>
              <w:br/>
              <w:br/>
              <w:br/>
              <w:br/>
              <w:t xml:space="preserve">Остаток </w:t>
              <w:br/>
              <w:br/>
              <w:br/>
              <w:br/>
              <w:br/>
              <w:br/>
              <w:t xml:space="preserve">Перерасход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15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15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15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15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15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15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тчетное лицо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6</Characters>
  <CharactersWithSpaces>6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финансов Российской Федерации</dc:creator>
  <dc:description/>
  <dc:language>en-US</dc:language>
  <cp:lastModifiedBy/>
  <dcterms:modified xsi:type="dcterms:W3CDTF">2011-10-30T20:19:00Z</dcterms:modified>
  <cp:revision>2</cp:revision>
  <dc:subject>Отчет</dc:subject>
  <dc:title>Авансовы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