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АО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ОКУД │  0302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ОО "Фиалка"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   по ОКПО │011657969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етыре тыся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шесть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чет в сумме 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┬──────────┐   </w:t>
      </w:r>
      <w:r>
        <w:rPr/>
        <w:t>восемьдесят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Номер│   Дата   │   --------------- руб. ---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ВАНСОВЫЙ ОТЧЕТ ├─────┼──────────┤                     директ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</w:t>
      </w:r>
      <w:r>
        <w:rPr/>
        <w:t>11 │14.01.2011│   Руководитель 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┴──────────┘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стапенко    Остапенко Г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4      января   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--" ------------- 20--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секретариа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--------------------------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Рубинова П.А.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отчетное лицо ------------------- Табельный номер │    06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фамилия, инициалы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кретарь                      канц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------------ Назначение аванса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┐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│  Сумма,  │ │   Бухгалтерская за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руб. коп.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┼─┼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статок   │     -    │ │    дебет    │    креди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  ──────────┼──────────┤ ├─────┬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анс      перерасход│     -    │ │счет,│сумма, │счет,│сум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</w:t>
      </w:r>
      <w:r>
        <w:rPr/>
        <w:t>суб- │руб.   │суб-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</w:t>
      </w:r>
      <w:r>
        <w:rPr/>
        <w:t>счет │коп.   │счет │к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 аванс  1. из   │  5000-00 │ │ 10-9│4680-00│ 71-6│4680-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ы                  │          │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┼──────────┤ ├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а. в валюте │         │          │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равочно)  │         │          │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┼──────────┤ ├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                │          │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│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лучено         │  5000-00 │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┤ ├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         │  4680-00 │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┼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ток               │   320-00 │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──────────────┼──────────┼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сход            │          │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┘ └─────┴───────┴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             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----- документов на 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Четыре тысячи шесть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осемьдес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ен. К утверждению в сумме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00          4680         00             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----- коп. (------- руб. ----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арпова                 Карпова Н.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-----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йцева                 Зайцева Е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---------------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статок внесен           ┌──────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 в сумме │  320  │ руб. │ 00 │ коп. по кассов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Перерасход выдан-         └──────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1      14    января 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у N --- от "--" --------- 20--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йцева     Зайцева Е.В.     14   января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(кассир) ------- ------------------- "--" ------- 20--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биновой П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. Принят  к  проверке  от  --------------------  ав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1      14    января  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т N --- от "--" ---------- 20--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еты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ыся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шесть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семьдесят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умму ----------- руб. -- коп., количество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     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------- на --------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йцева      Зайцева Е.В.     14    января 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---------- ------------------- "--" --------- 20--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АО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602"/>
        <w:gridCol w:w="360"/>
        <w:gridCol w:w="613"/>
        <w:gridCol w:w="107"/>
        <w:gridCol w:w="770"/>
        <w:gridCol w:w="309"/>
        <w:gridCol w:w="391"/>
        <w:gridCol w:w="690"/>
        <w:gridCol w:w="11"/>
        <w:gridCol w:w="700"/>
        <w:gridCol w:w="504"/>
        <w:gridCol w:w="284"/>
        <w:gridCol w:w="525"/>
      </w:tblGrid>
      <w:tr>
        <w:trPr>
          <w:trHeight w:val="240" w:hRule="atLeast"/>
          <w:cantSplit w:val="true"/>
        </w:trPr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</w:t>
              <w:br/>
              <w:t xml:space="preserve">подтверждающий </w:t>
              <w:br/>
              <w:t>производственные</w:t>
              <w:br/>
              <w:t xml:space="preserve">расходы     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 xml:space="preserve">докумен- </w:t>
              <w:br/>
              <w:t xml:space="preserve">та (рас- </w:t>
              <w:br/>
              <w:t xml:space="preserve">хода)    </w:t>
            </w:r>
          </w:p>
        </w:tc>
        <w:tc>
          <w:tcPr>
            <w:tcW w:w="28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а         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  <w:br/>
              <w:t xml:space="preserve">сче- </w:t>
              <w:br/>
              <w:t xml:space="preserve">та,  </w:t>
              <w:br/>
              <w:t xml:space="preserve">суб- </w:t>
              <w:br/>
              <w:t>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у   </w:t>
            </w:r>
          </w:p>
        </w:tc>
        <w:tc>
          <w:tcPr>
            <w:tcW w:w="1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ая к учету</w:t>
            </w:r>
          </w:p>
        </w:tc>
        <w:tc>
          <w:tcPr>
            <w:tcW w:w="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  <w:br/>
              <w:t xml:space="preserve">коп.   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  <w:br/>
              <w:t xml:space="preserve">коп.   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5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1.201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521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к ККТ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80-0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80-00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-9</w:t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1.201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итанция</w:t>
              <w:br/>
              <w:t xml:space="preserve">к ПКО  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1.201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варная</w:t>
              <w:br/>
              <w:t>накладная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80-00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80-00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бинова              Рубинова П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отчетное лицо -----------------  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54</Characters>
  <CharactersWithSpaces>5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Кулюкина Н.А.</dc:creator>
  <dc:description/>
  <dc:language>en-US</dc:language>
  <cp:lastModifiedBy/>
  <dcterms:modified xsi:type="dcterms:W3CDTF">2011-10-30T20:19:00Z</dcterms:modified>
  <cp:revision>2</cp:revision>
  <dc:subject>Отчет</dc:subject>
  <dc:title>Авансовый отчет. Унифицированная форма N АО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