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чет в сум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реждения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ВАНСОВЫЙ ОТЧЕТ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┘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________ 200_ г. 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Форма по ОКУД │05040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________________________________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_____________ Назначение аванса _______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Табельный 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┐┌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│       Сумма      ││ Бухгалтерская запись │   Сумм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я   ├─────────┬────────┤├──────────┬───────────┤   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 рублях │в валюте││   дебет  │   креди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аванс:│         │        ││     1    │     2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        │         │        │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сход      │         │        │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 аванс    │         │        │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лучено  │         │        │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│         │        │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   │         │        │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───────┤├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сход       │         │        │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┴────────┘└──────────┴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Итог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 документов _____ на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Отчет проверен.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 утверждению в сумме, руб.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ость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                    бухгалтер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 ____________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ка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  Бухгалтер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внесении остатка, выдаче перерас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1214"/>
        <w:gridCol w:w="1215"/>
        <w:gridCol w:w="1216"/>
        <w:gridCol w:w="809"/>
        <w:gridCol w:w="675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 </w:t>
              <w:br/>
              <w:t xml:space="preserve">бюджетного учета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остатка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</w:t>
              <w:br/>
              <w:t xml:space="preserve">перерасход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й </w:t>
              <w:br/>
              <w:t xml:space="preserve">ордер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к проверке 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подотче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┐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вансовый отчет: номер │             │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┘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┐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 сумму, руб. │                     │   количеств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┘   </w:t>
      </w:r>
      <w:r>
        <w:rPr/>
        <w:t>документов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4049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┬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Документ │Кому, за что│         Сумма расхода         │Бухгалтерс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│и по какому │                               │   за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├────┬─────┤ </w:t>
      </w:r>
      <w:r>
        <w:rPr/>
        <w:t>документу  ├─────────────┬─────────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│номер│  уплачено  │  по отчету  │принятая к учету │дебет│кред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       ├──────┬──────┼────────┬────────┤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│            │  </w:t>
      </w:r>
      <w:r>
        <w:rPr/>
        <w:t>в   │  в   │в рублях│в валюте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│            │</w:t>
      </w:r>
      <w:r>
        <w:rPr/>
        <w:t>рублях│валюте│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───────┼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 │  3  │     4      │  5   │  6   │   7    │   8    │  9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───────┼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───────┼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┼────────────┼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────┴────────────┼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зрасходовано, всего │      │      │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статок │      │      │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ерерасход │      │      │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┼──────┼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┴──────┴────────┴────────┴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тчетное лицо 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41</Characters>
  <CharactersWithSpaces>6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5:25:00Z</dcterms:modified>
  <cp:revision>2</cp:revision>
  <dc:subject>Отчет</dc:subject>
  <dc:title>Авансовый отчет гражданского служащего Федерального агентства по управлению государственным имуществом, вернувшегося из служебной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