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а сотрудников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и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жебные команд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еделы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инансово-экономическ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             Отчет проверен     Выполнение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и подлежит         и целесообраз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  утверждению        расходов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Нач.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алютных и особых  Начальник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ходов           занимающегося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(полностью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__________________ отде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ВАНСОВЫЙ ОТЧЕ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мандировке в 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</w:t>
      </w:r>
      <w:r>
        <w:rPr/>
        <w:t>В    │Эквивал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инвалюте│в долл. СШ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</w:t>
      </w:r>
      <w:r>
        <w:rPr/>
        <w:t>страны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ь валютных средств на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ку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     │1. В кассе ФЭО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нсом       ├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1. В посольстве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проведено расходов: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┬─────┬──────────┬────────────────┼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ты │Число│  Место   │  Наименование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├──┬──┤суток│пребывания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│до│     │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┼──┼─────┼──────────┼──────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│  │     │          │   </w:t>
      </w:r>
      <w:r>
        <w:rPr/>
        <w:t>Суточные %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│  │     │          │     </w:t>
      </w:r>
      <w:r>
        <w:rPr/>
        <w:t>нормы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┼──┼─────┼──────────┼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│  │     │          │   </w:t>
      </w:r>
      <w:r>
        <w:rPr/>
        <w:t>Суточные %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│  │     │          │     </w:t>
      </w:r>
      <w:r>
        <w:rPr/>
        <w:t>нормы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┼──┼─────┼──────────┼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│  │     │          │  </w:t>
      </w:r>
      <w:r>
        <w:rPr/>
        <w:t>Квартирные: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│  │     │          │</w:t>
      </w:r>
      <w:r>
        <w:rPr/>
        <w:t>по       в сутки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┴──┴─────┴──────────┴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зд по государству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ские расходы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ринято расходов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курсовая разница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валюты в сумме:        сданы в кассу п/о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о расходов:            получено      р/о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и валюты               Взыскано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дотчетного лица:        Отчет принят в сумме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бухгалтера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5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5:00Z</dcterms:modified>
  <cp:revision>2</cp:revision>
  <dc:subject>Отчет</dc:subject>
  <dc:title>Авансовый отчет по командировке сотрудников и работников органов внутренних дел Российской Федерации, военнослужащих и лиц гражданского персонала внутренних войск Министерства внутренних дел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