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т в сумм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реждения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┐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ВАНСОВЫЙ ОТЧЕТ N │           │                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┘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404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 "__" ______ 200_ г.  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____________________________ Табельный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  Назначение аванс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────┐┌───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          Сумма           ││Бухгалтерская запись│Сумма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казателя ├────────────┬─────────────┤├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</w:t>
      </w:r>
      <w:r>
        <w:rPr/>
        <w:t>в рублях  │  в валюте   ││   дебет   │ кред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ыдущий  │            │             ││     1     │    2   │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ванс:      │            │             │├───────────┼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статок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ерерасход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ен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ванс  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того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учено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-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     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  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┼─────────────┤├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расход  │            │             │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┴────────────┴─────────────┘└───────────┴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Итог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сообразность произведенных        Отчет     К утверждению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ов подтверждаю                  проверен. в сумме,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Главный 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                      бухгалтер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 _____________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    Бухгалтер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</w:t>
      </w:r>
      <w:r>
        <w:rPr/>
        <w:t>Сведения о внесении остатка, выдаче перерасход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214"/>
        <w:gridCol w:w="1215"/>
        <w:gridCol w:w="1216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 бюджетного учета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   </w:t>
              <w:br/>
              <w:t xml:space="preserve">остатка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</w:t>
              <w:br/>
              <w:t xml:space="preserve">перерасход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ордер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-  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(должность)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Принят к проверке 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подотче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┐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вансовый отчет: номер    │                 │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┘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┐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 сумму, руб.     │                        │   количеств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┘   </w:t>
      </w:r>
      <w:r>
        <w:rPr/>
        <w:t>документов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ухгалтер _________ ______________________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49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┬──────────────┬─────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Документ │Кому, за что и│         Сумма расхода         │Бухгалтер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├────┬────┤по какому до- ├───────────────┬───────────────┤ская за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ата│но- │кументу упла- │   по отчету   │  принятая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</w:t>
      </w:r>
      <w:r>
        <w:rPr/>
        <w:t>мер │чено          │               │     уче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│              ├──────┬────────┼──────┬────────┼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│              │  </w:t>
      </w:r>
      <w:r>
        <w:rPr/>
        <w:t>в   │в валюте│  в   │в валюте│дебет│креди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│              │</w:t>
      </w:r>
      <w:r>
        <w:rPr/>
        <w:t>рублях│        │рублях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┼──────────────┼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2 │  3 │      4       │   5  │    6   │   7  │    8   │  9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┼──────────────┼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│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┼──────────────┼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│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┼──────────────┼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│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┼──────────────┼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│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┼──────────────┼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│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┴────┴──────────────┼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зрасходовано, всего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статок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ерерасход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┼────────┼──────┼───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│        │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┴────────┴──────┴────────┴─────┴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тчетное лицо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6</Words>
  <Characters>9606</Characters>
  <CharactersWithSpaces>8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финансов Российской Федерации</dc:creator>
  <dc:description/>
  <dc:language>en-US</dc:language>
  <cp:lastModifiedBy/>
  <dcterms:modified xsi:type="dcterms:W3CDTF">2011-10-30T05:25:00Z</dcterms:modified>
  <cp:revision>2</cp:revision>
  <dc:subject>Отчет</dc:subject>
  <dc:title>Авансовый отчет, применяемый для ведения бюджетного учета органами государственной власти Российской Федерации, федеральными государственными учрежд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