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ЕГС, утвержденная Постановлением Росстата от 15.01.2008 N 4, вводится в действие с отчета за январь - июн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</w:t>
      </w:r>
      <w:r>
        <w:rPr/>
        <w:t>ФЕДЕРАЛЬНОЕ СТАТИСТИЧЕСКОЕ НАБЛЮД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ЕДИНЫЙ ОТЧЕТ О ПРЕСТУП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</w:t>
      </w:r>
      <w:r>
        <w:rPr/>
        <w:t>за ________ 20__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</w:t>
      </w:r>
      <w:r>
        <w:rPr/>
        <w:t>(нарастающим итого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┐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    Сроки     │     │Форма N 1-ЕГ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представления│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ДРО МВД России, ИЦ МВД,    │15 числа после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ВД, УВД по субъектам        │отчетного     │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УВДТ:   │периода       │ от 15 января 2008 г. N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ИАЦ МВД России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м органам     │1 февраля     │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егистрации         │1 августа     │      │Полу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ВП России:                   │              │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ИАЦ МВД России             │15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ГИАЦ МВД России: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(по согласованной  │1 февра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)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бъектам регистрации       │1 авгус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215"/>
        <w:gridCol w:w="944"/>
        <w:gridCol w:w="1621"/>
        <w:gridCol w:w="1350"/>
        <w:gridCol w:w="1484"/>
        <w:gridCol w:w="539"/>
      </w:tblGrid>
      <w:tr>
        <w:trPr>
          <w:trHeight w:val="240" w:hRule="atLeast"/>
          <w:cantSplit w:val="true"/>
        </w:trPr>
        <w:tc>
          <w:tcPr>
            <w:tcW w:w="97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7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-</w:t>
              <w:br/>
              <w:t>ва (ведомс-</w:t>
              <w:br/>
              <w:t xml:space="preserve">тва),      </w:t>
              <w:br/>
              <w:t xml:space="preserve">органа     </w:t>
              <w:br/>
              <w:t xml:space="preserve">управления </w:t>
              <w:br/>
              <w:t xml:space="preserve">по ОКОГУ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-</w:t>
              <w:br/>
              <w:t>ственности</w:t>
              <w:br/>
              <w:t xml:space="preserve">по ОКФС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0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сведения о состоянии преступ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убъектам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0 │ 1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674"/>
        <w:gridCol w:w="1486"/>
        <w:gridCol w:w="945"/>
        <w:gridCol w:w="1350"/>
        <w:gridCol w:w="1215"/>
        <w:gridCol w:w="810"/>
        <w:gridCol w:w="945"/>
        <w:gridCol w:w="1080"/>
        <w:gridCol w:w="1348"/>
      </w:tblGrid>
      <w:tr>
        <w:trPr>
          <w:trHeight w:val="36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реступлений,  </w:t>
              <w:br/>
              <w:t xml:space="preserve">выявленных    </w:t>
              <w:br/>
              <w:t xml:space="preserve">сотрудникам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      </w:t>
              <w:br/>
              <w:t>предвари-</w:t>
              <w:br/>
              <w:t xml:space="preserve">тельно   </w:t>
              <w:br/>
              <w:t>расследо-</w:t>
              <w:br/>
              <w:t xml:space="preserve">ванных   </w:t>
              <w:br/>
              <w:t xml:space="preserve">преступ- </w:t>
              <w:br/>
              <w:t xml:space="preserve">лений в  </w:t>
              <w:br/>
              <w:t xml:space="preserve">отчетном </w:t>
              <w:br/>
              <w:t xml:space="preserve">период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еступле-  </w:t>
              <w:br/>
              <w:t>ний, уголов-</w:t>
              <w:br/>
              <w:t xml:space="preserve">ные дела о  </w:t>
              <w:br/>
              <w:t>которых при-</w:t>
              <w:br/>
              <w:t xml:space="preserve">остановлены </w:t>
              <w:br/>
              <w:t xml:space="preserve">по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-</w:t>
              <w:br/>
              <w:t>но лиц,</w:t>
              <w:br/>
              <w:t xml:space="preserve">совер- </w:t>
              <w:br/>
              <w:t xml:space="preserve">шивших </w:t>
              <w:br/>
              <w:t xml:space="preserve">прес-  </w:t>
              <w:br/>
              <w:t xml:space="preserve">тупле- </w:t>
              <w:br/>
              <w:t xml:space="preserve">ния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прес- </w:t>
              <w:br/>
              <w:t xml:space="preserve">туплений </w:t>
              <w:br/>
              <w:t xml:space="preserve">прошлых  </w:t>
              <w:br/>
              <w:t xml:space="preserve">лет,     </w:t>
              <w:br/>
              <w:t>предвари-</w:t>
              <w:br/>
              <w:t xml:space="preserve">тельно   </w:t>
              <w:br/>
              <w:t>расследо-</w:t>
              <w:br/>
              <w:t xml:space="preserve">ванных в </w:t>
              <w:br/>
              <w:t xml:space="preserve">отчетном </w:t>
              <w:br/>
              <w:t xml:space="preserve">периоде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ов- </w:t>
              <w:br/>
              <w:t>ные дела</w:t>
              <w:br/>
              <w:t xml:space="preserve">о кото- </w:t>
              <w:br/>
              <w:t>рых нап-</w:t>
              <w:br/>
              <w:t xml:space="preserve">равлены </w:t>
              <w:br/>
              <w:t xml:space="preserve">в суд с </w:t>
              <w:br/>
              <w:t xml:space="preserve">обвини- </w:t>
              <w:br/>
              <w:t xml:space="preserve">тельным </w:t>
              <w:br/>
              <w:t>заключе-</w:t>
              <w:br/>
              <w:t xml:space="preserve">нием    </w:t>
              <w:br/>
              <w:t xml:space="preserve">либо    </w:t>
              <w:br/>
              <w:t xml:space="preserve">обвини- </w:t>
              <w:br/>
              <w:t xml:space="preserve">тельным </w:t>
              <w:br/>
              <w:t xml:space="preserve">актом   </w:t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овные </w:t>
              <w:br/>
              <w:t>дела и ма-</w:t>
              <w:br/>
              <w:t xml:space="preserve">териалы о </w:t>
              <w:br/>
              <w:t xml:space="preserve">которых   </w:t>
              <w:br/>
              <w:t>находились</w:t>
              <w:br/>
              <w:t xml:space="preserve">в произ-  </w:t>
              <w:br/>
              <w:t>водстве на</w:t>
              <w:br/>
              <w:t xml:space="preserve">начало    </w:t>
              <w:br/>
              <w:t xml:space="preserve">года или  </w:t>
              <w:br/>
              <w:t xml:space="preserve">зарегист- </w:t>
              <w:br/>
              <w:t>рированы в</w:t>
              <w:br/>
              <w:t xml:space="preserve">отчетном  </w:t>
              <w:br/>
              <w:t xml:space="preserve">период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- </w:t>
              <w:br/>
              <w:t xml:space="preserve">гист- </w:t>
              <w:br/>
              <w:t xml:space="preserve">риро- </w:t>
              <w:br/>
              <w:t>ванных</w:t>
              <w:br/>
              <w:t xml:space="preserve">в от- </w:t>
              <w:br/>
              <w:t>четном</w:t>
              <w:br/>
              <w:t>перио-</w:t>
              <w:br/>
              <w:t xml:space="preserve">де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 </w:t>
              <w:br/>
              <w:t xml:space="preserve">ч. 1 </w:t>
              <w:br/>
              <w:t xml:space="preserve">ст. </w:t>
              <w:br/>
              <w:t xml:space="preserve">208 </w:t>
              <w:br/>
              <w:t xml:space="preserve">УПК </w:t>
              <w:br/>
              <w:t xml:space="preserve">Р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п. </w:t>
              <w:br/>
              <w:t xml:space="preserve">2, 3 </w:t>
              <w:br/>
              <w:t xml:space="preserve">ч. 1 </w:t>
              <w:br/>
              <w:t xml:space="preserve">ст.  </w:t>
              <w:br/>
              <w:t xml:space="preserve">208  </w:t>
              <w:br/>
              <w:t xml:space="preserve">УПК  </w:t>
              <w:br/>
              <w:t xml:space="preserve">РФ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ственными</w:t>
              <w:br/>
              <w:t xml:space="preserve">органами     </w:t>
              <w:br/>
              <w:t>Следственного</w:t>
              <w:br/>
              <w:t xml:space="preserve">комитета при </w:t>
              <w:br/>
              <w:t xml:space="preserve">прокуратуре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</w:t>
              <w:br/>
              <w:t xml:space="preserve">внутренних   </w:t>
              <w:br/>
              <w:t xml:space="preserve">дел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ми  </w:t>
              <w:br/>
              <w:t xml:space="preserve">органами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</w:t>
              <w:br/>
              <w:t xml:space="preserve">исполнения   </w:t>
              <w:br/>
              <w:t xml:space="preserve">наказаний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</w:t>
              <w:br/>
              <w:t xml:space="preserve">Федеральной  </w:t>
              <w:br/>
              <w:t xml:space="preserve">службы       </w:t>
              <w:br/>
              <w:t xml:space="preserve">безопасност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</w:t>
              <w:br/>
              <w:t xml:space="preserve">Федеральной  </w:t>
              <w:br/>
              <w:t xml:space="preserve">службы       </w:t>
              <w:br/>
              <w:t xml:space="preserve">судебных     </w:t>
              <w:br/>
              <w:t xml:space="preserve">приставов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Го- </w:t>
              <w:br/>
              <w:t>сударственно-</w:t>
              <w:br/>
              <w:t xml:space="preserve">го пожарного </w:t>
              <w:br/>
              <w:t xml:space="preserve">надзор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</w:t>
              <w:br/>
              <w:t>наркоконтрол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Преступления против жизни и здоров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0 │ 2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реступле-</w:t>
              <w:br/>
              <w:t xml:space="preserve">ний,      </w:t>
              <w:br/>
              <w:t xml:space="preserve">уголовные </w:t>
              <w:br/>
              <w:t xml:space="preserve">дела и    </w:t>
              <w:br/>
              <w:t xml:space="preserve">материалы </w:t>
              <w:br/>
              <w:t xml:space="preserve">о которых </w:t>
              <w:br/>
              <w:t>находились</w:t>
              <w:br/>
              <w:t xml:space="preserve">в произ-  </w:t>
              <w:br/>
              <w:t>водстве на</w:t>
              <w:br/>
              <w:t>начало го-</w:t>
              <w:br/>
              <w:t>да или за-</w:t>
              <w:br/>
              <w:t xml:space="preserve">регистри- </w:t>
              <w:br/>
              <w:t xml:space="preserve">рованы в  </w:t>
              <w:br/>
              <w:t xml:space="preserve">отчетном  </w:t>
              <w:br/>
              <w:t xml:space="preserve">периоде   </w:t>
            </w:r>
          </w:p>
        </w:tc>
        <w:tc>
          <w:tcPr>
            <w:tcW w:w="5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- </w:t>
              <w:br/>
              <w:t xml:space="preserve">лено  </w:t>
              <w:br/>
              <w:t xml:space="preserve">лиц,  </w:t>
              <w:br/>
              <w:t>совер-</w:t>
              <w:br/>
              <w:t>шивших</w:t>
              <w:br/>
              <w:t xml:space="preserve">прес- </w:t>
              <w:br/>
              <w:t>тупле-</w:t>
              <w:br/>
              <w:t xml:space="preserve">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прес- </w:t>
              <w:br/>
              <w:t>туплений,</w:t>
              <w:br/>
              <w:t>зарегист-</w:t>
              <w:br/>
              <w:t xml:space="preserve">рирован- </w:t>
              <w:br/>
              <w:t xml:space="preserve">ных в    </w:t>
              <w:br/>
              <w:t xml:space="preserve">отчетном </w:t>
              <w:br/>
              <w:t xml:space="preserve">периоде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      </w:t>
              <w:br/>
              <w:t>предвари-</w:t>
              <w:br/>
              <w:t xml:space="preserve">тельно   </w:t>
              <w:br/>
              <w:t>расследо-</w:t>
              <w:br/>
              <w:t xml:space="preserve">ванных   </w:t>
              <w:br/>
              <w:t xml:space="preserve">преступ- </w:t>
              <w:br/>
              <w:t xml:space="preserve">лений в  </w:t>
              <w:br/>
              <w:t xml:space="preserve">отчетном </w:t>
              <w:br/>
              <w:t xml:space="preserve">период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реступле- </w:t>
              <w:br/>
              <w:t xml:space="preserve">ний, уго-  </w:t>
              <w:br/>
              <w:t>ловные дела</w:t>
              <w:br/>
              <w:t xml:space="preserve">о которых  </w:t>
              <w:br/>
              <w:t>приостанов-</w:t>
              <w:br/>
              <w:t xml:space="preserve">лены по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аи-</w:t>
              <w:br/>
              <w:t xml:space="preserve">более  </w:t>
              <w:br/>
              <w:t>тяжкому</w:t>
              <w:br/>
              <w:t>составу</w:t>
              <w:br/>
              <w:t>престу-</w:t>
              <w:br/>
              <w:t xml:space="preserve">пления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оловные</w:t>
              <w:br/>
              <w:t xml:space="preserve">дела о   </w:t>
              <w:br/>
              <w:t xml:space="preserve">которых  </w:t>
              <w:br/>
              <w:t>направле-</w:t>
              <w:br/>
              <w:t xml:space="preserve">ны в суд </w:t>
              <w:br/>
              <w:t>с обвини-</w:t>
              <w:br/>
              <w:t xml:space="preserve">тельным  </w:t>
              <w:br/>
              <w:t xml:space="preserve">заключе- </w:t>
              <w:br/>
              <w:t>нием либо</w:t>
              <w:br/>
              <w:t xml:space="preserve">обвини-  </w:t>
              <w:br/>
              <w:t xml:space="preserve">тельным  </w:t>
              <w:br/>
              <w:t xml:space="preserve">актом   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1</w:t>
              <w:br/>
              <w:t>ч. 1</w:t>
              <w:br/>
              <w:t xml:space="preserve">ст. </w:t>
              <w:br/>
              <w:t xml:space="preserve">208 </w:t>
              <w:br/>
              <w:t xml:space="preserve">УПК </w:t>
              <w:br/>
              <w:t xml:space="preserve">РФ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п. </w:t>
              <w:br/>
              <w:t xml:space="preserve">2, 3 </w:t>
              <w:br/>
              <w:t xml:space="preserve">ч. 1 </w:t>
              <w:br/>
              <w:t xml:space="preserve">ст.  </w:t>
              <w:br/>
              <w:t xml:space="preserve">208  </w:t>
              <w:br/>
              <w:t>УПК РФ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        </w:t>
              <w:br/>
              <w:t>ст. 10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матерью </w:t>
              <w:br/>
              <w:t xml:space="preserve">новорожденного   </w:t>
              <w:br/>
              <w:t xml:space="preserve">ребенка          </w:t>
              <w:br/>
              <w:t>ст. 10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ийство,        </w:t>
              <w:br/>
              <w:t xml:space="preserve">совершенное в    </w:t>
              <w:br/>
              <w:t>состоянии аффекта</w:t>
              <w:br/>
              <w:t>ст. 10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, совер- </w:t>
              <w:br/>
              <w:t>шенное при превы-</w:t>
              <w:br/>
              <w:t xml:space="preserve">шении пределов   </w:t>
              <w:br/>
              <w:t xml:space="preserve">необходимой      </w:t>
              <w:br/>
              <w:t xml:space="preserve">обороны либо при </w:t>
              <w:br/>
              <w:t xml:space="preserve">превышении мер,  </w:t>
              <w:br/>
              <w:t xml:space="preserve">необходимых для  </w:t>
              <w:br/>
              <w:t xml:space="preserve">задержания лица, </w:t>
              <w:br/>
              <w:t xml:space="preserve">совершившего     </w:t>
              <w:br/>
              <w:t xml:space="preserve">преступление     </w:t>
              <w:br/>
              <w:t>ст. 10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ение смерти</w:t>
              <w:br/>
              <w:t>по неосторожности</w:t>
              <w:br/>
              <w:t>ст. 10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ведение до     </w:t>
              <w:br/>
              <w:t xml:space="preserve">самоубийства     </w:t>
              <w:br/>
              <w:t>ст. 11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ышленное причи-</w:t>
              <w:br/>
              <w:t xml:space="preserve">нение тяжкого    </w:t>
              <w:br/>
              <w:t xml:space="preserve">вреда здоровью   </w:t>
              <w:br/>
              <w:t>ст. 11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      </w:t>
              <w:br/>
              <w:t xml:space="preserve">причинение       </w:t>
              <w:br/>
              <w:t xml:space="preserve">средней тяжести  </w:t>
              <w:br/>
              <w:t xml:space="preserve">вреда здоровью   </w:t>
              <w:br/>
              <w:t>ст. 11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ение тяжко-</w:t>
              <w:br/>
              <w:t xml:space="preserve">го или средней   </w:t>
              <w:br/>
              <w:t xml:space="preserve">тяжести вреда    </w:t>
              <w:br/>
              <w:t xml:space="preserve">здоровью в       </w:t>
              <w:br/>
              <w:t>состоянии аффекта</w:t>
              <w:br/>
              <w:t>ст. 11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ение тяжко-</w:t>
              <w:br/>
              <w:t xml:space="preserve">го или средней   </w:t>
              <w:br/>
              <w:t xml:space="preserve">тяжести вреда    </w:t>
              <w:br/>
              <w:t>здоровью при пре-</w:t>
              <w:br/>
              <w:t xml:space="preserve">вышении пределов </w:t>
              <w:br/>
              <w:t xml:space="preserve">необходимой      </w:t>
              <w:br/>
              <w:t xml:space="preserve">обороны либо при </w:t>
              <w:br/>
              <w:t xml:space="preserve">превышении мер,  </w:t>
              <w:br/>
              <w:t xml:space="preserve">необходимых для  </w:t>
              <w:br/>
              <w:t xml:space="preserve">задержания лица, </w:t>
              <w:br/>
              <w:t xml:space="preserve">совершившего     </w:t>
              <w:br/>
              <w:t xml:space="preserve">преступление     </w:t>
              <w:br/>
              <w:t>ст. 11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ышленное причи-</w:t>
              <w:br/>
              <w:t xml:space="preserve">нение легкого    </w:t>
              <w:br/>
              <w:t xml:space="preserve">вреда здоровью   </w:t>
              <w:br/>
              <w:t>ст. 11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ои            </w:t>
              <w:br/>
              <w:t>ст. 11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язание        </w:t>
              <w:br/>
              <w:t>ст. 11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ение тяжко-</w:t>
              <w:br/>
              <w:t>го вреда здоровью</w:t>
              <w:br/>
              <w:t>по неосторожности</w:t>
              <w:br/>
              <w:t>ст. 11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убийством </w:t>
              <w:br/>
              <w:t xml:space="preserve">или причинением  </w:t>
              <w:br/>
              <w:t xml:space="preserve">тяжкого вреда    </w:t>
              <w:br/>
              <w:t xml:space="preserve">здоровью         </w:t>
              <w:br/>
              <w:t>ст. 11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уждение к    </w:t>
              <w:br/>
              <w:t xml:space="preserve">изъятию органов  </w:t>
              <w:br/>
              <w:t xml:space="preserve">или тканей       </w:t>
              <w:br/>
              <w:t xml:space="preserve">человека для     </w:t>
              <w:br/>
              <w:t xml:space="preserve">трансплантации   </w:t>
              <w:br/>
              <w:t>ст. 12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ажение венери-</w:t>
              <w:br/>
              <w:t xml:space="preserve">ческой болезнью  </w:t>
              <w:br/>
              <w:t>ст. 12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жение ВИЧ-   </w:t>
              <w:br/>
              <w:t xml:space="preserve">инфекцией        </w:t>
              <w:br/>
              <w:t>ст. 12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законное произ-</w:t>
              <w:br/>
              <w:t xml:space="preserve">водство аборта   </w:t>
              <w:br/>
              <w:t>ст. 12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оказание помощи</w:t>
              <w:br/>
              <w:t xml:space="preserve">больному         </w:t>
              <w:br/>
              <w:t>ст. 12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вление в     </w:t>
              <w:br/>
              <w:t xml:space="preserve">опасности        </w:t>
              <w:br/>
              <w:t>ст. 12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Преступления против свобо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сти и достоинства лич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0 │ 3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хищение        </w:t>
              <w:br/>
              <w:t xml:space="preserve">человека         </w:t>
              <w:br/>
              <w:t>ст. 12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конное       </w:t>
              <w:br/>
              <w:t xml:space="preserve">лишение свободы  </w:t>
              <w:br/>
              <w:t>ст. 12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ля людьми  </w:t>
              <w:br/>
              <w:t>ст. 127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   </w:t>
              <w:br/>
              <w:t xml:space="preserve">рабского труда   </w:t>
              <w:br/>
              <w:t>ст. 127.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</w:t>
              <w:br/>
              <w:t xml:space="preserve">помещение в      </w:t>
              <w:br/>
              <w:t xml:space="preserve">психиатрический  </w:t>
              <w:br/>
              <w:t xml:space="preserve">стационар        </w:t>
              <w:br/>
              <w:t>ст. 12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вета          </w:t>
              <w:br/>
              <w:t>ст. 12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корбление      </w:t>
              <w:br/>
              <w:t>ст. 13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Преступления против пол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рикосновенности и половой свободы лич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0 │ 4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   </w:t>
              <w:br/>
              <w:t>ст. 13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ильственные   </w:t>
              <w:br/>
              <w:t xml:space="preserve">действия сексу-  </w:t>
              <w:br/>
              <w:t>ального характера</w:t>
              <w:br/>
              <w:t>ст. 13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нуждение к     </w:t>
              <w:br/>
              <w:t xml:space="preserve">действиям сексу- </w:t>
              <w:br/>
              <w:t>ального характера</w:t>
              <w:br/>
              <w:t>ст. 13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вое сношение </w:t>
              <w:br/>
              <w:t xml:space="preserve">и иные действия  </w:t>
              <w:br/>
              <w:t xml:space="preserve">сексуального ха- </w:t>
              <w:br/>
              <w:t xml:space="preserve">рактера с лицом, </w:t>
              <w:br/>
              <w:t xml:space="preserve">не достигшим     </w:t>
              <w:br/>
              <w:t>шестнадцатилетне-</w:t>
              <w:br/>
              <w:t xml:space="preserve">го возраста      </w:t>
              <w:br/>
              <w:t>ст. 13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ратные       </w:t>
              <w:br/>
              <w:t xml:space="preserve">действия         </w:t>
              <w:br/>
              <w:t>ст. 13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Преступления против конституционных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вобод человека и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0 │ 5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    </w:t>
              <w:br/>
              <w:t xml:space="preserve">равенства прав и </w:t>
              <w:br/>
              <w:t>свобод человека и</w:t>
              <w:br/>
              <w:t xml:space="preserve">гражданина       </w:t>
              <w:br/>
              <w:t>ст. 13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непри- </w:t>
              <w:br/>
              <w:t xml:space="preserve">косновенности    </w:t>
              <w:br/>
              <w:t xml:space="preserve">частной жизни    </w:t>
              <w:br/>
              <w:t>ст. 13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тайны  </w:t>
              <w:br/>
              <w:t xml:space="preserve">переписки, теле- </w:t>
              <w:br/>
              <w:t xml:space="preserve">фонных перегово- </w:t>
              <w:br/>
              <w:t xml:space="preserve">ров, почтовых,   </w:t>
              <w:br/>
              <w:t xml:space="preserve">телеграфных или  </w:t>
              <w:br/>
              <w:t xml:space="preserve">иных сообщений   </w:t>
              <w:br/>
              <w:t>ст. 13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    </w:t>
              <w:br/>
              <w:t>неприкосновеннос-</w:t>
              <w:br/>
              <w:t xml:space="preserve">ти жилища        </w:t>
              <w:br/>
              <w:t>ст. 13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 предос-  </w:t>
              <w:br/>
              <w:t xml:space="preserve">тавлении гражда- </w:t>
              <w:br/>
              <w:t xml:space="preserve">нину информации  </w:t>
              <w:br/>
              <w:t>ст. 14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репятствова- </w:t>
              <w:br/>
              <w:t>ние осуществлению</w:t>
              <w:br/>
              <w:t xml:space="preserve">избирательных    </w:t>
              <w:br/>
              <w:t xml:space="preserve">прав или работе  </w:t>
              <w:br/>
              <w:t xml:space="preserve">избирательных    </w:t>
              <w:br/>
              <w:t xml:space="preserve">комиссий         </w:t>
              <w:br/>
              <w:t>ст. 14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орядка</w:t>
              <w:br/>
              <w:t xml:space="preserve">финансирования   </w:t>
              <w:br/>
              <w:t xml:space="preserve">избирательной    </w:t>
              <w:br/>
              <w:t>кампании кандида-</w:t>
              <w:br/>
              <w:t>та, избирательно-</w:t>
              <w:br/>
              <w:t xml:space="preserve">го объединения,  </w:t>
              <w:br/>
              <w:t xml:space="preserve">избирательного   </w:t>
              <w:br/>
              <w:t xml:space="preserve">блока, деятель-  </w:t>
              <w:br/>
              <w:t xml:space="preserve">ности инициатив- </w:t>
              <w:br/>
              <w:t xml:space="preserve">ной группы по    </w:t>
              <w:br/>
              <w:t xml:space="preserve">проведению       </w:t>
              <w:br/>
              <w:t>референдума, иной</w:t>
              <w:br/>
              <w:t>группы участников</w:t>
              <w:br/>
              <w:t xml:space="preserve">референдума      </w:t>
              <w:br/>
              <w:t>ст. 141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льсификация    </w:t>
              <w:br/>
              <w:t xml:space="preserve">избирательных    </w:t>
              <w:br/>
              <w:t xml:space="preserve">документов,      </w:t>
              <w:br/>
              <w:t xml:space="preserve">документов       </w:t>
              <w:br/>
              <w:t xml:space="preserve">референдума      </w:t>
              <w:br/>
              <w:t>ст. 14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льсификация    </w:t>
              <w:br/>
              <w:t xml:space="preserve">итогов           </w:t>
              <w:br/>
              <w:t xml:space="preserve">голосования      </w:t>
              <w:br/>
              <w:t>ст. 142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охраны труда     </w:t>
              <w:br/>
              <w:t>ст. 14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репятствова- </w:t>
              <w:br/>
              <w:t xml:space="preserve">ние законной     </w:t>
              <w:br/>
              <w:t xml:space="preserve">профессиональной </w:t>
              <w:br/>
              <w:t xml:space="preserve">деятельности     </w:t>
              <w:br/>
              <w:t xml:space="preserve">журналистов      </w:t>
              <w:br/>
              <w:t>ст. 14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ый   </w:t>
              <w:br/>
              <w:t>отказ в приеме на</w:t>
              <w:br/>
              <w:t>работу или необо-</w:t>
              <w:br/>
              <w:t xml:space="preserve">снованное уволь- </w:t>
              <w:br/>
              <w:t xml:space="preserve">нение беременной </w:t>
              <w:br/>
              <w:t xml:space="preserve">женщины или      </w:t>
              <w:br/>
              <w:t xml:space="preserve">женщины, имеющей </w:t>
              <w:br/>
              <w:t xml:space="preserve">детей в возрасте </w:t>
              <w:br/>
              <w:t xml:space="preserve">до трех лет      </w:t>
              <w:br/>
              <w:t>ст. 14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лата        </w:t>
              <w:br/>
              <w:t>заработной платы,</w:t>
              <w:br/>
              <w:t xml:space="preserve">пенсий, стипен-  </w:t>
              <w:br/>
              <w:t xml:space="preserve">дий, пособий и   </w:t>
              <w:br/>
              <w:t xml:space="preserve">иных выплат      </w:t>
              <w:br/>
              <w:t>ст. 145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    </w:t>
              <w:br/>
              <w:t xml:space="preserve">авторских и      </w:t>
              <w:br/>
              <w:t xml:space="preserve">смежных прав     </w:t>
              <w:br/>
              <w:t>ст. 14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рушение изобре-</w:t>
              <w:br/>
              <w:t xml:space="preserve">тательских и     </w:t>
              <w:br/>
              <w:t xml:space="preserve">патентных прав   </w:t>
              <w:br/>
              <w:t>ст. 14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репятствова- </w:t>
              <w:br/>
              <w:t>ние осуществлению</w:t>
              <w:br/>
              <w:t xml:space="preserve">права на свободу </w:t>
              <w:br/>
              <w:t xml:space="preserve">совести и        </w:t>
              <w:br/>
              <w:t xml:space="preserve">вероисповеданий  </w:t>
              <w:br/>
              <w:t>ст. 14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репятствова- </w:t>
              <w:br/>
              <w:t xml:space="preserve">ние проведению   </w:t>
              <w:br/>
              <w:t xml:space="preserve">собрания, митин- </w:t>
              <w:br/>
              <w:t>га, демонстрации,</w:t>
              <w:br/>
              <w:t xml:space="preserve">шествия,         </w:t>
              <w:br/>
              <w:t>пикетирования или</w:t>
              <w:br/>
              <w:t xml:space="preserve">участию в них    </w:t>
              <w:br/>
              <w:t>ст. 14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Преступления против семьи и несовершеннолетн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0 │ 6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влечение несо- </w:t>
              <w:br/>
              <w:t>вершеннолетнего в</w:t>
              <w:br/>
              <w:t xml:space="preserve">совершение       </w:t>
              <w:br/>
              <w:t xml:space="preserve">преступления     </w:t>
              <w:br/>
              <w:t>ст. 15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влечение несо- </w:t>
              <w:br/>
              <w:t>вершеннолетнего в</w:t>
              <w:br/>
              <w:t xml:space="preserve">совершение       </w:t>
              <w:br/>
              <w:t xml:space="preserve">антиобщественных </w:t>
              <w:br/>
              <w:t xml:space="preserve">действий         </w:t>
              <w:br/>
              <w:t>ст. 15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мена ребенка  </w:t>
              <w:br/>
              <w:t>ст. 15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</w:t>
              <w:br/>
              <w:t xml:space="preserve">усыновление      </w:t>
              <w:br/>
              <w:t xml:space="preserve">(удочерение)     </w:t>
              <w:br/>
              <w:t>ст. 15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глашение тайны</w:t>
              <w:br/>
              <w:t xml:space="preserve">усыновления      </w:t>
              <w:br/>
              <w:t xml:space="preserve">(удочерения)     </w:t>
              <w:br/>
              <w:t>ст. 15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ие     </w:t>
              <w:br/>
              <w:t xml:space="preserve">обязанностей по  </w:t>
              <w:br/>
              <w:t xml:space="preserve">воспитанию несо- </w:t>
              <w:br/>
              <w:t xml:space="preserve">вершеннолетнего  </w:t>
              <w:br/>
              <w:t>ст. 15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стное уклоне- </w:t>
              <w:br/>
              <w:t xml:space="preserve">ние от уплаты    </w:t>
              <w:br/>
              <w:t>средств на содер-</w:t>
              <w:br/>
              <w:t xml:space="preserve">жание детей или  </w:t>
              <w:br/>
              <w:t xml:space="preserve">нетрудоспособных </w:t>
              <w:br/>
              <w:t xml:space="preserve">родителей        </w:t>
              <w:br/>
              <w:t>ст. 15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7. Преступления против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0 │ 7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а            </w:t>
              <w:br/>
              <w:t>ст. 15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шенничество    </w:t>
              <w:br/>
              <w:t>ст. 15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 или   </w:t>
              <w:br/>
              <w:t xml:space="preserve">растрата         </w:t>
              <w:br/>
              <w:t>ст. 16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           </w:t>
              <w:br/>
              <w:t>ст. 16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бой           </w:t>
              <w:br/>
              <w:t>ст. 16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могательство   </w:t>
              <w:br/>
              <w:t>ст. 16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е предме-  </w:t>
              <w:br/>
              <w:t xml:space="preserve">тов, имеющих     </w:t>
              <w:br/>
              <w:t xml:space="preserve">особую ценность  </w:t>
              <w:br/>
              <w:t>ст. 16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ие иму-  </w:t>
              <w:br/>
              <w:t>щественного ущер-</w:t>
              <w:br/>
              <w:t xml:space="preserve">ба путем обмана  </w:t>
              <w:br/>
              <w:t>или злоупотребле-</w:t>
              <w:br/>
              <w:t xml:space="preserve">ния доверием     </w:t>
              <w:br/>
              <w:t>ст. 16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ое    </w:t>
              <w:br/>
              <w:t xml:space="preserve">завладение       </w:t>
              <w:br/>
              <w:t xml:space="preserve">автомобилем или  </w:t>
              <w:br/>
              <w:t>иным транспортным</w:t>
              <w:br/>
              <w:t xml:space="preserve">средством без    </w:t>
              <w:br/>
              <w:t xml:space="preserve">цели хищения     </w:t>
              <w:br/>
              <w:t>ст. 16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      </w:t>
              <w:br/>
              <w:t xml:space="preserve">уничтожение или  </w:t>
              <w:br/>
              <w:t xml:space="preserve">повреждение      </w:t>
              <w:br/>
              <w:t xml:space="preserve">имущества        </w:t>
              <w:br/>
              <w:t>ст. 16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чтожение или  </w:t>
              <w:br/>
              <w:t xml:space="preserve">повреждение      </w:t>
              <w:br/>
              <w:t xml:space="preserve">имущества по     </w:t>
              <w:br/>
              <w:t xml:space="preserve">неосторожности   </w:t>
              <w:br/>
              <w:t>ст. 16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8. Преступления в сфере эконом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0 │ 8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репятствова- </w:t>
              <w:br/>
              <w:t xml:space="preserve">ние законной     </w:t>
              <w:br/>
              <w:t>предпринимательс-</w:t>
              <w:br/>
              <w:t xml:space="preserve">кой или иной     </w:t>
              <w:br/>
              <w:t xml:space="preserve">деятельности     </w:t>
              <w:br/>
              <w:t>ст. 16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     </w:t>
              <w:br/>
              <w:t>незаконных сделок</w:t>
              <w:br/>
              <w:t xml:space="preserve">с землей         </w:t>
              <w:br/>
              <w:t>ст. 17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пред- </w:t>
              <w:br/>
              <w:t xml:space="preserve">принимательство  </w:t>
              <w:br/>
              <w:t>ст. 17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   </w:t>
              <w:br/>
              <w:t xml:space="preserve">приобретение,    </w:t>
              <w:br/>
              <w:t xml:space="preserve">хранение, пере-  </w:t>
              <w:br/>
              <w:t xml:space="preserve">возка или сбыт   </w:t>
              <w:br/>
              <w:t xml:space="preserve">немаркированных  </w:t>
              <w:br/>
              <w:t xml:space="preserve">товаров и        </w:t>
              <w:br/>
              <w:t xml:space="preserve">продукции        </w:t>
              <w:br/>
              <w:t>ст. 171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    </w:t>
              <w:br/>
              <w:t xml:space="preserve">банковская       </w:t>
              <w:br/>
              <w:t xml:space="preserve">деятельность     </w:t>
              <w:br/>
              <w:t>ст. 17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жепредпринима-  </w:t>
              <w:br/>
              <w:t xml:space="preserve">тельство         </w:t>
              <w:br/>
              <w:t>ст. 17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ализация (от- </w:t>
              <w:br/>
              <w:t>мывание) денежных</w:t>
              <w:br/>
              <w:t>средств или иного</w:t>
              <w:br/>
              <w:t>имущества, приоб-</w:t>
              <w:br/>
              <w:t xml:space="preserve">ретенных другими </w:t>
              <w:br/>
              <w:t>лицами преступным</w:t>
              <w:br/>
              <w:t xml:space="preserve">путем            </w:t>
              <w:br/>
              <w:t>ст. 17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ализация (от- </w:t>
              <w:br/>
              <w:t>мывание) денежных</w:t>
              <w:br/>
              <w:t>средств или иного</w:t>
              <w:br/>
              <w:t xml:space="preserve">имущества,       </w:t>
              <w:br/>
              <w:t>приобретенных ли-</w:t>
              <w:br/>
              <w:t xml:space="preserve">цом в результате </w:t>
              <w:br/>
              <w:t xml:space="preserve">совершения им    </w:t>
              <w:br/>
              <w:t xml:space="preserve">преступления     </w:t>
              <w:br/>
              <w:t>ст. 174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или </w:t>
              <w:br/>
              <w:t xml:space="preserve">сбыт имущества,  </w:t>
              <w:br/>
              <w:t>заведомо добытого</w:t>
              <w:br/>
              <w:t xml:space="preserve">преступным путем </w:t>
              <w:br/>
              <w:t>ст. 17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</w:t>
              <w:br/>
              <w:t>получение кредита</w:t>
              <w:br/>
              <w:t>ст. 17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стное уклоне- </w:t>
              <w:br/>
              <w:t xml:space="preserve">ние от погашения </w:t>
              <w:br/>
              <w:t xml:space="preserve">кредиторской     </w:t>
              <w:br/>
              <w:t xml:space="preserve">задолженности    </w:t>
              <w:br/>
              <w:t>ст. 17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пущение,     </w:t>
              <w:br/>
              <w:t xml:space="preserve">ограничение или  </w:t>
              <w:br/>
              <w:t xml:space="preserve">устранение       </w:t>
              <w:br/>
              <w:t xml:space="preserve">конкуренции      </w:t>
              <w:br/>
              <w:t>ст. 17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уждение к    </w:t>
              <w:br/>
              <w:t>совершению сделки</w:t>
              <w:br/>
              <w:t xml:space="preserve">или к отказу от  </w:t>
              <w:br/>
              <w:t xml:space="preserve">ее совершения    </w:t>
              <w:br/>
              <w:t>ст. 17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</w:t>
              <w:br/>
              <w:t xml:space="preserve">использование    </w:t>
              <w:br/>
              <w:t xml:space="preserve">товарного знака  </w:t>
              <w:br/>
              <w:t>ст. 18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изготовления и   </w:t>
              <w:br/>
              <w:t xml:space="preserve">использования    </w:t>
              <w:br/>
              <w:t xml:space="preserve">государственных  </w:t>
              <w:br/>
              <w:t xml:space="preserve">пробирных клейм  </w:t>
              <w:br/>
              <w:t>ст. 18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 </w:t>
              <w:br/>
              <w:t xml:space="preserve">получение и      </w:t>
              <w:br/>
              <w:t xml:space="preserve">разглашение све- </w:t>
              <w:br/>
              <w:t>дений, составляю-</w:t>
              <w:br/>
              <w:t>щих коммерческую,</w:t>
              <w:br/>
              <w:t xml:space="preserve">налоговую или    </w:t>
              <w:br/>
              <w:t xml:space="preserve">банковскую тайну </w:t>
              <w:br/>
              <w:t>ст. 18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куп участников</w:t>
              <w:br/>
              <w:t xml:space="preserve">и организаторов  </w:t>
              <w:br/>
              <w:t xml:space="preserve">профессиональных </w:t>
              <w:br/>
              <w:t>спортивных сорев-</w:t>
              <w:br/>
              <w:t xml:space="preserve">нований и зрели- </w:t>
              <w:br/>
              <w:t>щных коммерческих</w:t>
              <w:br/>
              <w:t xml:space="preserve">конкурсов        </w:t>
              <w:br/>
              <w:t>ст. 18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я  </w:t>
              <w:br/>
              <w:t xml:space="preserve">при эмиссии      </w:t>
              <w:br/>
              <w:t xml:space="preserve">ценных бумаг     </w:t>
              <w:br/>
              <w:t>ст. 18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стное уклоне- </w:t>
              <w:br/>
              <w:t>ние от предостав-</w:t>
              <w:br/>
              <w:t xml:space="preserve">ления инвестору  </w:t>
              <w:br/>
              <w:t xml:space="preserve">или контролирую- </w:t>
              <w:br/>
              <w:t xml:space="preserve">щему органу ин-  </w:t>
              <w:br/>
              <w:t>формации, опреде-</w:t>
              <w:br/>
              <w:t xml:space="preserve">ленной законода- </w:t>
              <w:br/>
              <w:t>тельством Россий-</w:t>
              <w:br/>
              <w:t xml:space="preserve">ской Федерации о </w:t>
              <w:br/>
              <w:t xml:space="preserve">ценных бумагах   </w:t>
              <w:br/>
              <w:t>ст. 185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или </w:t>
              <w:br/>
              <w:t xml:space="preserve">сбыт поддельных  </w:t>
              <w:br/>
              <w:t xml:space="preserve">денег или ценных </w:t>
              <w:br/>
              <w:t xml:space="preserve">бумаг            </w:t>
              <w:br/>
              <w:t>ст. 18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или </w:t>
              <w:br/>
              <w:t xml:space="preserve">сбыт поддельных  </w:t>
              <w:br/>
              <w:t xml:space="preserve">кредитных либо   </w:t>
              <w:br/>
              <w:t xml:space="preserve">расчетных карт и </w:t>
              <w:br/>
              <w:t xml:space="preserve">иных платежных   </w:t>
              <w:br/>
              <w:t xml:space="preserve">документов       </w:t>
              <w:br/>
              <w:t>ст. 18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     </w:t>
              <w:br/>
              <w:t>ст. 18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экс-  </w:t>
              <w:br/>
              <w:t>порт или передача</w:t>
              <w:br/>
              <w:t xml:space="preserve">сырья, материа-  </w:t>
              <w:br/>
              <w:t xml:space="preserve">лов, оборудова-  </w:t>
              <w:br/>
              <w:t xml:space="preserve">ния, технологий, </w:t>
              <w:br/>
              <w:t xml:space="preserve">научно-техничес- </w:t>
              <w:br/>
              <w:t xml:space="preserve">кой информации,  </w:t>
              <w:br/>
              <w:t>незаконное выпол-</w:t>
              <w:br/>
              <w:t>нение работ (ока-</w:t>
              <w:br/>
              <w:t>зание услуг), ко-</w:t>
              <w:br/>
              <w:t xml:space="preserve">торые могут быть </w:t>
              <w:br/>
              <w:t xml:space="preserve">использованы при </w:t>
              <w:br/>
              <w:t xml:space="preserve">создании оружия  </w:t>
              <w:br/>
              <w:t>массового пораже-</w:t>
              <w:br/>
              <w:t>ния, вооружения и</w:t>
              <w:br/>
              <w:t xml:space="preserve">военной техники  </w:t>
              <w:br/>
              <w:t>ст. 18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озвращение на </w:t>
              <w:br/>
              <w:t xml:space="preserve">территорию Рос-  </w:t>
              <w:br/>
              <w:t>сийской Федерации</w:t>
              <w:br/>
              <w:t xml:space="preserve">предметов        </w:t>
              <w:br/>
              <w:t xml:space="preserve">художественного, </w:t>
              <w:br/>
              <w:t xml:space="preserve">исторического и  </w:t>
              <w:br/>
              <w:t xml:space="preserve">археологического </w:t>
              <w:br/>
              <w:t>достояния народов</w:t>
              <w:br/>
              <w:t xml:space="preserve">Российской       </w:t>
              <w:br/>
              <w:t xml:space="preserve">Федерации и      </w:t>
              <w:br/>
              <w:t xml:space="preserve">зарубежных стран </w:t>
              <w:br/>
              <w:t>ст. 19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й оборот</w:t>
              <w:br/>
              <w:t xml:space="preserve">драгоценных ме-  </w:t>
              <w:br/>
              <w:t>таллов, природных</w:t>
              <w:br/>
              <w:t xml:space="preserve">драгоценных кам- </w:t>
              <w:br/>
              <w:t xml:space="preserve">ней или жемчуга  </w:t>
              <w:br/>
              <w:t>ст. 19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>сдачи государству</w:t>
              <w:br/>
              <w:t xml:space="preserve">драгоценных      </w:t>
              <w:br/>
              <w:t>металлов и драго-</w:t>
              <w:br/>
              <w:t xml:space="preserve">ценных камней    </w:t>
              <w:br/>
              <w:t>ст. 19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озвращение    </w:t>
              <w:br/>
              <w:t xml:space="preserve">из-за границы    </w:t>
              <w:br/>
              <w:t xml:space="preserve">средств в иност- </w:t>
              <w:br/>
              <w:t xml:space="preserve">ранной валюте    </w:t>
              <w:br/>
              <w:t>ст. 19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    </w:t>
              <w:br/>
              <w:t>уплаты таможенных</w:t>
              <w:br/>
              <w:t>платежей, взимае-</w:t>
              <w:br/>
              <w:t>мых с организации</w:t>
              <w:br/>
              <w:t xml:space="preserve">или физического  </w:t>
              <w:br/>
              <w:t xml:space="preserve">лица             </w:t>
              <w:br/>
              <w:t>ст. 19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ые    </w:t>
              <w:br/>
              <w:t xml:space="preserve">действия при     </w:t>
              <w:br/>
              <w:t xml:space="preserve">банкротстве      </w:t>
              <w:br/>
              <w:t>ст. 19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намеренное   </w:t>
              <w:br/>
              <w:t xml:space="preserve">банкротство      </w:t>
              <w:br/>
              <w:t>ст. 19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ктивное        </w:t>
              <w:br/>
              <w:t xml:space="preserve">банкротство      </w:t>
              <w:br/>
              <w:t>ст. 19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    </w:t>
              <w:br/>
              <w:t xml:space="preserve">уплаты налогов и </w:t>
              <w:br/>
              <w:t xml:space="preserve">(или) сборов с   </w:t>
              <w:br/>
              <w:t xml:space="preserve">физического лица </w:t>
              <w:br/>
              <w:t>ст. 19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лонение от     </w:t>
              <w:br/>
              <w:t xml:space="preserve">уплаты налогов и </w:t>
              <w:br/>
              <w:t xml:space="preserve">(или) сборов с   </w:t>
              <w:br/>
              <w:t xml:space="preserve">организации      </w:t>
              <w:br/>
              <w:t>ст. 19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ие     </w:t>
              <w:br/>
              <w:t xml:space="preserve">обязанностей     </w:t>
              <w:br/>
              <w:t>налогового агента</w:t>
              <w:br/>
              <w:t>ст. 199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ытие денежных</w:t>
              <w:br/>
              <w:t xml:space="preserve">средств либо     </w:t>
              <w:br/>
              <w:t>имущества органи-</w:t>
              <w:br/>
              <w:t>зации или индиви-</w:t>
              <w:br/>
              <w:t xml:space="preserve">дуального пред-  </w:t>
              <w:br/>
              <w:t xml:space="preserve">принимателя, за  </w:t>
              <w:br/>
              <w:t>счет которых дол-</w:t>
              <w:br/>
              <w:t>жно производиться</w:t>
              <w:br/>
              <w:t>взыскание налогов</w:t>
              <w:br/>
              <w:t xml:space="preserve">и (или) сборов   </w:t>
              <w:br/>
              <w:t>ст. 199.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9. Преступления против интересов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ммерческих и ины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0 │ 9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 </w:t>
              <w:br/>
              <w:t xml:space="preserve">полномочиями     </w:t>
              <w:br/>
              <w:t>ст. 20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 </w:t>
              <w:br/>
              <w:t>полномочиями час-</w:t>
              <w:br/>
              <w:t>тными нотариусами</w:t>
              <w:br/>
              <w:t xml:space="preserve">и аудиторами     </w:t>
              <w:br/>
              <w:t>ст. 20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вышение полно-</w:t>
              <w:br/>
              <w:t xml:space="preserve">мочий служащими  </w:t>
              <w:br/>
              <w:t xml:space="preserve">частных охранных </w:t>
              <w:br/>
              <w:t xml:space="preserve">или детективных  </w:t>
              <w:br/>
              <w:t xml:space="preserve">служб            </w:t>
              <w:br/>
              <w:t>ст. 20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й     </w:t>
              <w:br/>
              <w:t xml:space="preserve">подкуп           </w:t>
              <w:br/>
              <w:t>ст. 20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0. Преступления против обществен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1 │ 0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350"/>
        <w:gridCol w:w="1485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ористический </w:t>
              <w:br/>
              <w:t xml:space="preserve">акт              </w:t>
              <w:br/>
              <w:t>ст. 20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йствие       </w:t>
              <w:br/>
              <w:t xml:space="preserve">террористической </w:t>
              <w:br/>
              <w:t xml:space="preserve">деятельности     </w:t>
              <w:br/>
              <w:t>ст. 205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чные призывы</w:t>
              <w:br/>
              <w:t xml:space="preserve">к осуществлению  </w:t>
              <w:br/>
              <w:t xml:space="preserve">террористической </w:t>
              <w:br/>
              <w:t xml:space="preserve">деятельности или </w:t>
              <w:br/>
              <w:t xml:space="preserve">публичное оправ- </w:t>
              <w:br/>
              <w:t xml:space="preserve">дание терроризма </w:t>
              <w:br/>
              <w:t>ст. 205.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ват заложника </w:t>
              <w:br/>
              <w:t>ст. 20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домо ложное  </w:t>
              <w:br/>
              <w:t>сообщение об акте</w:t>
              <w:br/>
              <w:t xml:space="preserve">терроризма       </w:t>
              <w:br/>
              <w:t>ст. 20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</w:t>
              <w:br/>
              <w:t xml:space="preserve">незаконного      </w:t>
              <w:br/>
              <w:t xml:space="preserve">вооруженного     </w:t>
              <w:br/>
              <w:t xml:space="preserve">формирования или </w:t>
              <w:br/>
              <w:t xml:space="preserve">участие в нем    </w:t>
              <w:br/>
              <w:t>ст. 20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       </w:t>
              <w:br/>
              <w:t>ст. 20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</w:t>
              <w:br/>
              <w:t>преступного сооб-</w:t>
              <w:br/>
              <w:t xml:space="preserve">щества (преступ- </w:t>
              <w:br/>
              <w:t xml:space="preserve">ной организации) </w:t>
              <w:br/>
              <w:t>ст. 21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н судна воз-  </w:t>
              <w:br/>
              <w:t xml:space="preserve">душного или вод- </w:t>
              <w:br/>
              <w:t xml:space="preserve">ного транспорта  </w:t>
              <w:br/>
              <w:t xml:space="preserve">либо железнодо-  </w:t>
              <w:br/>
              <w:t xml:space="preserve">рожного подвиж-  </w:t>
              <w:br/>
              <w:t xml:space="preserve">ного состава     </w:t>
              <w:br/>
              <w:t>ст. 21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овые         </w:t>
              <w:br/>
              <w:t xml:space="preserve">беспорядки       </w:t>
              <w:br/>
              <w:t>ст. 21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улиганство      </w:t>
              <w:br/>
              <w:t>ст. 21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ндализм        </w:t>
              <w:br/>
              <w:t>ст. 21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безопасности на  </w:t>
              <w:br/>
              <w:t xml:space="preserve">объектах атомной </w:t>
              <w:br/>
              <w:t xml:space="preserve">энергетики       </w:t>
              <w:br/>
              <w:t>ст. 21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е или  </w:t>
              <w:br/>
              <w:t>ограничение пода-</w:t>
              <w:br/>
              <w:t xml:space="preserve">чи электрической </w:t>
              <w:br/>
              <w:t xml:space="preserve">энергии либо     </w:t>
              <w:br/>
              <w:t xml:space="preserve">отключение от    </w:t>
              <w:br/>
              <w:t>других источников</w:t>
              <w:br/>
              <w:t xml:space="preserve">жизнеобеспечения </w:t>
              <w:br/>
              <w:t>ст. 215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ие в не- </w:t>
              <w:br/>
              <w:t>годность объектов</w:t>
              <w:br/>
              <w:t xml:space="preserve">жизнеобеспечения </w:t>
              <w:br/>
              <w:t>ст. 215.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ие в     </w:t>
              <w:br/>
              <w:t>негодность нефте-</w:t>
              <w:br/>
              <w:t xml:space="preserve">проводов, нефте- </w:t>
              <w:br/>
              <w:t xml:space="preserve">продуктопроводов </w:t>
              <w:br/>
              <w:t xml:space="preserve">и газопроводов   </w:t>
              <w:br/>
              <w:t>ст. 215.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безопасности при </w:t>
              <w:br/>
              <w:t xml:space="preserve">ведении горных,  </w:t>
              <w:br/>
              <w:t xml:space="preserve">строительных или </w:t>
              <w:br/>
              <w:t xml:space="preserve">иных работ       </w:t>
              <w:br/>
              <w:t>ст. 21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безопасности на  </w:t>
              <w:br/>
              <w:t xml:space="preserve">взрывоопасных    </w:t>
              <w:br/>
              <w:t xml:space="preserve">объектах         </w:t>
              <w:br/>
              <w:t>ст. 21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учета, хранения, </w:t>
              <w:br/>
              <w:t xml:space="preserve">перевозки и      </w:t>
              <w:br/>
              <w:t xml:space="preserve">использования    </w:t>
              <w:br/>
              <w:t xml:space="preserve">взрывчатых,      </w:t>
              <w:br/>
              <w:t>легковоспламеняю-</w:t>
              <w:br/>
              <w:t xml:space="preserve">щихся веществ и  </w:t>
              <w:br/>
              <w:t xml:space="preserve">пиротехнических  </w:t>
              <w:br/>
              <w:t xml:space="preserve">изделий          </w:t>
              <w:br/>
              <w:t>ст. 21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пожарной         </w:t>
              <w:br/>
              <w:t xml:space="preserve">безопасности     </w:t>
              <w:br/>
              <w:t>ст. 21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обра- </w:t>
              <w:br/>
              <w:t xml:space="preserve">щение с ядерными </w:t>
              <w:br/>
              <w:t xml:space="preserve">материалами или  </w:t>
              <w:br/>
              <w:t xml:space="preserve">радиоактивными   </w:t>
              <w:br/>
              <w:t xml:space="preserve">веществами       </w:t>
              <w:br/>
              <w:t>ст. 22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щение либо     </w:t>
              <w:br/>
              <w:t xml:space="preserve">вымогательство   </w:t>
              <w:br/>
              <w:t xml:space="preserve">ядерных материа- </w:t>
              <w:br/>
              <w:t xml:space="preserve">лов или радиоак- </w:t>
              <w:br/>
              <w:t xml:space="preserve">тивных веществ   </w:t>
              <w:br/>
              <w:t>ст. 22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-  </w:t>
              <w:br/>
              <w:t xml:space="preserve">обретение, пере- </w:t>
              <w:br/>
              <w:t xml:space="preserve">дача, сбыт, хра- </w:t>
              <w:br/>
              <w:t xml:space="preserve">нение, перевозка </w:t>
              <w:br/>
              <w:t xml:space="preserve">или ношение ору- </w:t>
              <w:br/>
              <w:t>жия, его основных</w:t>
              <w:br/>
              <w:t>частей, боеприпа-</w:t>
              <w:br/>
              <w:t xml:space="preserve">сов, взрывчатых  </w:t>
              <w:br/>
              <w:t xml:space="preserve">веществ и взрыв- </w:t>
              <w:br/>
              <w:t xml:space="preserve">ных устройств    </w:t>
              <w:br/>
              <w:t>ст. 22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изго- </w:t>
              <w:br/>
              <w:t xml:space="preserve">товление оружия  </w:t>
              <w:br/>
              <w:t>ст. 22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брежное        </w:t>
              <w:br/>
              <w:t xml:space="preserve">хранение огне-   </w:t>
              <w:br/>
              <w:t>стрельного оружия</w:t>
              <w:br/>
              <w:t>ст. 22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адлежащее ис- </w:t>
              <w:br/>
              <w:t xml:space="preserve">полнение обязан- </w:t>
              <w:br/>
              <w:t xml:space="preserve">ностей по охране </w:t>
              <w:br/>
              <w:t xml:space="preserve">оружия, боепри-  </w:t>
              <w:br/>
              <w:t>пасов, взрывчатых</w:t>
              <w:br/>
              <w:t xml:space="preserve">веществ и взрыв- </w:t>
              <w:br/>
              <w:t xml:space="preserve">ных устройств    </w:t>
              <w:br/>
              <w:t>ст. 22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е либо     </w:t>
              <w:br/>
              <w:t xml:space="preserve">вымогательство   </w:t>
              <w:br/>
              <w:t>оружия, боеприпа-</w:t>
              <w:br/>
              <w:t xml:space="preserve">сов, взрывчатых  </w:t>
              <w:br/>
              <w:t xml:space="preserve">веществ и взрыв- </w:t>
              <w:br/>
              <w:t xml:space="preserve">ных устройств    </w:t>
              <w:br/>
              <w:t>ст. 22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ратство        </w:t>
              <w:br/>
              <w:t>ст. 22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1. Преступления против здоровья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щественной нрав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1 │ 1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-  </w:t>
              <w:br/>
              <w:t xml:space="preserve">обретение, хра-  </w:t>
              <w:br/>
              <w:t>нение, перевозка,</w:t>
              <w:br/>
              <w:t xml:space="preserve">изготовление,    </w:t>
              <w:br/>
              <w:t xml:space="preserve">переработка      </w:t>
              <w:br/>
              <w:t xml:space="preserve">наркотических    </w:t>
              <w:br/>
              <w:t xml:space="preserve">средств, психо-  </w:t>
              <w:br/>
              <w:t xml:space="preserve">тропных веществ  </w:t>
              <w:br/>
              <w:t xml:space="preserve">или их аналогов  </w:t>
              <w:br/>
              <w:t>ст. 22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о-  </w:t>
              <w:br/>
              <w:t xml:space="preserve">изводство, сбыт  </w:t>
              <w:br/>
              <w:t xml:space="preserve">или пересылка    </w:t>
              <w:br/>
              <w:t xml:space="preserve">наркотических    </w:t>
              <w:br/>
              <w:t xml:space="preserve">средств, психо-  </w:t>
              <w:br/>
              <w:t xml:space="preserve">тропных веществ  </w:t>
              <w:br/>
              <w:t xml:space="preserve">или их аналогов  </w:t>
              <w:br/>
              <w:t>ст. 228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оборота наркоти- </w:t>
              <w:br/>
              <w:t xml:space="preserve">ческих средств   </w:t>
              <w:br/>
              <w:t xml:space="preserve">или психотропных </w:t>
              <w:br/>
              <w:t xml:space="preserve">веществ          </w:t>
              <w:br/>
              <w:t>ст. 228.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щение либо     </w:t>
              <w:br/>
              <w:t xml:space="preserve">вымогательство   </w:t>
              <w:br/>
              <w:t xml:space="preserve">наркотических    </w:t>
              <w:br/>
              <w:t xml:space="preserve">средств или пси- </w:t>
              <w:br/>
              <w:t>хотропных веществ</w:t>
              <w:br/>
              <w:t>ст. 22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онение к пот- </w:t>
              <w:br/>
              <w:t xml:space="preserve">реблению нарко-  </w:t>
              <w:br/>
              <w:t xml:space="preserve">тических средств </w:t>
              <w:br/>
              <w:t xml:space="preserve">или психотропных </w:t>
              <w:br/>
              <w:t xml:space="preserve">веществ          </w:t>
              <w:br/>
              <w:t>ст. 23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</w:t>
              <w:br/>
              <w:t xml:space="preserve">культивирование  </w:t>
              <w:br/>
              <w:t xml:space="preserve">запрещенных к    </w:t>
              <w:br/>
              <w:t xml:space="preserve">возделыванию     </w:t>
              <w:br/>
              <w:t xml:space="preserve">растений, содер- </w:t>
              <w:br/>
              <w:t>жащих наркотичес-</w:t>
              <w:br/>
              <w:t xml:space="preserve">кие вещества     </w:t>
              <w:br/>
              <w:t>ст. 23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либо </w:t>
              <w:br/>
              <w:t xml:space="preserve">содержание при-  </w:t>
              <w:br/>
              <w:t xml:space="preserve">тонов для потре- </w:t>
              <w:br/>
              <w:t xml:space="preserve">бления наркоти-  </w:t>
              <w:br/>
              <w:t xml:space="preserve">ческих средств   </w:t>
              <w:br/>
              <w:t xml:space="preserve">или психотропных </w:t>
              <w:br/>
              <w:t xml:space="preserve">веществ          </w:t>
              <w:br/>
              <w:t>ст. 23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выда- </w:t>
              <w:br/>
              <w:t xml:space="preserve">ча либо подделка </w:t>
              <w:br/>
              <w:t xml:space="preserve">рецептов или     </w:t>
              <w:br/>
              <w:t xml:space="preserve">иных документов, </w:t>
              <w:br/>
              <w:t xml:space="preserve">дающих право на  </w:t>
              <w:br/>
              <w:t xml:space="preserve">получение нарко- </w:t>
              <w:br/>
              <w:t xml:space="preserve">тических средств </w:t>
              <w:br/>
              <w:t xml:space="preserve">или психотропных </w:t>
              <w:br/>
              <w:t xml:space="preserve">веществ          </w:t>
              <w:br/>
              <w:t>ст. 23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й оборот</w:t>
              <w:br/>
              <w:t>сильнодействующих</w:t>
              <w:br/>
              <w:t xml:space="preserve">или ядовитых     </w:t>
              <w:br/>
              <w:t xml:space="preserve">веществ в целях  </w:t>
              <w:br/>
              <w:t xml:space="preserve">сбыта            </w:t>
              <w:br/>
              <w:t>ст. 23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</w:t>
              <w:br/>
              <w:t xml:space="preserve">занятие частной  </w:t>
              <w:br/>
              <w:t>медицинской прак-</w:t>
              <w:br/>
              <w:t>тикой или частной</w:t>
              <w:br/>
              <w:t xml:space="preserve">фармацевтической </w:t>
              <w:br/>
              <w:t xml:space="preserve">деятельностью    </w:t>
              <w:br/>
              <w:t>ст. 23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сани-  </w:t>
              <w:br/>
              <w:t xml:space="preserve">тарно-эпидемио-  </w:t>
              <w:br/>
              <w:t>логических правил</w:t>
              <w:br/>
              <w:t>ст. 23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ытие инфор-  </w:t>
              <w:br/>
              <w:t xml:space="preserve">мации об обстоя- </w:t>
              <w:br/>
              <w:t xml:space="preserve">тельствах, соз-  </w:t>
              <w:br/>
              <w:t xml:space="preserve">дающих опасность </w:t>
              <w:br/>
              <w:t xml:space="preserve">для жизни или    </w:t>
              <w:br/>
              <w:t xml:space="preserve">здоровья людей   </w:t>
              <w:br/>
              <w:t>ст. 23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   </w:t>
              <w:br/>
              <w:t xml:space="preserve">хранение, пере-  </w:t>
              <w:br/>
              <w:t xml:space="preserve">возка либо сбыт  </w:t>
              <w:br/>
              <w:t>товаров и продук-</w:t>
              <w:br/>
              <w:t xml:space="preserve">ции, выполнение  </w:t>
              <w:br/>
              <w:t xml:space="preserve">работ или        </w:t>
              <w:br/>
              <w:t xml:space="preserve">оказание услуг,  </w:t>
              <w:br/>
              <w:t xml:space="preserve">не отвечающих    </w:t>
              <w:br/>
              <w:t xml:space="preserve">требованиям      </w:t>
              <w:br/>
              <w:t xml:space="preserve">безопасности     </w:t>
              <w:br/>
              <w:t>ст. 23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объ- </w:t>
              <w:br/>
              <w:t>единения, посяга-</w:t>
              <w:br/>
              <w:t>ющего на личность</w:t>
              <w:br/>
              <w:t xml:space="preserve">и права граждан  </w:t>
              <w:br/>
              <w:t>ст. 23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влечение в     </w:t>
              <w:br/>
              <w:t xml:space="preserve">занятие          </w:t>
              <w:br/>
              <w:t xml:space="preserve">проституцией     </w:t>
              <w:br/>
              <w:t>ст. 24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заня-</w:t>
              <w:br/>
              <w:t xml:space="preserve">тия проституцией </w:t>
              <w:br/>
              <w:t>ст. 24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</w:t>
              <w:br/>
              <w:t xml:space="preserve">распространение  </w:t>
              <w:br/>
              <w:t xml:space="preserve">порнографических </w:t>
              <w:br/>
              <w:t xml:space="preserve">материалов или   </w:t>
              <w:br/>
              <w:t xml:space="preserve">предметов        </w:t>
              <w:br/>
              <w:t>ст. 24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и   </w:t>
              <w:br/>
              <w:t>оборот материалов</w:t>
              <w:br/>
              <w:t xml:space="preserve">или предметов с  </w:t>
              <w:br/>
              <w:t>порнографическими</w:t>
              <w:br/>
              <w:t>изображениями не-</w:t>
              <w:br/>
              <w:t xml:space="preserve">совершеннолетних </w:t>
              <w:br/>
              <w:t>ст. 242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ие или  </w:t>
              <w:br/>
              <w:t xml:space="preserve">повреждение па-  </w:t>
              <w:br/>
              <w:t xml:space="preserve">мятников истории </w:t>
              <w:br/>
              <w:t xml:space="preserve">и культуры       </w:t>
              <w:br/>
              <w:t>ст. 24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другательство  </w:t>
              <w:br/>
              <w:t xml:space="preserve">над телами       </w:t>
              <w:br/>
              <w:t>умерших и местами</w:t>
              <w:br/>
              <w:t xml:space="preserve">их захоронения   </w:t>
              <w:br/>
              <w:t>ст. 24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стокое обраще- </w:t>
              <w:br/>
              <w:t xml:space="preserve">ние с животными  </w:t>
              <w:br/>
              <w:t>ст. 24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2. Экологические преступ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1 │ 2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охраны           </w:t>
              <w:br/>
              <w:t xml:space="preserve">окружающей среды </w:t>
              <w:br/>
              <w:t xml:space="preserve">при производстве </w:t>
              <w:br/>
              <w:t xml:space="preserve">работ            </w:t>
              <w:br/>
              <w:t>ст. 24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обращения        </w:t>
              <w:br/>
              <w:t xml:space="preserve">экологически     </w:t>
              <w:br/>
              <w:t xml:space="preserve">опасных веществ  </w:t>
              <w:br/>
              <w:t xml:space="preserve">и отходов        </w:t>
              <w:br/>
              <w:t>ст. 24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безопасности при </w:t>
              <w:br/>
              <w:t xml:space="preserve">обращении с мик- </w:t>
              <w:br/>
              <w:t xml:space="preserve">робиологическими </w:t>
              <w:br/>
              <w:t xml:space="preserve">либо другими     </w:t>
              <w:br/>
              <w:t xml:space="preserve">биологическими   </w:t>
              <w:br/>
              <w:t xml:space="preserve">агентами или     </w:t>
              <w:br/>
              <w:t xml:space="preserve">токсинами        </w:t>
              <w:br/>
              <w:t>ст. 24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вете-  </w:t>
              <w:br/>
              <w:t xml:space="preserve">ринарных правил  </w:t>
              <w:br/>
              <w:t xml:space="preserve">и правил, уста-  </w:t>
              <w:br/>
              <w:t xml:space="preserve">новленных для    </w:t>
              <w:br/>
              <w:t xml:space="preserve">борьбы с болез-  </w:t>
              <w:br/>
              <w:t xml:space="preserve">нями и вредите-  </w:t>
              <w:br/>
              <w:t xml:space="preserve">лями растений    </w:t>
              <w:br/>
              <w:t>ст. 24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язнение вод  </w:t>
              <w:br/>
              <w:t>ст. 25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язнение      </w:t>
              <w:br/>
              <w:t xml:space="preserve">атмосферы        </w:t>
              <w:br/>
              <w:t>ст. 25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рязнение      </w:t>
              <w:br/>
              <w:t xml:space="preserve">морской среды    </w:t>
              <w:br/>
              <w:t>ст. 25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    </w:t>
              <w:br/>
              <w:t xml:space="preserve">законодательства </w:t>
              <w:br/>
              <w:t xml:space="preserve">Российской       </w:t>
              <w:br/>
              <w:t xml:space="preserve">Федерации о      </w:t>
              <w:br/>
              <w:t xml:space="preserve">континентальном  </w:t>
              <w:br/>
              <w:t xml:space="preserve">шельфе и об      </w:t>
              <w:br/>
              <w:t xml:space="preserve">исключительной   </w:t>
              <w:br/>
              <w:t xml:space="preserve">экономической    </w:t>
              <w:br/>
              <w:t xml:space="preserve">зоне Российской  </w:t>
              <w:br/>
              <w:t xml:space="preserve">Федерации        </w:t>
              <w:br/>
              <w:t>ст. 25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ча земли      </w:t>
              <w:br/>
              <w:t>ст. 25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охраны и исполь- </w:t>
              <w:br/>
              <w:t xml:space="preserve">зования недр     </w:t>
              <w:br/>
              <w:t>ст. 25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законная добыча</w:t>
              <w:br/>
              <w:t>водных животных и</w:t>
              <w:br/>
              <w:t xml:space="preserve">растений         </w:t>
              <w:br/>
              <w:t>ст. 25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охраны рыбных    </w:t>
              <w:br/>
              <w:t xml:space="preserve">запасов          </w:t>
              <w:br/>
              <w:t>ст. 25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охота </w:t>
              <w:br/>
              <w:t>ст. 25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ие кри- </w:t>
              <w:br/>
              <w:t xml:space="preserve">тических место-  </w:t>
              <w:br/>
              <w:t xml:space="preserve">обитаний для ор- </w:t>
              <w:br/>
              <w:t xml:space="preserve">ганизмов, зане-  </w:t>
              <w:br/>
              <w:t xml:space="preserve">сенных в Красную </w:t>
              <w:br/>
              <w:t xml:space="preserve">книгу Российской </w:t>
              <w:br/>
              <w:t xml:space="preserve">Федерации        </w:t>
              <w:br/>
              <w:t>ст. 25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рубка </w:t>
              <w:br/>
              <w:t xml:space="preserve">лесных           </w:t>
              <w:br/>
              <w:t xml:space="preserve">насаждений       </w:t>
              <w:br/>
              <w:t>ст. 26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чтожение или  </w:t>
              <w:br/>
              <w:t xml:space="preserve">повреждение лес- </w:t>
              <w:br/>
              <w:t xml:space="preserve">ных насаждений   </w:t>
              <w:br/>
              <w:t>ст. 26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режима </w:t>
              <w:br/>
              <w:t xml:space="preserve">особо охраняемых </w:t>
              <w:br/>
              <w:t xml:space="preserve">природных терри- </w:t>
              <w:br/>
              <w:t>торий и природных</w:t>
              <w:br/>
              <w:t xml:space="preserve">объектов         </w:t>
              <w:br/>
              <w:t>ст. 26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3. Преступления против безопасности дви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ксплуатации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1 │ 3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>безопасности дви-</w:t>
              <w:br/>
              <w:t xml:space="preserve">жения и эксплуа- </w:t>
              <w:br/>
              <w:t xml:space="preserve">тации железнодо- </w:t>
              <w:br/>
              <w:t xml:space="preserve">рожного, воздуш- </w:t>
              <w:br/>
              <w:t xml:space="preserve">ного или водного </w:t>
              <w:br/>
              <w:t xml:space="preserve">транспорта       </w:t>
              <w:br/>
              <w:t>ст. 26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дорожного движе- </w:t>
              <w:br/>
              <w:t xml:space="preserve">ния и эксплуата- </w:t>
              <w:br/>
              <w:t xml:space="preserve">ции транспортных </w:t>
              <w:br/>
              <w:t xml:space="preserve">средств          </w:t>
              <w:br/>
              <w:t>ст. 26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брокачествен-</w:t>
              <w:br/>
              <w:t>ный ремонт транс-</w:t>
              <w:br/>
              <w:t>портных средств и</w:t>
              <w:br/>
              <w:t xml:space="preserve">выпуск их в      </w:t>
              <w:br/>
              <w:t xml:space="preserve">эксплуатацию с   </w:t>
              <w:br/>
              <w:t xml:space="preserve">техническими     </w:t>
              <w:br/>
              <w:t xml:space="preserve">неисправностями  </w:t>
              <w:br/>
              <w:t>ст. 26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ие в     </w:t>
              <w:br/>
              <w:t xml:space="preserve">негодность       </w:t>
              <w:br/>
              <w:t xml:space="preserve">транспортных     </w:t>
              <w:br/>
              <w:t>средств или путей</w:t>
              <w:br/>
              <w:t xml:space="preserve">сообщения        </w:t>
              <w:br/>
              <w:t>ст. 26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,</w:t>
              <w:br/>
              <w:t xml:space="preserve">обеспечивающих   </w:t>
              <w:br/>
              <w:t>безопасную работу</w:t>
              <w:br/>
              <w:t xml:space="preserve">транспорта       </w:t>
              <w:br/>
              <w:t>ст. 26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безопасности при </w:t>
              <w:br/>
              <w:t xml:space="preserve">строительстве,   </w:t>
              <w:br/>
              <w:t xml:space="preserve">эксплуатации или </w:t>
              <w:br/>
              <w:t xml:space="preserve">ремонте          </w:t>
              <w:br/>
              <w:t xml:space="preserve">магистральных    </w:t>
              <w:br/>
              <w:t xml:space="preserve">трубопроводов    </w:t>
              <w:br/>
              <w:t>ст. 26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казание       </w:t>
              <w:br/>
              <w:t xml:space="preserve">капитаном судна  </w:t>
              <w:br/>
              <w:t xml:space="preserve">помощи терпящим  </w:t>
              <w:br/>
              <w:t xml:space="preserve">бедствие         </w:t>
              <w:br/>
              <w:t>ст. 27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международных    </w:t>
              <w:br/>
              <w:t xml:space="preserve">полетов          </w:t>
              <w:br/>
              <w:t>ст. 27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4. Преступления в сфере компьютер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1 │ 4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ый    </w:t>
              <w:br/>
              <w:t xml:space="preserve">доступ к компью- </w:t>
              <w:br/>
              <w:t>терной информации</w:t>
              <w:br/>
              <w:t>ст. 27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,        </w:t>
              <w:br/>
              <w:t xml:space="preserve">использование и  </w:t>
              <w:br/>
              <w:t xml:space="preserve">распространение  </w:t>
              <w:br/>
              <w:t xml:space="preserve">вредоносных      </w:t>
              <w:br/>
              <w:t xml:space="preserve">программ для ЭВМ </w:t>
              <w:br/>
              <w:t>ст. 27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>эксплуатации ЭВМ,</w:t>
              <w:br/>
              <w:t xml:space="preserve">системы ЭВМ или  </w:t>
              <w:br/>
              <w:t xml:space="preserve">их сети          </w:t>
              <w:br/>
              <w:t>ст. 27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5. Преступления против основ конституционного стро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езопасности госуда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1 │ 5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</w:t>
              <w:br/>
              <w:t xml:space="preserve">измена           </w:t>
              <w:br/>
              <w:t>ст. 27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пионаж          </w:t>
              <w:br/>
              <w:t>ст. 27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ягательство на</w:t>
              <w:br/>
              <w:t xml:space="preserve">жизнь государст- </w:t>
              <w:br/>
              <w:t>венного или обще-</w:t>
              <w:br/>
              <w:t>ственного деятеля</w:t>
              <w:br/>
              <w:t>ст. 27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ильственный   </w:t>
              <w:br/>
              <w:t>захват власти или</w:t>
              <w:br/>
              <w:t xml:space="preserve">насильственное   </w:t>
              <w:br/>
              <w:t xml:space="preserve">удержание власти </w:t>
              <w:br/>
              <w:t>ст. 27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оруженный мятеж</w:t>
              <w:br/>
              <w:t>ст. 27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чные призывы</w:t>
              <w:br/>
              <w:t xml:space="preserve">к осуществлению  </w:t>
              <w:br/>
              <w:t xml:space="preserve">экстремистской   </w:t>
              <w:br/>
              <w:t xml:space="preserve">деятельности     </w:t>
              <w:br/>
              <w:t>ст. 28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версия         </w:t>
              <w:br/>
              <w:t>ст. 28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дение нена-</w:t>
              <w:br/>
              <w:t xml:space="preserve">висти либо враж- </w:t>
              <w:br/>
              <w:t xml:space="preserve">ды, а равно уни- </w:t>
              <w:br/>
              <w:t xml:space="preserve">жение человечес- </w:t>
              <w:br/>
              <w:t xml:space="preserve">кого достоинства </w:t>
              <w:br/>
              <w:t>ст. 28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</w:t>
              <w:br/>
              <w:t xml:space="preserve">экстремистского  </w:t>
              <w:br/>
              <w:t xml:space="preserve">сообщества       </w:t>
              <w:br/>
              <w:t>ст. 282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</w:t>
              <w:br/>
              <w:t xml:space="preserve">деятельности     </w:t>
              <w:br/>
              <w:t xml:space="preserve">экстремистской   </w:t>
              <w:br/>
              <w:t xml:space="preserve">организации      </w:t>
              <w:br/>
              <w:t>ст. 282.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глашение госу-</w:t>
              <w:br/>
              <w:t>дарственной тайны</w:t>
              <w:br/>
              <w:t>ст. 28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та докумен-  </w:t>
              <w:br/>
              <w:t xml:space="preserve">тов, содержащих  </w:t>
              <w:br/>
              <w:t xml:space="preserve">государственную  </w:t>
              <w:br/>
              <w:t xml:space="preserve">тайну            </w:t>
              <w:br/>
              <w:t>ст. 28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6. Преступления против государственной вл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ресов государственной службы и службы в орга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1 │ 6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 </w:t>
              <w:br/>
              <w:t xml:space="preserve">должностными     </w:t>
              <w:br/>
              <w:t xml:space="preserve">полномочиями     </w:t>
              <w:br/>
              <w:t>ст. 28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целевое        </w:t>
              <w:br/>
              <w:t xml:space="preserve">расходование     </w:t>
              <w:br/>
              <w:t>бюджетных средств</w:t>
              <w:br/>
              <w:t>ст. 285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целевое расхо- </w:t>
              <w:br/>
              <w:t xml:space="preserve">дование средств  </w:t>
              <w:br/>
              <w:t xml:space="preserve">государственных  </w:t>
              <w:br/>
              <w:t xml:space="preserve">внебюджетных     </w:t>
              <w:br/>
              <w:t xml:space="preserve">фондов           </w:t>
              <w:br/>
              <w:t>ст. 285.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      </w:t>
              <w:br/>
              <w:t xml:space="preserve">должностных      </w:t>
              <w:br/>
              <w:t xml:space="preserve">полномочий       </w:t>
              <w:br/>
              <w:t>ст. 28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в предос-  </w:t>
              <w:br/>
              <w:t>тавлении информа-</w:t>
              <w:br/>
              <w:t xml:space="preserve">ции Федеральному </w:t>
              <w:br/>
              <w:t xml:space="preserve">Собранию Россий- </w:t>
              <w:br/>
              <w:t xml:space="preserve">ской Федерации   </w:t>
              <w:br/>
              <w:t xml:space="preserve">или Счетной      </w:t>
              <w:br/>
              <w:t>палате Российской</w:t>
              <w:br/>
              <w:t xml:space="preserve">Федерации        </w:t>
              <w:br/>
              <w:t>ст. 28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       </w:t>
              <w:br/>
              <w:t xml:space="preserve">полномочий       </w:t>
              <w:br/>
              <w:t>должностного лица</w:t>
              <w:br/>
              <w:t>ст. 28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</w:t>
              <w:br/>
              <w:t xml:space="preserve">участие в пред-  </w:t>
              <w:br/>
              <w:t xml:space="preserve">принимательской  </w:t>
              <w:br/>
              <w:t xml:space="preserve">деятельности     </w:t>
              <w:br/>
              <w:t>ст. 28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взятки </w:t>
              <w:br/>
              <w:t>ст. 29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а взятки      </w:t>
              <w:br/>
              <w:t>ст. 29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ебный подлог </w:t>
              <w:br/>
              <w:t>ст. 29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латность       </w:t>
              <w:br/>
              <w:t>ст. 29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7. Преступления против правосу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1 │ 7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репятствова- </w:t>
              <w:br/>
              <w:t>ние осуществлению</w:t>
              <w:br/>
              <w:t xml:space="preserve">правосудия и     </w:t>
              <w:br/>
              <w:t xml:space="preserve">производству     </w:t>
              <w:br/>
              <w:t xml:space="preserve">предварительного </w:t>
              <w:br/>
              <w:t xml:space="preserve">расследования    </w:t>
              <w:br/>
              <w:t>ст. 29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ягательство на</w:t>
              <w:br/>
              <w:t xml:space="preserve">жизнь лица,      </w:t>
              <w:br/>
              <w:t xml:space="preserve">осуществляющего  </w:t>
              <w:br/>
              <w:t xml:space="preserve">правосудие или   </w:t>
              <w:br/>
              <w:t xml:space="preserve">предварительное  </w:t>
              <w:br/>
              <w:t xml:space="preserve">расследование    </w:t>
              <w:br/>
              <w:t>ст. 29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или       </w:t>
              <w:br/>
              <w:t xml:space="preserve">насильственные   </w:t>
              <w:br/>
              <w:t xml:space="preserve">действия в связи </w:t>
              <w:br/>
              <w:t xml:space="preserve">с осуществлением </w:t>
              <w:br/>
              <w:t xml:space="preserve">правосудия или   </w:t>
              <w:br/>
              <w:t xml:space="preserve">производством    </w:t>
              <w:br/>
              <w:t xml:space="preserve">предварительного </w:t>
              <w:br/>
              <w:t xml:space="preserve">расследования    </w:t>
              <w:br/>
              <w:t>ст. 29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важение к суду</w:t>
              <w:br/>
              <w:t>ст. 29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евета в отноше-</w:t>
              <w:br/>
              <w:t xml:space="preserve">нии судьи, при-  </w:t>
              <w:br/>
              <w:t>сяжного заседате-</w:t>
              <w:br/>
              <w:t xml:space="preserve">ля, прокурора,   </w:t>
              <w:br/>
              <w:t xml:space="preserve">следователя, ли- </w:t>
              <w:br/>
              <w:t>ца, производящего</w:t>
              <w:br/>
              <w:t xml:space="preserve">дознание, судеб- </w:t>
              <w:br/>
              <w:t xml:space="preserve">ного пристава,   </w:t>
              <w:br/>
              <w:t xml:space="preserve">судебного        </w:t>
              <w:br/>
              <w:t xml:space="preserve">исполнителя      </w:t>
              <w:br/>
              <w:t>ст. 29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ие заве-</w:t>
              <w:br/>
              <w:t xml:space="preserve">домо невиновного </w:t>
              <w:br/>
              <w:t xml:space="preserve">к уголовной      </w:t>
              <w:br/>
              <w:t xml:space="preserve">ответственности  </w:t>
              <w:br/>
              <w:t>ст. 29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конное       </w:t>
              <w:br/>
              <w:t xml:space="preserve">освобождение от  </w:t>
              <w:br/>
              <w:t xml:space="preserve">уголовной        </w:t>
              <w:br/>
              <w:t xml:space="preserve">ответственности  </w:t>
              <w:br/>
              <w:t>ст. 30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задер-</w:t>
              <w:br/>
              <w:t>жание, заключение</w:t>
              <w:br/>
              <w:t xml:space="preserve">под стражу или   </w:t>
              <w:br/>
              <w:t xml:space="preserve">содержание под   </w:t>
              <w:br/>
              <w:t xml:space="preserve">стражей          </w:t>
              <w:br/>
              <w:t>ст. 30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уждение к    </w:t>
              <w:br/>
              <w:t xml:space="preserve">даче показаний   </w:t>
              <w:br/>
              <w:t>ст. 30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льсификация    </w:t>
              <w:br/>
              <w:t xml:space="preserve">доказательств    </w:t>
              <w:br/>
              <w:t>ст. 30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окация взятки</w:t>
              <w:br/>
              <w:t>либо коммерческо-</w:t>
              <w:br/>
              <w:t xml:space="preserve">го подкупа       </w:t>
              <w:br/>
              <w:t>ст. 30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сение заведо-</w:t>
              <w:br/>
              <w:t xml:space="preserve">мо неправосудных </w:t>
              <w:br/>
              <w:t xml:space="preserve">приговора,       </w:t>
              <w:br/>
              <w:t>решения или иного</w:t>
              <w:br/>
              <w:t xml:space="preserve">судебного акта   </w:t>
              <w:br/>
              <w:t>ст. 30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домо ложный  </w:t>
              <w:br/>
              <w:t xml:space="preserve">донос            </w:t>
              <w:br/>
              <w:t>ст. 30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домо ложные  </w:t>
              <w:br/>
              <w:t>показание, заклю-</w:t>
              <w:br/>
              <w:t xml:space="preserve">чение эксперта,  </w:t>
              <w:br/>
              <w:t xml:space="preserve">специалиста или  </w:t>
              <w:br/>
              <w:t xml:space="preserve">неправильный     </w:t>
              <w:br/>
              <w:t xml:space="preserve">перевод          </w:t>
              <w:br/>
              <w:t>ст. 30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свидетеля  </w:t>
              <w:br/>
              <w:t xml:space="preserve">или потерпевшего </w:t>
              <w:br/>
              <w:t>от дачи показаний</w:t>
              <w:br/>
              <w:t>ст. 30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уп или       </w:t>
              <w:br/>
              <w:t xml:space="preserve">принуждение к    </w:t>
              <w:br/>
              <w:t xml:space="preserve">даче показаний   </w:t>
              <w:br/>
              <w:t xml:space="preserve">или уклонению от </w:t>
              <w:br/>
              <w:t xml:space="preserve">дачи показаний   </w:t>
              <w:br/>
              <w:t>либо к неправиль-</w:t>
              <w:br/>
              <w:t xml:space="preserve">ному переводу    </w:t>
              <w:br/>
              <w:t>ст. 30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глашение      </w:t>
              <w:br/>
              <w:t xml:space="preserve">данных           </w:t>
              <w:br/>
              <w:t xml:space="preserve">предварительного </w:t>
              <w:br/>
              <w:t xml:space="preserve">расследования    </w:t>
              <w:br/>
              <w:t>ст. 31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глашение      </w:t>
              <w:br/>
              <w:t xml:space="preserve">сведений о мерах </w:t>
              <w:br/>
              <w:t xml:space="preserve">безопасности,    </w:t>
              <w:br/>
              <w:t xml:space="preserve">применяемых в    </w:t>
              <w:br/>
              <w:t>отношении судьи и</w:t>
              <w:br/>
              <w:t xml:space="preserve">участников уго-  </w:t>
              <w:br/>
              <w:t xml:space="preserve">ловного процесса </w:t>
              <w:br/>
              <w:t>ст. 31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законные дейст-</w:t>
              <w:br/>
              <w:t xml:space="preserve">вия в отношении  </w:t>
              <w:br/>
              <w:t xml:space="preserve">имущества,       </w:t>
              <w:br/>
              <w:t xml:space="preserve">подвергнутого    </w:t>
              <w:br/>
              <w:t xml:space="preserve">описи или аресту </w:t>
              <w:br/>
              <w:t xml:space="preserve">либо подлежащего </w:t>
              <w:br/>
              <w:t xml:space="preserve">конфискации      </w:t>
              <w:br/>
              <w:t>ст. 31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г из места   </w:t>
              <w:br/>
              <w:t xml:space="preserve">лишения свободы, </w:t>
              <w:br/>
              <w:t>из-под ареста или</w:t>
              <w:br/>
              <w:t xml:space="preserve">из-под стражи    </w:t>
              <w:br/>
              <w:t>ст. 31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    </w:t>
              <w:br/>
              <w:t>отбывания лишения</w:t>
              <w:br/>
              <w:t xml:space="preserve">свободы          </w:t>
              <w:br/>
              <w:t>ст. 31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ие     </w:t>
              <w:br/>
              <w:t xml:space="preserve">приговора суда,  </w:t>
              <w:br/>
              <w:t xml:space="preserve">решения суда или </w:t>
              <w:br/>
              <w:t xml:space="preserve">иного судебного  </w:t>
              <w:br/>
              <w:t xml:space="preserve">акта             </w:t>
              <w:br/>
              <w:t>ст. 31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ывательство   </w:t>
              <w:br/>
              <w:t xml:space="preserve">преступлений     </w:t>
              <w:br/>
              <w:t>ст. 31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8. Преступления против порядка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1 │ 8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ягательство на</w:t>
              <w:br/>
              <w:t xml:space="preserve">жизнь сотрудника </w:t>
              <w:br/>
              <w:t xml:space="preserve">правоохранитель- </w:t>
              <w:br/>
              <w:t xml:space="preserve">ного органа      </w:t>
              <w:br/>
              <w:t>ст. 31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нение наси- </w:t>
              <w:br/>
              <w:t xml:space="preserve">лия в отношении  </w:t>
              <w:br/>
              <w:t xml:space="preserve">представителя    </w:t>
              <w:br/>
              <w:t xml:space="preserve">власти           </w:t>
              <w:br/>
              <w:t>ст. 31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корбление      </w:t>
              <w:br/>
              <w:t xml:space="preserve">представителя    </w:t>
              <w:br/>
              <w:t xml:space="preserve">власти           </w:t>
              <w:br/>
              <w:t>ст. 31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глашение све- </w:t>
              <w:br/>
              <w:t>дений о мерах бе-</w:t>
              <w:br/>
              <w:t xml:space="preserve">зопасности, при- </w:t>
              <w:br/>
              <w:t xml:space="preserve">меняемых в отно- </w:t>
              <w:br/>
              <w:t>шении должностно-</w:t>
              <w:br/>
              <w:t xml:space="preserve">го лица правоох- </w:t>
              <w:br/>
              <w:t xml:space="preserve">ранительного или </w:t>
              <w:br/>
              <w:t xml:space="preserve">контролирующего  </w:t>
              <w:br/>
              <w:t xml:space="preserve">органа           </w:t>
              <w:br/>
              <w:t>ст. 32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организация   </w:t>
              <w:br/>
              <w:t xml:space="preserve">деятельности уч- </w:t>
              <w:br/>
              <w:t>реждений, обеспе-</w:t>
              <w:br/>
              <w:t>чивающих изоляцию</w:t>
              <w:br/>
              <w:t xml:space="preserve">от общества      </w:t>
              <w:br/>
              <w:t>ст. 32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конное пере- </w:t>
              <w:br/>
              <w:t xml:space="preserve">сечение Государ- </w:t>
              <w:br/>
              <w:t xml:space="preserve">ственной границы </w:t>
              <w:br/>
              <w:t xml:space="preserve">Российской       </w:t>
              <w:br/>
              <w:t xml:space="preserve">Федерации        </w:t>
              <w:br/>
              <w:t>ст. 32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неза-</w:t>
              <w:br/>
              <w:t xml:space="preserve">конной миграции  </w:t>
              <w:br/>
              <w:t>ст. 322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правное   </w:t>
              <w:br/>
              <w:t xml:space="preserve">изменение Госу-  </w:t>
              <w:br/>
              <w:t xml:space="preserve">дарственной гра- </w:t>
              <w:br/>
              <w:t xml:space="preserve">ницы Российской  </w:t>
              <w:br/>
              <w:t xml:space="preserve">Федерации        </w:t>
              <w:br/>
              <w:t>ст. 32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или </w:t>
              <w:br/>
              <w:t xml:space="preserve">сбыт официальных </w:t>
              <w:br/>
              <w:t xml:space="preserve">документов и     </w:t>
              <w:br/>
              <w:t xml:space="preserve">государственных  </w:t>
              <w:br/>
              <w:t xml:space="preserve">наград           </w:t>
              <w:br/>
              <w:t>ст. 32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хищение или    </w:t>
              <w:br/>
              <w:t>повреждение доку-</w:t>
              <w:br/>
              <w:t xml:space="preserve">ментов, штампов, </w:t>
              <w:br/>
              <w:t xml:space="preserve">печатей либо     </w:t>
              <w:br/>
              <w:t xml:space="preserve">похищение марок  </w:t>
              <w:br/>
              <w:t xml:space="preserve">акцизного сбора, </w:t>
              <w:br/>
              <w:t>специальных марок</w:t>
              <w:br/>
              <w:t xml:space="preserve">или знаков       </w:t>
              <w:br/>
              <w:t xml:space="preserve">соответствия     </w:t>
              <w:br/>
              <w:t>ст. 32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лка или     </w:t>
              <w:br/>
              <w:t>уничтожение иден-</w:t>
              <w:br/>
              <w:t xml:space="preserve">тификационного   </w:t>
              <w:br/>
              <w:t>номера транспорт-</w:t>
              <w:br/>
              <w:t xml:space="preserve">ного средства    </w:t>
              <w:br/>
              <w:t>ст. 32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лка, изго-  </w:t>
              <w:br/>
              <w:t>товление или сбыт</w:t>
              <w:br/>
              <w:t xml:space="preserve">поддельных доку- </w:t>
              <w:br/>
              <w:t>ментов, государс-</w:t>
              <w:br/>
              <w:t xml:space="preserve">твенных наград,  </w:t>
              <w:br/>
              <w:t>штампов, печатей,</w:t>
              <w:br/>
              <w:t xml:space="preserve">бланков          </w:t>
              <w:br/>
              <w:t>ст. 32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,    </w:t>
              <w:br/>
              <w:t xml:space="preserve">сбыт поддельных  </w:t>
              <w:br/>
              <w:t xml:space="preserve">марок акцизного  </w:t>
              <w:br/>
              <w:t xml:space="preserve">сбора, специаль- </w:t>
              <w:br/>
              <w:t xml:space="preserve">ных марок или    </w:t>
              <w:br/>
              <w:t xml:space="preserve">знаков           </w:t>
              <w:br/>
              <w:t>соответствия либо</w:t>
              <w:br/>
              <w:t xml:space="preserve">их использование </w:t>
              <w:br/>
              <w:t>ст. 327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лонение от про-</w:t>
              <w:br/>
              <w:t xml:space="preserve">хождения военной </w:t>
              <w:br/>
              <w:t xml:space="preserve">и альтернативной </w:t>
              <w:br/>
              <w:t xml:space="preserve">гражданской      </w:t>
              <w:br/>
              <w:t xml:space="preserve">службы           </w:t>
              <w:br/>
              <w:t>ст. 32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ругательство  </w:t>
              <w:br/>
              <w:t>над Государствен-</w:t>
              <w:br/>
              <w:t xml:space="preserve">ным гербом Рос-  </w:t>
              <w:br/>
              <w:t>сийской Федерации</w:t>
              <w:br/>
              <w:t>или Государствен-</w:t>
              <w:br/>
              <w:t xml:space="preserve">ным флагом Рос-  </w:t>
              <w:br/>
              <w:t>сийской Федерации</w:t>
              <w:br/>
              <w:t>ст. 32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управство    </w:t>
              <w:br/>
              <w:t>ст. 33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9. Преступления против воен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1 │ 9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ие     </w:t>
              <w:br/>
              <w:t xml:space="preserve">приказа          </w:t>
              <w:br/>
              <w:t>ст. 33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тивление    </w:t>
              <w:br/>
              <w:t xml:space="preserve">начальнику или   </w:t>
              <w:br/>
              <w:t>принуждение его к</w:t>
              <w:br/>
              <w:t>нарушению обязан-</w:t>
              <w:br/>
              <w:t xml:space="preserve">ностей военной   </w:t>
              <w:br/>
              <w:t xml:space="preserve">службы           </w:t>
              <w:br/>
              <w:t>ст. 33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ильственные   </w:t>
              <w:br/>
              <w:t xml:space="preserve">действия в отно- </w:t>
              <w:br/>
              <w:t xml:space="preserve">шении начальника </w:t>
              <w:br/>
              <w:t>ст. 33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    </w:t>
              <w:br/>
              <w:t xml:space="preserve">уставных правил  </w:t>
              <w:br/>
              <w:t xml:space="preserve">взаимоотношений  </w:t>
              <w:br/>
              <w:t xml:space="preserve">между военнослу- </w:t>
              <w:br/>
              <w:t>жащими при отсут-</w:t>
              <w:br/>
              <w:t xml:space="preserve">ствии между ними </w:t>
              <w:br/>
              <w:t xml:space="preserve">отношений        </w:t>
              <w:br/>
              <w:t xml:space="preserve">подчиненности    </w:t>
              <w:br/>
              <w:t>ст. 33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корбление      </w:t>
              <w:br/>
              <w:t xml:space="preserve">военнослужащего  </w:t>
              <w:br/>
              <w:t>ст. 33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     </w:t>
              <w:br/>
              <w:t xml:space="preserve">оставление части </w:t>
              <w:br/>
              <w:t xml:space="preserve">или места службы </w:t>
              <w:br/>
              <w:t>ст. 33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ертирство     </w:t>
              <w:br/>
              <w:t>ст. 33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    </w:t>
              <w:br/>
              <w:t xml:space="preserve">исполнения обя-  </w:t>
              <w:br/>
              <w:t>занностей военной</w:t>
              <w:br/>
              <w:t xml:space="preserve">службы путем     </w:t>
              <w:br/>
              <w:t>симуляции болезни</w:t>
              <w:br/>
              <w:t xml:space="preserve">или иными        </w:t>
              <w:br/>
              <w:t xml:space="preserve">способами        </w:t>
              <w:br/>
              <w:t>ст. 33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несения боевого  </w:t>
              <w:br/>
              <w:t xml:space="preserve">дежурства        </w:t>
              <w:br/>
              <w:t>ст. 34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>несения погранич-</w:t>
              <w:br/>
              <w:t xml:space="preserve">ной службы       </w:t>
              <w:br/>
              <w:t>ст. 34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       </w:t>
              <w:br/>
              <w:t xml:space="preserve">уставных правил  </w:t>
              <w:br/>
              <w:t>караульной службы</w:t>
              <w:br/>
              <w:t>ст. 34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>несения службы по</w:t>
              <w:br/>
              <w:t>охране обществен-</w:t>
              <w:br/>
              <w:t xml:space="preserve">ного порядка и   </w:t>
              <w:br/>
              <w:t xml:space="preserve">обеспечению      </w:t>
              <w:br/>
              <w:t xml:space="preserve">общественной     </w:t>
              <w:br/>
              <w:t xml:space="preserve">безопасности     </w:t>
              <w:br/>
              <w:t>ст. 34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    </w:t>
              <w:br/>
              <w:t xml:space="preserve">уставных правил  </w:t>
              <w:br/>
              <w:t xml:space="preserve">несения внутрен- </w:t>
              <w:br/>
              <w:t xml:space="preserve">ней службы и     </w:t>
              <w:br/>
              <w:t xml:space="preserve">патрулирования в </w:t>
              <w:br/>
              <w:t xml:space="preserve">гарнизоне        </w:t>
              <w:br/>
              <w:t>ст. 34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вление       </w:t>
              <w:br/>
              <w:t xml:space="preserve">погибающего      </w:t>
              <w:br/>
              <w:t xml:space="preserve">военного корабля </w:t>
              <w:br/>
              <w:t>ст. 34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ые       </w:t>
              <w:br/>
              <w:t xml:space="preserve">уничтожение или  </w:t>
              <w:br/>
              <w:t>повреждение воен-</w:t>
              <w:br/>
              <w:t xml:space="preserve">ного имущества   </w:t>
              <w:br/>
              <w:t>ст. 34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чтожение или  </w:t>
              <w:br/>
              <w:t>повреждение воен-</w:t>
              <w:br/>
              <w:t>ного имущества по</w:t>
              <w:br/>
              <w:t xml:space="preserve">неосторожности   </w:t>
              <w:br/>
              <w:t>ст. 34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та военного  </w:t>
              <w:br/>
              <w:t xml:space="preserve">имущества        </w:t>
              <w:br/>
              <w:t>ст. 34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обращения с ору- </w:t>
              <w:br/>
              <w:t xml:space="preserve">жием и предмета- </w:t>
              <w:br/>
              <w:t xml:space="preserve">ми, представляю- </w:t>
              <w:br/>
              <w:t xml:space="preserve">щими повышенную  </w:t>
              <w:br/>
              <w:t xml:space="preserve">опасность для    </w:t>
              <w:br/>
              <w:t xml:space="preserve">окружающих       </w:t>
              <w:br/>
              <w:t>ст. 34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вождения или     </w:t>
              <w:br/>
              <w:t xml:space="preserve">эксплуатации     </w:t>
              <w:br/>
              <w:t xml:space="preserve">машин            </w:t>
              <w:br/>
              <w:t>ст. 35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полетов или      </w:t>
              <w:br/>
              <w:t xml:space="preserve">подготовки к ним </w:t>
              <w:br/>
              <w:t>ст. 35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кораблевождения  </w:t>
              <w:br/>
              <w:t>ст. 35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0. Преступления против мира и безопасности челове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2 │ 0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ование,    </w:t>
              <w:br/>
              <w:t xml:space="preserve">подготовка,      </w:t>
              <w:br/>
              <w:t xml:space="preserve">развязывание или </w:t>
              <w:br/>
              <w:t xml:space="preserve">ведение          </w:t>
              <w:br/>
              <w:t>агрессивной войны</w:t>
              <w:br/>
              <w:t>ст. 35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чные призывы</w:t>
              <w:br/>
              <w:t xml:space="preserve">к развязыванию   </w:t>
              <w:br/>
              <w:t>агрессивной войны</w:t>
              <w:br/>
              <w:t>ст. 35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,      </w:t>
              <w:br/>
              <w:t xml:space="preserve">производство,    </w:t>
              <w:br/>
              <w:t xml:space="preserve">накопление,      </w:t>
              <w:br/>
              <w:t xml:space="preserve">приобретение или </w:t>
              <w:br/>
              <w:t xml:space="preserve">сбыт оружия мас- </w:t>
              <w:br/>
              <w:t xml:space="preserve">сового поражения </w:t>
              <w:br/>
              <w:t>ст. 35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нение запре-</w:t>
              <w:br/>
              <w:t xml:space="preserve">щенных средств и </w:t>
              <w:br/>
              <w:t xml:space="preserve">методов ведения  </w:t>
              <w:br/>
              <w:t xml:space="preserve">войны            </w:t>
              <w:br/>
              <w:t>ст. 35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оцид          </w:t>
              <w:br/>
              <w:t>ст. 35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цид           </w:t>
              <w:br/>
              <w:t>ст. 35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емничество     </w:t>
              <w:br/>
              <w:t>ст. 35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адение на лиц </w:t>
              <w:br/>
              <w:t xml:space="preserve">или учреждения,  </w:t>
              <w:br/>
              <w:t>которые пользуют-</w:t>
              <w:br/>
              <w:t xml:space="preserve">ся международной </w:t>
              <w:br/>
              <w:t xml:space="preserve">защитой          </w:t>
              <w:br/>
              <w:t>ст. 36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1. Итогов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1 │ │ 2 │ 1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485"/>
        <w:gridCol w:w="1350"/>
        <w:gridCol w:w="1350"/>
        <w:gridCol w:w="1351"/>
        <w:gridCol w:w="674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,    </w:t>
              <w:br/>
              <w:t xml:space="preserve">квалифицируемые  </w:t>
              <w:br/>
              <w:t xml:space="preserve">по статьям УК    </w:t>
              <w:br/>
              <w:t xml:space="preserve">РСФСР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РО МВД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УВД, УВД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УВДТ 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пециальное звание)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ИЦ ________________________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пециальное звание)     (фамилия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пециальное звание)    (фамилия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2</Words>
  <Characters>42544</Characters>
  <CharactersWithSpaces>36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Федеральная служба государственной статистики</dc:creator>
  <dc:description/>
  <dc:language>en-US</dc:language>
  <cp:lastModifiedBy/>
  <dcterms:modified xsi:type="dcterms:W3CDTF">2011-10-30T07:17:00Z</dcterms:modified>
  <cp:revision>2</cp:revision>
  <dc:subject>Отчет</dc:subject>
  <dc:title>Единый отчет о преступности. Форма № 1-ЕГ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