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320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3200 "Ежедневный отчет организ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ли на рыке ценных бумаг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тора торговл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торговый день, за который представляются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И ТОРГОВ ЭМИССИОННЫМИ ЦЕННЫМИ БУМА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ТОРГОВЫЙ ДЕН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4"/>
        <w:gridCol w:w="1216"/>
        <w:gridCol w:w="1080"/>
        <w:gridCol w:w="1485"/>
        <w:gridCol w:w="1350"/>
        <w:gridCol w:w="1214"/>
        <w:gridCol w:w="1080"/>
        <w:gridCol w:w="1216"/>
        <w:gridCol w:w="148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итент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/ </w:t>
              <w:br/>
              <w:t xml:space="preserve">тип   </w:t>
              <w:br/>
              <w:t>ценной</w:t>
              <w:br/>
              <w:t>бумаг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 </w:t>
              <w:br/>
              <w:t xml:space="preserve">регист- </w:t>
              <w:br/>
              <w:t xml:space="preserve">рации   </w:t>
              <w:br/>
              <w:t xml:space="preserve">выпус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совер- </w:t>
              <w:br/>
              <w:t xml:space="preserve">шенных </w:t>
              <w:br/>
              <w:t xml:space="preserve">сделок </w:t>
              <w:br/>
              <w:t xml:space="preserve">с цен- </w:t>
              <w:br/>
              <w:t>ной бу-</w:t>
              <w:br/>
              <w:t xml:space="preserve">магой  </w:t>
              <w:br/>
              <w:t xml:space="preserve">(шт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ценных бу-</w:t>
              <w:br/>
              <w:t xml:space="preserve">маг по    </w:t>
              <w:br/>
              <w:t xml:space="preserve">всем со-  </w:t>
              <w:br/>
              <w:t xml:space="preserve">вершенным </w:t>
              <w:br/>
              <w:t>сделкам за</w:t>
              <w:br/>
              <w:t xml:space="preserve">торговый  </w:t>
              <w:br/>
              <w:t xml:space="preserve">день (в   </w:t>
              <w:br/>
              <w:t xml:space="preserve">шт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о-</w:t>
              <w:br/>
              <w:t>вершенных</w:t>
              <w:br/>
              <w:t xml:space="preserve">сделок с </w:t>
              <w:br/>
              <w:t xml:space="preserve">ценными  </w:t>
              <w:br/>
              <w:t xml:space="preserve">бумагами </w:t>
              <w:br/>
              <w:t>за торго-</w:t>
              <w:br/>
              <w:t xml:space="preserve">вый день </w:t>
              <w:br/>
              <w:t xml:space="preserve">(руб.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>взвешен-</w:t>
              <w:br/>
              <w:t>ная цена</w:t>
              <w:br/>
              <w:t xml:space="preserve">за тор- </w:t>
              <w:br/>
              <w:t xml:space="preserve">говый   </w:t>
              <w:br/>
              <w:t xml:space="preserve">день    </w:t>
              <w:br/>
              <w:t>(в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  <w:br/>
              <w:t>цена за</w:t>
              <w:br/>
              <w:t>день (в</w:t>
              <w:br/>
              <w:t xml:space="preserve">руб.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</w:t>
              <w:br/>
              <w:t xml:space="preserve">мальная </w:t>
              <w:br/>
              <w:t xml:space="preserve">цена    </w:t>
              <w:br/>
              <w:t xml:space="preserve">за день </w:t>
              <w:br/>
              <w:t>(в руб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цены зак- </w:t>
              <w:br/>
              <w:t xml:space="preserve">рытия к   </w:t>
              <w:br/>
              <w:t xml:space="preserve">цене зак- </w:t>
              <w:br/>
              <w:t>рытия пре-</w:t>
              <w:br/>
              <w:t xml:space="preserve">дыдущего  </w:t>
              <w:br/>
              <w:t xml:space="preserve">дня (в %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И ТОРГОВ ФЬЮЧЕРСАМИ И ОПЦИОНАМИ ЗА ТОРГОВЫЙ ДЕН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┬─────────┬───────────────────────┬─────────┬───────┬───────┬────────┬───────┬───────┬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- │Наимено- │  Цены сделок (в руб.) │Изменение│Коли-  │Число  │Сумма   │Началь-│Вариа- │Коли- │Коли-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вание│вание и  ├───────┬───────┬───────┤цены зак-│чество │фью-   │совер-  │ная    │ционная│чество│чество  │наибол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ью-   │количест-│Макси- │Мини-  │Средне-│рытия к  │сделок │черсов │шенных  │маржа  │маржа  │откры-│участ-  │круп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ерса  │во базо- │мальная│мальная│взве-  │предыду- │за тор-│или    │сделок  │       │       │тых   │ников   │участ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ли    │вого ак- │цена   │цена   │шенная │щему дню │говый  │опцио- │(в руб.)│       │       │пози- │торгов, │на дол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циона│тива,    │       │       │цена   │(в %)    │день   │нов в  │        │       │       │ций   │приняв- │котор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составля-│       │       │       │         │       │сделках│        │       │       │(шт.) │ших     │пришло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щего фью-│       │       │       │         │       │за тор-│        │       │       │      │участие │более 50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черс или │       │       │       │         │       │говый  │        │       │       │      │в торгах│ры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опцион   │       │       │       │         │       │день   │        │       │       │      │за день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(в шт.)  │       │       │       │         │       │(в шт.)│        │       │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─┼───────┼───────┼───────┼─────────┼───────┼───────┼────────┼───────┼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│    3    │   4   │   5   │   6   │    7    │   8   │   9   │   10   │  11   │  12   │  13  │   14   │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─┼───────┼───────┼───────┼─────────┼───────┼───────┼────────┼───────┼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 │       │       │       │         │       │       │        │       │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┴─────────┴───────┴───────┴───────┴─────────┴───────┴───────┴────────┴───────┴─────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Е СВОДНОГО ИНДЕКСА ЗА ТОРГОВЫЙ ДЕН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472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расчета</w:t>
              <w:br/>
              <w:t xml:space="preserve">сводного ин- </w:t>
              <w:br/>
              <w:t xml:space="preserve">декса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сводного </w:t>
              <w:br/>
              <w:t xml:space="preserve">индекса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водного индекса по  </w:t>
              <w:br/>
              <w:t xml:space="preserve">сравнению с предыдущим значением </w:t>
              <w:br/>
              <w:t xml:space="preserve">сводного индекса (в %)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ие     </w:t>
              <w:br/>
              <w:t xml:space="preserve">(12:00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рытие     </w:t>
              <w:br/>
              <w:t xml:space="preserve">(18:00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9</Characters>
  <CharactersWithSpaces>3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07:17:00Z</dcterms:modified>
  <cp:revision>2</cp:revision>
  <dc:subject>Отчет</dc:subject>
  <dc:title>Ежедневный отчет организатора торговли на рынке ценных бумаг. Форма № 320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