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531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9 N 32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его полномочия учре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 /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ЛОЖЕННЫХ К ФИНАНСИРОВАНИЮ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486"/>
        <w:gridCol w:w="1619"/>
        <w:gridCol w:w="2026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чреждени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учрежд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   </w:t>
              <w:br/>
              <w:t>численность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 xml:space="preserve">заявленного   </w:t>
              <w:br/>
              <w:t>финансир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образования города Москвы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школьные  </w:t>
              <w:br/>
              <w:t xml:space="preserve">учреждения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образование   </w:t>
              <w:br/>
              <w:t xml:space="preserve">(школы,             </w:t>
              <w:br/>
              <w:t xml:space="preserve">санаторно-лесные    </w:t>
              <w:br/>
              <w:t xml:space="preserve">школы,              </w:t>
              <w:br/>
              <w:t xml:space="preserve">школы-интернаты,    </w:t>
              <w:br/>
              <w:t xml:space="preserve">детские дома,       </w:t>
              <w:br/>
              <w:t xml:space="preserve">внешкольные         </w:t>
              <w:br/>
              <w:t xml:space="preserve">учреждения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специальные </w:t>
              <w:br/>
              <w:t xml:space="preserve">учебные заведен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ие учебные      </w:t>
              <w:br/>
              <w:t xml:space="preserve">заведения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итут повышения  </w:t>
              <w:br/>
              <w:t xml:space="preserve">квалификаци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дежная политика </w:t>
              <w:br/>
              <w:t>и оздоровление дете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чрежден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учреждениям</w:t>
              <w:br/>
              <w:t xml:space="preserve">образования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семейной и молодежной политики города Москвы (городская  </w:t>
              <w:br/>
              <w:t xml:space="preserve">целевая программа "Молодежь Москвы")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</w:t>
              <w:br/>
              <w:t xml:space="preserve">Городского центра   </w:t>
              <w:br/>
              <w:t xml:space="preserve">и межрайонных       </w:t>
              <w:br/>
              <w:t xml:space="preserve">центров "Дети улиц"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ый приют для</w:t>
              <w:br/>
              <w:t xml:space="preserve">детей и подростк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    </w:t>
              <w:br/>
              <w:t xml:space="preserve">учреждение          </w:t>
              <w:br/>
              <w:t xml:space="preserve">"Московская служба  </w:t>
              <w:br/>
              <w:t xml:space="preserve">психологической     </w:t>
              <w:br/>
              <w:t xml:space="preserve">помощи населению"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ковский городской</w:t>
              <w:br/>
              <w:t xml:space="preserve">штаб студенческих   </w:t>
              <w:br/>
              <w:t xml:space="preserve">отрядов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дежные центры   </w:t>
              <w:br/>
              <w:t xml:space="preserve">и досуговые         </w:t>
              <w:br/>
              <w:t xml:space="preserve">учреждения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учреждени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культуры города Москвы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орцы и дома       </w:t>
              <w:br/>
              <w:t xml:space="preserve">культуры, другие    </w:t>
              <w:br/>
              <w:t xml:space="preserve">учреждения культуры </w:t>
              <w:br/>
              <w:t xml:space="preserve">и средства массовой </w:t>
              <w:br/>
              <w:t xml:space="preserve">информаци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зеи и постоянные  </w:t>
              <w:br/>
              <w:t xml:space="preserve">выставки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атры, концертные  </w:t>
              <w:br/>
              <w:t>и другие организации</w:t>
              <w:br/>
              <w:t xml:space="preserve">исполнительских     </w:t>
              <w:br/>
              <w:t xml:space="preserve">искусств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методические </w:t>
              <w:br/>
              <w:t xml:space="preserve">кабинеты,           </w:t>
              <w:br/>
              <w:t xml:space="preserve">централизованные    </w:t>
              <w:br/>
              <w:t xml:space="preserve">бухгалтерии, группы </w:t>
              <w:br/>
              <w:t xml:space="preserve">обслуживания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ематограф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здравоохранения города Москвы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 Образовательн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школьные  </w:t>
              <w:br/>
              <w:t xml:space="preserve">учреждения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        </w:t>
              <w:br/>
              <w:t xml:space="preserve">по внешкольной      </w:t>
              <w:br/>
              <w:t xml:space="preserve">работе с детьм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специальные </w:t>
              <w:br/>
              <w:t xml:space="preserve">учебные заведен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одготовка      </w:t>
              <w:br/>
              <w:t xml:space="preserve">и повышение         </w:t>
              <w:br/>
              <w:t xml:space="preserve">квалификации кадр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изованные    </w:t>
              <w:br/>
              <w:t xml:space="preserve">бухгалтерии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У "Здравоохранение"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изованные    </w:t>
              <w:br/>
              <w:t xml:space="preserve">бухгалтерии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,         </w:t>
              <w:br/>
              <w:t xml:space="preserve">обеспечивающие      </w:t>
              <w:br/>
              <w:t>предоставление услуг</w:t>
              <w:br/>
              <w:t xml:space="preserve">в сфере             </w:t>
              <w:br/>
              <w:t xml:space="preserve">здравоохранени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цы, клиники,  </w:t>
              <w:br/>
              <w:t xml:space="preserve">госпитали,          </w:t>
              <w:br/>
              <w:t xml:space="preserve">медико-санитарные   </w:t>
              <w:br/>
              <w:t xml:space="preserve">части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и,        </w:t>
              <w:br/>
              <w:t xml:space="preserve">амбулатории,        </w:t>
              <w:br/>
              <w:t xml:space="preserve">диагностические     </w:t>
              <w:br/>
              <w:t xml:space="preserve">центр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переливания </w:t>
              <w:br/>
              <w:t xml:space="preserve">крови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ии для       </w:t>
              <w:br/>
              <w:t>больных туберкулезо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ии для детей </w:t>
              <w:br/>
              <w:t xml:space="preserve">и подростков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льные дом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скорой      </w:t>
              <w:br/>
              <w:t xml:space="preserve">и неотложной        </w:t>
              <w:br/>
              <w:t xml:space="preserve">медицинской помощ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 ребенк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физической культуры и спорта города Москвы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 "Образование"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 - детские     </w:t>
              <w:br/>
              <w:t xml:space="preserve">сады, школы         </w:t>
              <w:br/>
              <w:t xml:space="preserve">начальные, неполные </w:t>
              <w:br/>
              <w:t xml:space="preserve">средние и средние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        </w:t>
              <w:br/>
              <w:t xml:space="preserve">по внешкольной      </w:t>
              <w:br/>
              <w:t xml:space="preserve">работе с детьм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специальные </w:t>
              <w:br/>
              <w:t xml:space="preserve">учебные заведен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,         </w:t>
              <w:br/>
              <w:t xml:space="preserve">обеспечивающие      </w:t>
              <w:br/>
              <w:t>предоставление услуг</w:t>
              <w:br/>
              <w:t xml:space="preserve">в сфере образова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 "Спорт           </w:t>
              <w:br/>
              <w:t xml:space="preserve">и физическая        </w:t>
              <w:br/>
              <w:t xml:space="preserve">культура"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ы спортивной   </w:t>
              <w:br/>
              <w:t xml:space="preserve">подготовки (сборные </w:t>
              <w:br/>
              <w:t xml:space="preserve">команды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международных связей города Москвы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межрегиональных связей и национальной политики города    </w:t>
              <w:br/>
              <w:t xml:space="preserve">Москвы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жилищной политики и жилищного фонда города Москвы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жилищно-коммунального хозяйства и благоустройства города </w:t>
              <w:br/>
              <w:t xml:space="preserve">Москвы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транспорта и связи города Москвы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фектура Восточного административного округа города Москвы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фектура Западного административного округа города Москвы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фектура Северного административного округа города Москвы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фектура Центрального административного округа города Москвы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фектура Юго-Восточного административного округа города Москвы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фектура Юго-Западного административного округа города Москвы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фектура Южного административного округа города Москвы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тет общественных связей города Москвы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тет ветеринарии города Москвы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природопользования и охраны окружающей среды города      </w:t>
              <w:br/>
              <w:t xml:space="preserve">Москвы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по обеспечению мероприятий гражданской защиты города      </w:t>
              <w:br/>
              <w:t xml:space="preserve">Москвы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государственных учреждений города Москвы, полное              </w:t>
              <w:br/>
              <w:t xml:space="preserve">финансирование которых осуществлялось за счет средств бюджета города </w:t>
              <w:br/>
              <w:t xml:space="preserve">Москвы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звания</w:t>
              <w:br/>
              <w:t xml:space="preserve">учрежд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2</Characters>
  <CharactersWithSpaces>5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Правительство Москвы</dc:creator>
  <dc:description/>
  <dc:language>en-US</dc:language>
  <cp:lastModifiedBy/>
  <dcterms:modified xsi:type="dcterms:W3CDTF">2011-10-30T07:17:00Z</dcterms:modified>
  <cp:revision>2</cp:revision>
  <dc:subject>Отчет</dc:subject>
  <dc:title>Ежегодный отчет о предложенных к финансированию государственных учреждения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