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октября 2006 г. N 3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адрес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 государствен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дставляет орган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убъекта Российской Федерации, осущест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лномочия по охране и использованию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биологических ресурсов Федеральной служ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ветеринарному 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ЕЖЕКВАРТАЛЬН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ов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оссийской Федерации о про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ыбоохранных мероприят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8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945"/>
        <w:gridCol w:w="811"/>
        <w:gridCol w:w="945"/>
        <w:gridCol w:w="944"/>
        <w:gridCol w:w="945"/>
        <w:gridCol w:w="945"/>
        <w:gridCol w:w="1216"/>
        <w:gridCol w:w="945"/>
        <w:gridCol w:w="810"/>
        <w:gridCol w:w="944"/>
        <w:gridCol w:w="945"/>
        <w:gridCol w:w="946"/>
        <w:gridCol w:w="810"/>
        <w:gridCol w:w="945"/>
        <w:gridCol w:w="944"/>
        <w:gridCol w:w="1080"/>
        <w:gridCol w:w="1351"/>
        <w:gridCol w:w="945"/>
        <w:gridCol w:w="1075"/>
      </w:tblGrid>
      <w:tr>
        <w:trPr>
          <w:trHeight w:val="3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-</w:t>
              <w:br/>
              <w:t xml:space="preserve">ект  </w:t>
              <w:br/>
              <w:t xml:space="preserve">Рос- </w:t>
              <w:br/>
              <w:t>сийс-</w:t>
              <w:br/>
              <w:t xml:space="preserve">кой  </w:t>
              <w:br/>
              <w:t>Феде-</w:t>
              <w:br/>
              <w:t>рац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дол-  </w:t>
              <w:br/>
              <w:t>жност-</w:t>
              <w:br/>
              <w:t xml:space="preserve">ных   </w:t>
              <w:br/>
              <w:t xml:space="preserve">лиц,  </w:t>
              <w:br/>
              <w:t xml:space="preserve">осу-  </w:t>
              <w:br/>
              <w:t xml:space="preserve">щест- </w:t>
              <w:br/>
              <w:t xml:space="preserve">вляю- </w:t>
              <w:br/>
              <w:t xml:space="preserve">щих   </w:t>
              <w:br/>
              <w:t>охрану</w:t>
              <w:br/>
              <w:t>водных</w:t>
              <w:br/>
              <w:t>биоре-</w:t>
              <w:br/>
              <w:t>сурс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про- </w:t>
              <w:br/>
              <w:t xml:space="preserve">ве-  </w:t>
              <w:br/>
              <w:t xml:space="preserve">ден- </w:t>
              <w:br/>
              <w:t xml:space="preserve">ных  </w:t>
              <w:br/>
              <w:t xml:space="preserve">про- </w:t>
              <w:br/>
              <w:t>верок</w:t>
              <w:br/>
              <w:t>(рей-</w:t>
              <w:br/>
              <w:t xml:space="preserve">дов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</w:t>
              <w:br/>
              <w:t xml:space="preserve">коли- </w:t>
              <w:br/>
              <w:t>чество</w:t>
              <w:br/>
              <w:t>вскры-</w:t>
              <w:br/>
              <w:t xml:space="preserve">тых   </w:t>
              <w:br/>
              <w:t xml:space="preserve">нару- </w:t>
              <w:br/>
              <w:t xml:space="preserve">шений </w:t>
              <w:br/>
              <w:t xml:space="preserve">в об- </w:t>
              <w:br/>
              <w:t xml:space="preserve">ласти </w:t>
              <w:br/>
              <w:t xml:space="preserve">рыбо- </w:t>
              <w:br/>
              <w:t xml:space="preserve">лов-  </w:t>
              <w:br/>
              <w:t>ства и</w:t>
              <w:br/>
              <w:t>сохра-</w:t>
              <w:br/>
              <w:t xml:space="preserve">нения </w:t>
              <w:br/>
              <w:t>водных</w:t>
              <w:br/>
              <w:t>биоре-</w:t>
              <w:br/>
              <w:t>сурс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</w:t>
              <w:br/>
              <w:t xml:space="preserve">нее   </w:t>
              <w:br/>
              <w:t xml:space="preserve">коли- </w:t>
              <w:br/>
              <w:t>чество</w:t>
              <w:br/>
              <w:t>вскры-</w:t>
              <w:br/>
              <w:t xml:space="preserve">тых   </w:t>
              <w:br/>
              <w:t xml:space="preserve">нару- </w:t>
              <w:br/>
              <w:t xml:space="preserve">шений </w:t>
              <w:br/>
              <w:t xml:space="preserve">в об- </w:t>
              <w:br/>
              <w:t xml:space="preserve">ласти </w:t>
              <w:br/>
              <w:t xml:space="preserve">рыбо- </w:t>
              <w:br/>
              <w:t xml:space="preserve">лов-  </w:t>
              <w:br/>
              <w:t>ства и</w:t>
              <w:br/>
              <w:t>сохра-</w:t>
              <w:br/>
              <w:t xml:space="preserve">нения </w:t>
              <w:br/>
              <w:t>водных</w:t>
              <w:br/>
              <w:t>биоре-</w:t>
              <w:br/>
              <w:t>сурсов</w:t>
              <w:br/>
              <w:t xml:space="preserve">одним </w:t>
              <w:br/>
              <w:t xml:space="preserve">дол-  </w:t>
              <w:br/>
              <w:t>жност-</w:t>
              <w:br/>
              <w:t xml:space="preserve">ным   </w:t>
              <w:br/>
              <w:t xml:space="preserve">лицо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 xml:space="preserve">чест- </w:t>
              <w:br/>
              <w:t xml:space="preserve">во    </w:t>
              <w:br/>
              <w:t>вскры-</w:t>
              <w:br/>
              <w:t xml:space="preserve">тых   </w:t>
              <w:br/>
              <w:t xml:space="preserve">нару- </w:t>
              <w:br/>
              <w:t xml:space="preserve">шений </w:t>
              <w:br/>
              <w:t xml:space="preserve">в об- </w:t>
              <w:br/>
              <w:t xml:space="preserve">ласти </w:t>
              <w:br/>
              <w:t xml:space="preserve">рыбо- </w:t>
              <w:br/>
              <w:t xml:space="preserve">лов-  </w:t>
              <w:br/>
              <w:t>ства и</w:t>
              <w:br/>
              <w:t>сохра-</w:t>
              <w:br/>
              <w:t xml:space="preserve">нения </w:t>
              <w:br/>
              <w:t>водных</w:t>
              <w:br/>
              <w:t>биоре-</w:t>
              <w:br/>
              <w:t>сурсов</w:t>
              <w:br/>
              <w:t xml:space="preserve">сов-  </w:t>
              <w:br/>
              <w:t>местно</w:t>
              <w:br/>
              <w:t xml:space="preserve">с ор- </w:t>
              <w:br/>
              <w:t>ганами</w:t>
              <w:br/>
              <w:t xml:space="preserve">внут- </w:t>
              <w:br/>
              <w:t>ренних</w:t>
              <w:br/>
              <w:t xml:space="preserve">дел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 xml:space="preserve">чест- </w:t>
              <w:br/>
              <w:t xml:space="preserve">во    </w:t>
              <w:br/>
              <w:t>вскры-</w:t>
              <w:br/>
              <w:t xml:space="preserve">тых   </w:t>
              <w:br/>
              <w:t xml:space="preserve">нару- </w:t>
              <w:br/>
              <w:t xml:space="preserve">шений </w:t>
              <w:br/>
              <w:t xml:space="preserve">в об- </w:t>
              <w:br/>
              <w:t xml:space="preserve">ласти </w:t>
              <w:br/>
              <w:t xml:space="preserve">рыбо- </w:t>
              <w:br/>
              <w:t xml:space="preserve">лов-  </w:t>
              <w:br/>
              <w:t>ства и</w:t>
              <w:br/>
              <w:t>сохра-</w:t>
              <w:br/>
              <w:t xml:space="preserve">нения </w:t>
              <w:br/>
              <w:t>водных</w:t>
              <w:br/>
              <w:t>биоре-</w:t>
              <w:br/>
              <w:t>сурсов</w:t>
              <w:br/>
              <w:t xml:space="preserve">сов-  </w:t>
              <w:br/>
              <w:t>местно</w:t>
              <w:br/>
              <w:t xml:space="preserve">с об- </w:t>
              <w:br/>
              <w:t xml:space="preserve">щест- </w:t>
              <w:br/>
              <w:t xml:space="preserve">вен-  </w:t>
              <w:br/>
              <w:t>ностью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</w:t>
              <w:br/>
              <w:t xml:space="preserve">ство    </w:t>
              <w:br/>
              <w:t>вскрытых</w:t>
              <w:br/>
              <w:t xml:space="preserve">наруше- </w:t>
              <w:br/>
              <w:t xml:space="preserve">ний в   </w:t>
              <w:br/>
              <w:t xml:space="preserve">области </w:t>
              <w:br/>
              <w:t>рыболов-</w:t>
              <w:br/>
              <w:t xml:space="preserve">ства и  </w:t>
              <w:br/>
              <w:t>сохране-</w:t>
              <w:br/>
              <w:t>ния вод-</w:t>
              <w:br/>
              <w:t>ных био-</w:t>
              <w:br/>
              <w:t>ресурсов</w:t>
              <w:br/>
              <w:t>совмест-</w:t>
              <w:br/>
              <w:t xml:space="preserve">но с    </w:t>
              <w:br/>
              <w:t xml:space="preserve">другими </w:t>
              <w:br/>
              <w:t xml:space="preserve">уполно- </w:t>
              <w:br/>
              <w:t>моченны-</w:t>
              <w:br/>
              <w:t>ми орга-</w:t>
              <w:br/>
              <w:t xml:space="preserve">нам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 xml:space="preserve">чест- </w:t>
              <w:br/>
              <w:t xml:space="preserve">во    </w:t>
              <w:br/>
              <w:t>вскры-</w:t>
              <w:br/>
              <w:t xml:space="preserve">тых   </w:t>
              <w:br/>
              <w:t xml:space="preserve">нару- </w:t>
              <w:br/>
              <w:t xml:space="preserve">шений </w:t>
              <w:br/>
              <w:t xml:space="preserve">в об- </w:t>
              <w:br/>
              <w:t xml:space="preserve">ласти </w:t>
              <w:br/>
              <w:t xml:space="preserve">рыбо- </w:t>
              <w:br/>
              <w:t xml:space="preserve">лов-  </w:t>
              <w:br/>
              <w:t>ства и</w:t>
              <w:br/>
              <w:t>сохра-</w:t>
              <w:br/>
              <w:t xml:space="preserve">нения </w:t>
              <w:br/>
              <w:t>водных</w:t>
              <w:br/>
              <w:t>биоре-</w:t>
              <w:br/>
              <w:t>сурсов</w:t>
              <w:br/>
              <w:t xml:space="preserve">соб-  </w:t>
              <w:br/>
              <w:t>ствен-</w:t>
              <w:br/>
              <w:t xml:space="preserve">ными  </w:t>
              <w:br/>
              <w:t>силам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рас- </w:t>
              <w:br/>
              <w:t>смот-</w:t>
              <w:br/>
              <w:t xml:space="preserve">рен- </w:t>
              <w:br/>
              <w:t xml:space="preserve">ных  </w:t>
              <w:br/>
              <w:t xml:space="preserve">дел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дел,  </w:t>
              <w:br/>
              <w:t xml:space="preserve">нахо- </w:t>
              <w:br/>
              <w:t>дящих-</w:t>
              <w:br/>
              <w:t xml:space="preserve">ся в  </w:t>
              <w:br/>
              <w:t>стадии</w:t>
              <w:br/>
              <w:t xml:space="preserve">офор- </w:t>
              <w:br/>
              <w:t xml:space="preserve">мле-  </w:t>
              <w:br/>
              <w:t xml:space="preserve">ния,  </w:t>
              <w:br/>
              <w:t>подго-</w:t>
              <w:br/>
              <w:t xml:space="preserve">товки </w:t>
              <w:br/>
              <w:t>к рас-</w:t>
              <w:br/>
              <w:t xml:space="preserve">смот- </w:t>
              <w:br/>
              <w:t xml:space="preserve">нию и </w:t>
              <w:br/>
              <w:t xml:space="preserve">адми- </w:t>
              <w:br/>
              <w:t xml:space="preserve">ни-   </w:t>
              <w:br/>
              <w:t xml:space="preserve">стра- </w:t>
              <w:br/>
              <w:t>тивно-</w:t>
              <w:br/>
              <w:t xml:space="preserve">го    </w:t>
              <w:br/>
              <w:t xml:space="preserve">рас-  </w:t>
              <w:br/>
              <w:t>следо-</w:t>
              <w:br/>
              <w:t xml:space="preserve">ва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-</w:t>
              <w:br/>
              <w:t xml:space="preserve">тер   </w:t>
              <w:br/>
              <w:t>вскры-</w:t>
              <w:br/>
              <w:t xml:space="preserve">тых   </w:t>
              <w:br/>
              <w:t xml:space="preserve">нару- </w:t>
              <w:br/>
              <w:t xml:space="preserve">шений </w:t>
              <w:br/>
              <w:t>и ста-</w:t>
              <w:br/>
              <w:t xml:space="preserve">тья   </w:t>
              <w:br/>
              <w:t xml:space="preserve">КоАП, </w:t>
              <w:br/>
              <w:t>по ко-</w:t>
              <w:br/>
              <w:t xml:space="preserve">торой </w:t>
              <w:br/>
              <w:t>приме-</w:t>
              <w:br/>
              <w:t xml:space="preserve">нены  </w:t>
              <w:br/>
              <w:t xml:space="preserve">санк- </w:t>
              <w:br/>
              <w:t xml:space="preserve">ции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право-</w:t>
              <w:br/>
              <w:t xml:space="preserve">нару- </w:t>
              <w:br/>
              <w:t xml:space="preserve">шите- </w:t>
              <w:br/>
              <w:t xml:space="preserve">лей,  </w:t>
              <w:br/>
              <w:t xml:space="preserve">прив- </w:t>
              <w:br/>
              <w:t>лечен-</w:t>
              <w:br/>
              <w:t xml:space="preserve">ных к </w:t>
              <w:br/>
              <w:t>ответ-</w:t>
              <w:br/>
              <w:t>ствен-</w:t>
              <w:br/>
              <w:t xml:space="preserve">ности </w:t>
              <w:br/>
              <w:t>(в том</w:t>
              <w:br/>
              <w:t xml:space="preserve">числе </w:t>
              <w:br/>
              <w:t>по ре-</w:t>
              <w:br/>
              <w:t xml:space="preserve">шению </w:t>
              <w:br/>
              <w:t xml:space="preserve">суда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нало-</w:t>
              <w:br/>
              <w:t xml:space="preserve">жен- </w:t>
              <w:br/>
              <w:t xml:space="preserve">ного </w:t>
              <w:br/>
              <w:t xml:space="preserve">и    </w:t>
              <w:br/>
              <w:t>взыс-</w:t>
              <w:br/>
              <w:t xml:space="preserve">кан- </w:t>
              <w:br/>
              <w:t xml:space="preserve">ного </w:t>
              <w:br/>
              <w:t>штра-</w:t>
              <w:br/>
              <w:t xml:space="preserve">ф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предъ-</w:t>
              <w:br/>
              <w:t>явлен-</w:t>
              <w:br/>
              <w:t>ного и</w:t>
              <w:br/>
              <w:t xml:space="preserve">взыс- </w:t>
              <w:br/>
              <w:t>канно-</w:t>
              <w:br/>
              <w:t xml:space="preserve">го    </w:t>
              <w:br/>
              <w:t>ущерб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мате- </w:t>
              <w:br/>
              <w:t>риалов</w:t>
              <w:br/>
              <w:t xml:space="preserve">(про- </w:t>
              <w:br/>
              <w:t xml:space="preserve">ходя- </w:t>
              <w:br/>
              <w:t>щих по</w:t>
              <w:br/>
              <w:t xml:space="preserve">ним   </w:t>
              <w:br/>
              <w:t xml:space="preserve">лиц), </w:t>
              <w:br/>
              <w:t xml:space="preserve">пере- </w:t>
              <w:br/>
              <w:t>данных</w:t>
              <w:br/>
              <w:t xml:space="preserve">в     </w:t>
              <w:br/>
              <w:t>следс-</w:t>
              <w:br/>
              <w:t xml:space="preserve">твен- </w:t>
              <w:br/>
              <w:t xml:space="preserve">ные   </w:t>
              <w:br/>
              <w:t>органы</w:t>
              <w:br/>
              <w:t xml:space="preserve">для   </w:t>
              <w:br/>
              <w:t xml:space="preserve">прив- </w:t>
              <w:br/>
              <w:t xml:space="preserve">лече- </w:t>
              <w:br/>
              <w:t xml:space="preserve">ния к </w:t>
              <w:br/>
              <w:t xml:space="preserve">уго-  </w:t>
              <w:br/>
              <w:t>ловной</w:t>
              <w:br/>
              <w:t>ответ-</w:t>
              <w:br/>
              <w:t>ствен-</w:t>
              <w:br/>
              <w:t xml:space="preserve">ност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матери-</w:t>
              <w:br/>
              <w:t xml:space="preserve">алов   </w:t>
              <w:br/>
              <w:t>(прохо-</w:t>
              <w:br/>
              <w:t xml:space="preserve">дящих  </w:t>
              <w:br/>
              <w:t xml:space="preserve">по ним </w:t>
              <w:br/>
              <w:t xml:space="preserve">лиц),  </w:t>
              <w:br/>
              <w:t xml:space="preserve">по ко- </w:t>
              <w:br/>
              <w:t xml:space="preserve">торым  </w:t>
              <w:br/>
              <w:t>следст-</w:t>
              <w:br/>
              <w:t>венными</w:t>
              <w:br/>
              <w:t>органа-</w:t>
              <w:br/>
              <w:t xml:space="preserve">ми от- </w:t>
              <w:br/>
              <w:t xml:space="preserve">казано </w:t>
              <w:br/>
              <w:t xml:space="preserve">в воз- </w:t>
              <w:br/>
              <w:t xml:space="preserve">бужде- </w:t>
              <w:br/>
              <w:t xml:space="preserve">нии    </w:t>
              <w:br/>
              <w:t>уголов-</w:t>
              <w:br/>
              <w:t>ных дел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изъя- </w:t>
              <w:br/>
              <w:t xml:space="preserve">тых у    </w:t>
              <w:br/>
              <w:t xml:space="preserve">правона- </w:t>
              <w:br/>
              <w:t>рушителей</w:t>
              <w:br/>
              <w:t xml:space="preserve">водных   </w:t>
              <w:br/>
              <w:t>биоресур-</w:t>
              <w:br/>
              <w:t xml:space="preserve">сов (в   </w:t>
              <w:br/>
              <w:t>том числе</w:t>
              <w:br/>
              <w:t xml:space="preserve">готовой  </w:t>
              <w:br/>
              <w:t xml:space="preserve">продук-  </w:t>
              <w:br/>
              <w:t xml:space="preserve">ции, ик- </w:t>
              <w:br/>
              <w:t xml:space="preserve">ры) и их </w:t>
              <w:br/>
              <w:t xml:space="preserve">направ-  </w:t>
              <w:br/>
              <w:t xml:space="preserve">ление    </w:t>
              <w:br/>
              <w:t>(выпущено</w:t>
              <w:br/>
              <w:t xml:space="preserve">в живом  </w:t>
              <w:br/>
              <w:t xml:space="preserve">виде,    </w:t>
              <w:br/>
              <w:t>уничтоже-</w:t>
              <w:br/>
              <w:t>но, пере-</w:t>
              <w:br/>
              <w:t xml:space="preserve">дано на  </w:t>
              <w:br/>
              <w:t xml:space="preserve">реализа- </w:t>
              <w:br/>
              <w:t xml:space="preserve">цию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и виды</w:t>
              <w:br/>
              <w:t xml:space="preserve">изъя- </w:t>
              <w:br/>
              <w:t xml:space="preserve">тых у </w:t>
              <w:br/>
              <w:t>право-</w:t>
              <w:br/>
              <w:t xml:space="preserve">нару- </w:t>
              <w:br/>
              <w:t xml:space="preserve">шите- </w:t>
              <w:br/>
              <w:t xml:space="preserve">лей   </w:t>
              <w:br/>
              <w:t>орудий</w:t>
              <w:br/>
              <w:t xml:space="preserve">лова  </w:t>
              <w:br/>
              <w:t xml:space="preserve">и их  </w:t>
              <w:br/>
              <w:t>напра-</w:t>
              <w:br/>
              <w:t>вление</w:t>
              <w:br/>
              <w:t>(унич-</w:t>
              <w:br/>
              <w:t xml:space="preserve">тоже- </w:t>
              <w:br/>
              <w:t xml:space="preserve">но,   </w:t>
              <w:br/>
              <w:t xml:space="preserve">пере- </w:t>
              <w:br/>
              <w:t xml:space="preserve">дано  </w:t>
              <w:br/>
              <w:t>на ре-</w:t>
              <w:br/>
              <w:t>ализа-</w:t>
              <w:br/>
              <w:t xml:space="preserve">цию)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и сос- </w:t>
              <w:br/>
              <w:t xml:space="preserve">тав    </w:t>
              <w:br/>
              <w:t>изъятых</w:t>
              <w:br/>
              <w:t xml:space="preserve">у пра- </w:t>
              <w:br/>
              <w:t>вонару-</w:t>
              <w:br/>
              <w:t>шителей</w:t>
              <w:br/>
              <w:t xml:space="preserve">транс- </w:t>
              <w:br/>
              <w:t>портных</w:t>
              <w:br/>
              <w:t>средств</w:t>
              <w:br/>
              <w:t xml:space="preserve">&lt;*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бщий фонд охраняемых водных объектов и краткая характеристика обитающих в них водных биоресурсов приводится ниже в текстов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_________  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3747</Characters>
  <CharactersWithSpaces>3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7:17:00Z</dcterms:modified>
  <cp:revision>2</cp:revision>
  <dc:subject>Отчет</dc:subject>
  <dc:title>Ежеквартальный отчет органов государственной власти субъекта Российской Федерации о проведенных рыбоохранных мероприят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