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м ФКЦБ РФ от 14.08.2002 N 991/р утверждены Методические рекомендации по заполнению данной формы, установленной Постановлением ФКЦБ РФ N 33, Минфина РФ N 109н от 11.12.200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орядке заполнения формы N 2000 см. Распоряжение ФКЦБ РФ от 14.08.2002 N 991/р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местному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2.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КЦБ России N 33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 N 109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N 2000 "Ежемесячный отчет Группы операти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го анализа ФКЦБ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за &lt;месяц&gt; │ХХХХ│ года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 ОБ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614"/>
        <w:gridCol w:w="2296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менование организации на русском языке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менование организации  на   английском</w:t>
              <w:br/>
              <w:t xml:space="preserve">языке         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кращенное наименование организации на  русском</w:t>
              <w:br/>
              <w:t xml:space="preserve">языке         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кращенное  наименование   организации       на</w:t>
              <w:br/>
              <w:t xml:space="preserve">английском языке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й номер налогоплательщика (ИНН)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руководителе организации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лице, заполнившем отчет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ТДЕЛЬНЫХ АКТИВАХ И ПАССИВАХ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241"/>
        <w:gridCol w:w="2699"/>
        <w:gridCol w:w="2430"/>
      </w:tblGrid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 показателя</w:t>
              <w:br/>
              <w:t>на начало отчетного</w:t>
              <w:br/>
              <w:t xml:space="preserve">период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- </w:t>
              <w:br/>
              <w:t xml:space="preserve">теля на конец    </w:t>
              <w:br/>
              <w:t>отчетного периода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средства     -</w:t>
              <w:br/>
              <w:t xml:space="preserve">всего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том числе: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сса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е счета: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>собственные  денежные</w:t>
              <w:br/>
              <w:t xml:space="preserve">средства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    средства</w:t>
              <w:br/>
              <w:t>клиентов по договорам</w:t>
              <w:br/>
              <w:t>на         брокерское</w:t>
              <w:br/>
              <w:t xml:space="preserve">обслуживание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неные      средства</w:t>
              <w:br/>
              <w:t>клиентов по договорам</w:t>
              <w:br/>
              <w:t>на управление ценными</w:t>
              <w:br/>
              <w:t xml:space="preserve">бумагами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ные счета: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  <w:br/>
              <w:t>собственные  денежные</w:t>
              <w:br/>
              <w:t xml:space="preserve">средства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    средства</w:t>
              <w:br/>
              <w:t>клиентов по договорам</w:t>
              <w:br/>
              <w:t>на         брокерское</w:t>
              <w:br/>
              <w:t xml:space="preserve">обслуживание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нежные     средства</w:t>
              <w:br/>
              <w:t>клиентов по договорам</w:t>
              <w:br/>
              <w:t>на управление ценными</w:t>
              <w:br/>
              <w:t xml:space="preserve">бумагами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       денежные</w:t>
              <w:br/>
              <w:t xml:space="preserve">средства: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биторская            </w:t>
              <w:br/>
              <w:t xml:space="preserve">задолженность - всего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          </w:t>
              <w:br/>
              <w:t>задолженность, платежи</w:t>
              <w:br/>
              <w:t>по которой   ожидаются</w:t>
              <w:br/>
              <w:t>более чем   через   12</w:t>
              <w:br/>
              <w:t>месяцев после отчетной</w:t>
              <w:br/>
              <w:t xml:space="preserve">даты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          </w:t>
              <w:br/>
              <w:t>задолженность, платежи</w:t>
              <w:br/>
              <w:t>по которой ожидаются в</w:t>
              <w:br/>
              <w:t>течение 12     месяцев</w:t>
              <w:br/>
              <w:t xml:space="preserve">после отчетной даты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         </w:t>
              <w:br/>
              <w:t xml:space="preserve">задолженность,       </w:t>
              <w:br/>
              <w:t>платежи по    которой</w:t>
              <w:br/>
              <w:t>ожидаются более   чем</w:t>
              <w:br/>
              <w:t>через 90  дней  после</w:t>
              <w:br/>
              <w:t xml:space="preserve">отчетной даты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биторская          </w:t>
              <w:br/>
              <w:t xml:space="preserve">задолженность,       </w:t>
              <w:br/>
              <w:t>платежи по    которой</w:t>
              <w:br/>
              <w:t>ожидаются  в  течение</w:t>
              <w:br/>
              <w:t>90     дней     после</w:t>
              <w:br/>
              <w:t xml:space="preserve">отчетной даты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        </w:t>
              <w:br/>
              <w:t xml:space="preserve">задолженность       </w:t>
              <w:br/>
              <w:t>контрагентов      по</w:t>
              <w:br/>
              <w:t>договорам купли    -</w:t>
              <w:br/>
              <w:t>продажи       ценных</w:t>
              <w:br/>
              <w:t>бумаг,   заключенным</w:t>
              <w:br/>
              <w:t>организацией      от</w:t>
              <w:br/>
              <w:t>своего имени  и   за</w:t>
              <w:br/>
              <w:t xml:space="preserve">свой счет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        </w:t>
              <w:br/>
              <w:t xml:space="preserve">задолженность       </w:t>
              <w:br/>
              <w:t xml:space="preserve">клиентов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   числе   по</w:t>
              <w:br/>
              <w:t>договорам         с</w:t>
              <w:br/>
              <w:t xml:space="preserve">физическими лицами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срочные          </w:t>
              <w:br/>
              <w:t xml:space="preserve">обязательства - всего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ы банков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ймы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        </w:t>
              <w:br/>
              <w:t xml:space="preserve">задолженность - всего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       </w:t>
              <w:br/>
              <w:t xml:space="preserve">задолженность,       </w:t>
              <w:br/>
              <w:t>платежи по    которой</w:t>
              <w:br/>
              <w:t>ожидаются в   течение</w:t>
              <w:br/>
              <w:t>12 месяцев      после</w:t>
              <w:br/>
              <w:t xml:space="preserve">отчетной даты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      </w:t>
              <w:br/>
              <w:t xml:space="preserve">задолженность,      </w:t>
              <w:br/>
              <w:t>платежи по   которой</w:t>
              <w:br/>
              <w:t>ожидаются более  чем</w:t>
              <w:br/>
              <w:t>через 90 дней  после</w:t>
              <w:br/>
              <w:t xml:space="preserve">отчетной даты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орская        </w:t>
              <w:br/>
              <w:t xml:space="preserve">задолженность,      </w:t>
              <w:br/>
              <w:t>платежи по   которой</w:t>
              <w:br/>
              <w:t>ожидаются в  течение</w:t>
              <w:br/>
              <w:t>90 дней        после</w:t>
              <w:br/>
              <w:t xml:space="preserve">отчетной даты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     </w:t>
              <w:br/>
              <w:t xml:space="preserve">задолженность      </w:t>
              <w:br/>
              <w:t>контрагентов     по</w:t>
              <w:br/>
              <w:t>договорам купли   -</w:t>
              <w:br/>
              <w:t>продажи      ценных</w:t>
              <w:br/>
              <w:t>бумаг,  заключенным</w:t>
              <w:br/>
              <w:t>организацией     от</w:t>
              <w:br/>
              <w:t>своего имени  и  за</w:t>
              <w:br/>
              <w:t xml:space="preserve">свой счет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     </w:t>
              <w:br/>
              <w:t xml:space="preserve">задолженность      </w:t>
              <w:br/>
              <w:t xml:space="preserve">клиентов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  числе   по</w:t>
              <w:br/>
              <w:t>договорам        с</w:t>
              <w:br/>
              <w:t>физическими лицами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срочные           </w:t>
              <w:br/>
              <w:t xml:space="preserve">обязательства - всего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том числе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ы        банков,</w:t>
              <w:br/>
              <w:t>подлежащие   погашению</w:t>
              <w:br/>
              <w:t>более чем   через   12</w:t>
              <w:br/>
              <w:t xml:space="preserve">месяцев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ймы,      подлежащие</w:t>
              <w:br/>
              <w:t>погашению более    чем</w:t>
              <w:br/>
              <w:t xml:space="preserve">через 12 месяцев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        </w:t>
              <w:br/>
              <w:t xml:space="preserve">задолженность,        </w:t>
              <w:br/>
              <w:t>подлежащая   погашению</w:t>
              <w:br/>
              <w:t>более чем   через   12</w:t>
              <w:br/>
              <w:t xml:space="preserve">месяцев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СДЕЛКАХ С ЦЕННЫМИ БУМАГАМИ, СОВЕРШ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ЫМ УЧАСТНИКОМ ЗА ОТЧЕТНЫЙ ПЕРИ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240"/>
        <w:gridCol w:w="2699"/>
        <w:gridCol w:w="256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а по покупке </w:t>
              <w:br/>
              <w:t xml:space="preserve">(тыс. руб.)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по про-   </w:t>
              <w:br/>
              <w:t xml:space="preserve">даже 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ные сделки -   </w:t>
              <w:br/>
              <w:t xml:space="preserve">всего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, совершенные   </w:t>
              <w:br/>
              <w:t xml:space="preserve">через организаторов   </w:t>
              <w:br/>
              <w:t xml:space="preserve">торговли, - всего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том числе по      </w:t>
              <w:br/>
              <w:t xml:space="preserve">организаторам         </w:t>
              <w:br/>
              <w:t xml:space="preserve">торговли &lt;V&gt;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, совершенные   </w:t>
              <w:br/>
              <w:t xml:space="preserve">на внебиржевом рынке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СОБСТВЕННЫХ ФИНАНС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ОЖЕНИЯХ И ОБОРОТАХ ПО ОПЕРАЦИЯМ ОТ СВОЕГО ИМЕН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 СВОЙ СЧ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┬─────────────────┬─────────────────┬─────────────────┬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Наименование актива│Сальдо на начало │Оборот по покупке│Оборот по продаже│Сальдо на конец  │Рыноч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│</w:t>
      </w:r>
      <w:r>
        <w:rPr/>
        <w:t>отчетного периода│                 │                 │отчетного периода│стоим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├──────┬──────────┼──────┬──────────┼──────┬──────────┼──────┬──────────┤</w:t>
      </w:r>
      <w:r>
        <w:rPr/>
        <w:t>финансов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│</w:t>
      </w:r>
      <w:r>
        <w:rPr/>
        <w:t>Коли- │Балансовая│Коли- │Оборот по │Коли- │Оборот по │Коли- │Балансовая│вложе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│</w:t>
      </w:r>
      <w:r>
        <w:rPr/>
        <w:t>чест- │стоимость │чест- │покупке,  │чест- │продаже,  │чест- │стоимость │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│</w:t>
      </w:r>
      <w:r>
        <w:rPr/>
        <w:t>во,   │пакета,   │во,   │тыс. руб. │во,   │тыс. руб. │во,   │пакета,   │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│</w:t>
      </w:r>
      <w:r>
        <w:rPr/>
        <w:t>шт.   │тыс. руб. │шт.   │          │шт.   │          │шт.   │тыс. руб. │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┼──────┼──────────┼──────┼──────────┼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Акции и   облигации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кционерных      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ществ, входящие в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тировальные листы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            уровня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торов    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рговли на   рынке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ценных бумаг &lt;22&gt;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┼──────┼──────────┼──────┼──────────┼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Итого по разделу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┼──────┼──────────┼──────┼──────────┼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Прочие акции      и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лигации        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кционерных      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ществ, допущенные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 торгам      через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торов    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рговли на   рынке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ценных бумаг     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┼──────┼──────────┼──────┼──────────┼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Итого по разделу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┼──────┼──────────┼──────┼──────────┼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Государственные  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ценные      бумаги,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ценные       бумаги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убъектов        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ссийской       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едерации         и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униципальных    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разований,      а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акже  приравненные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 ним ценные бумаги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┼──────┼──────────┼──────┼──────────┼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Итого по разделу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┼──────┼──────────┼──────┼──────────┼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Акции и   облигации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кционерных      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ществ,         не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пущенные к торгам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ерез организаторов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рговли на   рынке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ценных бумаг     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┼──────┼──────────┼──────┼──────────┼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Итого по разделу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┼──────┼──────────┼──────┼──────────┼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эмиссионные    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ценные бумаги    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┼──────┼──────────┼──────┼──────────┼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в    том    числе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екселя          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й,     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миссионные  ценные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умаги      которых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пущены          к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ращению     через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торов    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рговли на   рынке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ценных бумаг     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┼──────┼──────────┼──────┼──────────┼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Итого по разделу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┼──────┼──────────┼──────┼──────────┼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чие   финансовые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ложения         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указывается    вид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инансового      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ложения)        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┼──────┼──────────┼──────┼──────────┼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- в  том  числе  в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депозитарные    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расписки        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иностранных банков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- всего         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┼──────┼──────────┼──────┼──────────┼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- в том числе  по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каждой         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депозитарной   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расписке       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┼──────┼──────────┼──────┼──────────┼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- в  том  числе  в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ценные      бумаги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иностранных     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эмитентов - всего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┼──────┼──────────┼──────┼──────────┼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- в том числе  по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каждой     ценной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бумаге         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┼──────┼──────────┼──────┼──────────┼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Итого по разделу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┼──────┼──────────┼──────┼──────────┼──────┼──────────┼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Итого по всем 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разделам      │      │          │      │          │      │          │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┴──────┴──────────┴──────┴──────────┴──────┴──────────┴──────┴──────────┴─────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2&gt; В данном разделе указываются сведения об операциях с ценными бумагами эмитентов в соответствии со списком, утвержденным ФКЦБ Ро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СДЕЛКАХ С ЦЕННЫМИ БУМАГАМИ, СОВЕРШ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 ИСПОЛНЕНИЕ ДОГОВОРОВ НА БРОКЕРСКОЕ ОБСЛУЖИ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ОГОВОРОВ НА УПРАВЛЕНИЕ ЦЕННЫМИ БУМАГ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239"/>
        <w:gridCol w:w="2700"/>
        <w:gridCol w:w="189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по покупке </w:t>
              <w:br/>
              <w:t xml:space="preserve">(тыс. руб.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по  </w:t>
              <w:br/>
              <w:t>продаже (тыс.</w:t>
              <w:br/>
              <w:t xml:space="preserve">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ки, совершенные во</w:t>
              <w:br/>
              <w:t>исполнение договора на</w:t>
              <w:br/>
              <w:t xml:space="preserve">брокерское            </w:t>
              <w:br/>
              <w:t>обслуживание на  рынке</w:t>
              <w:br/>
              <w:t xml:space="preserve">ценных бумаг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в том числе по  видам</w:t>
              <w:br/>
              <w:t xml:space="preserve">ценных бумаг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ки               с</w:t>
              <w:br/>
              <w:t xml:space="preserve">государственными      </w:t>
              <w:br/>
              <w:t>ценными      бумагами,</w:t>
              <w:br/>
              <w:t>ценными       бумагами</w:t>
              <w:br/>
              <w:t>субъектов   Российской</w:t>
              <w:br/>
              <w:t>Федерации            и</w:t>
              <w:br/>
              <w:t xml:space="preserve">муниципальных         </w:t>
              <w:br/>
              <w:t xml:space="preserve">образований - всего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    числе     с</w:t>
              <w:br/>
              <w:t xml:space="preserve">нерезидентами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 числе по видам</w:t>
              <w:br/>
              <w:t xml:space="preserve">ценных бумаг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ки с   акциями   и</w:t>
              <w:br/>
              <w:t xml:space="preserve">облигациями           </w:t>
              <w:br/>
              <w:t>акционерных   обществ,</w:t>
              <w:br/>
              <w:t>входящие             в</w:t>
              <w:br/>
              <w:t>котировальные листы  1</w:t>
              <w:br/>
              <w:t>уровня   организаторов</w:t>
              <w:br/>
              <w:t>торговли на      рынке</w:t>
              <w:br/>
              <w:t>ценных бумаг, -  всего</w:t>
              <w:br/>
              <w:t xml:space="preserve">&lt;15&gt;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    числе     с</w:t>
              <w:br/>
              <w:t xml:space="preserve">нерезидентами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 числе по видам</w:t>
              <w:br/>
              <w:t xml:space="preserve">ценных бумаг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ки с       прочими</w:t>
              <w:br/>
              <w:t>акциями и  облигациями</w:t>
              <w:br/>
              <w:t>акционерных   обществ,</w:t>
              <w:br/>
              <w:t>допущенные к    торгам</w:t>
              <w:br/>
              <w:t>через    организаторов</w:t>
              <w:br/>
              <w:t>торговли на      рынке</w:t>
              <w:br/>
              <w:t xml:space="preserve">ценных бумаг, - всег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    числе     с</w:t>
              <w:br/>
              <w:t xml:space="preserve">нерезидентами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 числе по видам</w:t>
              <w:br/>
              <w:t xml:space="preserve">ценных бумаг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ки с   акциями   и</w:t>
              <w:br/>
              <w:t xml:space="preserve">облигациями           </w:t>
              <w:br/>
              <w:t>акционерных   обществ,</w:t>
              <w:br/>
              <w:t>не допущенных к торгам</w:t>
              <w:br/>
              <w:t>через    организаторов</w:t>
              <w:br/>
              <w:t>торговли на      рынке</w:t>
              <w:br/>
              <w:t xml:space="preserve">ценных бумаг, - всег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    числе     с</w:t>
              <w:br/>
              <w:t xml:space="preserve">нерезидентами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 числе по видам</w:t>
              <w:br/>
              <w:t xml:space="preserve">ценных бумаг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ки с       прочими</w:t>
              <w:br/>
              <w:t>ценными бумагами     -</w:t>
              <w:br/>
              <w:t xml:space="preserve">всего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    числе     с</w:t>
              <w:br/>
              <w:t xml:space="preserve">нерезидентами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 числе по видам</w:t>
              <w:br/>
              <w:t xml:space="preserve">ценных бумаг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ки, совершенные  с</w:t>
              <w:br/>
              <w:t xml:space="preserve">депозитарными         </w:t>
              <w:br/>
              <w:t>расписками иностранных</w:t>
              <w:br/>
              <w:t xml:space="preserve">банков, - всего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    числе    по</w:t>
              <w:br/>
              <w:t>каждому          типу</w:t>
              <w:br/>
              <w:t>депозитарной распис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ки, совершенные  с</w:t>
              <w:br/>
              <w:t>ценными       бумагами</w:t>
              <w:br/>
              <w:t>иностранных эмитентов,</w:t>
              <w:br/>
              <w:t xml:space="preserve">- всего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 каждой</w:t>
              <w:br/>
              <w:t xml:space="preserve">ценной бумаге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типа "РЕПО"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ки, расчеты     по</w:t>
              <w:br/>
              <w:t>которым     проводятся</w:t>
              <w:br/>
              <w:t>брокером             с</w:t>
              <w:br/>
              <w:t xml:space="preserve">использованием        </w:t>
              <w:br/>
              <w:t>денежных средств   или</w:t>
              <w:br/>
              <w:t>ценных          бумаг,</w:t>
              <w:br/>
              <w:t xml:space="preserve">предоставляемых       </w:t>
              <w:br/>
              <w:t>клиенту брокером     с</w:t>
              <w:br/>
              <w:t>отсрочкой их возврата,</w:t>
              <w:br/>
              <w:t xml:space="preserve">- всего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 том   числе    доля</w:t>
              <w:br/>
              <w:t>средств клиентов     в</w:t>
              <w:br/>
              <w:t>совершенных   сделках,</w:t>
              <w:br/>
              <w:t>расчеты по     которым</w:t>
              <w:br/>
              <w:t>проводятся брокером  с</w:t>
              <w:br/>
              <w:t xml:space="preserve">использованием        </w:t>
              <w:br/>
              <w:t>денежных средств   или</w:t>
              <w:br/>
              <w:t>ценных          бумаг,</w:t>
              <w:br/>
              <w:t xml:space="preserve">предоставляемых       </w:t>
              <w:br/>
              <w:t>клиенту брокером     с</w:t>
              <w:br/>
              <w:t xml:space="preserve">отсрочкой их возврат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          сделок,</w:t>
              <w:br/>
              <w:t>совершенных      через</w:t>
              <w:br/>
              <w:t>электронные   системы,</w:t>
              <w:br/>
              <w:t xml:space="preserve">используемые          </w:t>
              <w:br/>
              <w:t xml:space="preserve">профессиональными     </w:t>
              <w:br/>
              <w:t>участниками      рынка</w:t>
              <w:br/>
              <w:t>ценных бумаг       для</w:t>
              <w:br/>
              <w:t>доставки     поручений</w:t>
              <w:br/>
              <w:t>клиентов на совершение</w:t>
              <w:br/>
              <w:t>сделок с       ценными</w:t>
              <w:br/>
              <w:t>бумагами в       общем</w:t>
              <w:br/>
              <w:t>объеме          сделок</w:t>
              <w:br/>
              <w:t xml:space="preserve">организации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ки, совершенные во</w:t>
              <w:br/>
              <w:t>исполнение договора на</w:t>
              <w:br/>
              <w:t>управление     ценными</w:t>
              <w:br/>
              <w:t xml:space="preserve">бумагами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в том числе по видам</w:t>
              <w:br/>
              <w:t xml:space="preserve">ценных бумаг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ки               с</w:t>
              <w:br/>
              <w:t xml:space="preserve">государственными      </w:t>
              <w:br/>
              <w:t>ценными      бумагами,</w:t>
              <w:br/>
              <w:t>ценными       бумагами</w:t>
              <w:br/>
              <w:t>субъектов   Российской</w:t>
              <w:br/>
              <w:t>Федерации            и</w:t>
              <w:br/>
              <w:t xml:space="preserve">муниципальных         </w:t>
              <w:br/>
              <w:t xml:space="preserve">образований - всего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    числе     с</w:t>
              <w:br/>
              <w:t xml:space="preserve">нерезидентами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числе по  видам</w:t>
              <w:br/>
              <w:t xml:space="preserve">ценных бумаг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ки с   акциями   и</w:t>
              <w:br/>
              <w:t xml:space="preserve">облигациями           </w:t>
              <w:br/>
              <w:t>акционерных   обществ,</w:t>
              <w:br/>
              <w:t>входящие             в</w:t>
              <w:br/>
              <w:t>котировальные листы  1</w:t>
              <w:br/>
              <w:t>уровня   организаторов</w:t>
              <w:br/>
              <w:t>торговли на      рынке</w:t>
              <w:br/>
              <w:t>ценных бумаг, -  всего</w:t>
              <w:br/>
              <w:t xml:space="preserve">&lt;15&gt;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    числе     с</w:t>
              <w:br/>
              <w:t xml:space="preserve">нерезидентами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числе по  видам</w:t>
              <w:br/>
              <w:t xml:space="preserve">ценных бумаг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ки с       прочими</w:t>
              <w:br/>
              <w:t>акциями и  облигациями</w:t>
              <w:br/>
              <w:t>акционерных   обществ,</w:t>
              <w:br/>
              <w:t>допущенными к   торгам</w:t>
              <w:br/>
              <w:t>через    организаторов</w:t>
              <w:br/>
              <w:t>торговли на      рынке</w:t>
              <w:br/>
              <w:t xml:space="preserve">ценных бумаг, - всег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    числе     с</w:t>
              <w:br/>
              <w:t xml:space="preserve">нерезидентами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числе по  видам</w:t>
              <w:br/>
              <w:t xml:space="preserve">ценных бумаг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ки с   акциями   и</w:t>
              <w:br/>
              <w:t xml:space="preserve">облигациями           </w:t>
              <w:br/>
              <w:t>акционерных   обществ,</w:t>
              <w:br/>
              <w:t>не допущенных к торгам</w:t>
              <w:br/>
              <w:t>через    организаторов</w:t>
              <w:br/>
              <w:t>торговли на      рынке</w:t>
              <w:br/>
              <w:t xml:space="preserve">ценных бумаг, - всег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    числе     с</w:t>
              <w:br/>
              <w:t xml:space="preserve">нерезидентами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числе по  видам</w:t>
              <w:br/>
              <w:t xml:space="preserve">ценных бумаг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ки с       прочими</w:t>
              <w:br/>
              <w:t>ценными бумагами     -</w:t>
              <w:br/>
              <w:t xml:space="preserve">всего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    числе     с</w:t>
              <w:br/>
              <w:t xml:space="preserve">нерезидентами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числе по  видам</w:t>
              <w:br/>
              <w:t xml:space="preserve">ценных бумаг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ки, совершенные  с</w:t>
              <w:br/>
              <w:t xml:space="preserve">депозитарными         </w:t>
              <w:br/>
              <w:t>расписками иностранных</w:t>
              <w:br/>
              <w:t xml:space="preserve">банков, - всего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   числе     по</w:t>
              <w:br/>
              <w:t>каждому          типу</w:t>
              <w:br/>
              <w:t>депозитарной распис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ки, совершенные  с</w:t>
              <w:br/>
              <w:t>ценными       бумагами</w:t>
              <w:br/>
              <w:t>иностранных эмитентов,</w:t>
              <w:br/>
              <w:t xml:space="preserve">- всего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 каждой</w:t>
              <w:br/>
              <w:t xml:space="preserve">ценной бумаге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ки типа "РЕПО"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5&gt; Данная таблица заполняется организациями, имеющими лицензию на осуществление брокерской деятель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0</Words>
  <Characters>21132</Characters>
  <CharactersWithSpaces>18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Федеральная комиссия по рынку ценных бумаг~Министерство финансов Российской Федерации</dc:creator>
  <dc:description/>
  <dc:language>en-US</dc:language>
  <cp:lastModifiedBy/>
  <dcterms:modified xsi:type="dcterms:W3CDTF">2011-10-30T07:17:00Z</dcterms:modified>
  <cp:revision>2</cp:revision>
  <dc:subject>Отчет</dc:subject>
  <dc:title>Ежемесячный отчет Группы оперативного финансового анализа ФКЦБ России. Форма № 2000 (отчетность профессиональных участников рынка ценных бума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