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4.09.2010 N 80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10 г. N 80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жемесячный отчет о деятельности, связанной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субъектами Российской Федерации, а также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й государств - участников Содружества Незави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 несовершеннолетних, самовольно у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семей, детских домов, школ-интерн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ых учебно-воспит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т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, код региона по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ласс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яц, в котором осуществляется перевозка несовершеннолетни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834"/>
        <w:gridCol w:w="1621"/>
        <w:gridCol w:w="810"/>
        <w:gridCol w:w="1350"/>
        <w:gridCol w:w="1215"/>
        <w:gridCol w:w="1484"/>
        <w:gridCol w:w="1351"/>
        <w:gridCol w:w="1215"/>
        <w:gridCol w:w="1215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есовер-</w:t>
              <w:br/>
              <w:t xml:space="preserve">шенно-  </w:t>
              <w:br/>
              <w:t xml:space="preserve">летнего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>реквизиты документа,</w:t>
              <w:br/>
              <w:t xml:space="preserve">удостоверяющего   </w:t>
              <w:br/>
              <w:t xml:space="preserve">личность (серия,  </w:t>
              <w:br/>
              <w:t xml:space="preserve">номер, кем и когда </w:t>
              <w:br/>
              <w:t xml:space="preserve">выдан)       </w:t>
              <w:br/>
              <w:t xml:space="preserve">несовершеннолетнег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регистрации</w:t>
              <w:br/>
              <w:t>несовершен-</w:t>
              <w:br/>
              <w:t xml:space="preserve">нолетнего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средства, затраченные на возвращение    </w:t>
              <w:br/>
              <w:t xml:space="preserve">несовершеннолетнего в место постоянного проживания  </w:t>
              <w:br/>
              <w:t xml:space="preserve">(руб.)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дней</w:t>
              <w:br/>
              <w:t>команди-</w:t>
              <w:br/>
              <w:t xml:space="preserve">ровки   </w:t>
              <w:br/>
              <w:t xml:space="preserve">сопро-  </w:t>
              <w:br/>
              <w:t xml:space="preserve">вождаю- </w:t>
              <w:br/>
              <w:t xml:space="preserve">щих ли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чреж-</w:t>
              <w:br/>
              <w:t>дения, ра-</w:t>
              <w:br/>
              <w:t xml:space="preserve">ботники   </w:t>
              <w:br/>
              <w:t xml:space="preserve">которого  </w:t>
              <w:br/>
              <w:t xml:space="preserve">осуществ- </w:t>
              <w:br/>
              <w:t>ляют пере-</w:t>
              <w:br/>
              <w:t xml:space="preserve">возку не- </w:t>
              <w:br/>
              <w:t xml:space="preserve">совершен- </w:t>
              <w:br/>
              <w:t xml:space="preserve">нолетне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на проезд</w:t>
              <w:br/>
              <w:t xml:space="preserve">несовер- </w:t>
              <w:br/>
              <w:t>шеннолет-</w:t>
              <w:br/>
              <w:t xml:space="preserve">н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>на пита-</w:t>
              <w:br/>
              <w:t xml:space="preserve">ние не- </w:t>
              <w:br/>
              <w:t xml:space="preserve">совер-  </w:t>
              <w:br/>
              <w:t xml:space="preserve">шенно-  </w:t>
              <w:br/>
              <w:t xml:space="preserve">летн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 xml:space="preserve">оказание  </w:t>
              <w:br/>
              <w:t xml:space="preserve">медицинс- </w:t>
              <w:br/>
              <w:t>кой помощи</w:t>
              <w:br/>
              <w:t xml:space="preserve">несовер-  </w:t>
              <w:br/>
              <w:t xml:space="preserve">шеннолет- </w:t>
              <w:br/>
              <w:t xml:space="preserve">нему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на проезд</w:t>
              <w:br/>
              <w:t>сопровож-</w:t>
              <w:br/>
              <w:t xml:space="preserve">дающих   </w:t>
              <w:br/>
              <w:t xml:space="preserve">лиц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-</w:t>
              <w:br/>
              <w:t>ровочные</w:t>
              <w:br/>
              <w:t xml:space="preserve">расходы </w:t>
              <w:br/>
              <w:t xml:space="preserve">сопро-  </w:t>
              <w:br/>
              <w:t xml:space="preserve">вождаю- </w:t>
              <w:br/>
              <w:t xml:space="preserve">щих лиц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й бухгалтер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(контактный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 указывается порядк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ются фамилии, имена, отчества несовершеннолетних, самовольно ушедших из семей, детских домов, школ-интернатов, специальных учебно-воспитательных и иных детских учреждений, подлежащих возвращению в места постоянного проживания (далее - несовершеннолет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наименование и реквизиты документа, удостоверяющего личность несовершеннолетнего (серия, номер, кем и когда вы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адрес места регистрации несовершеннолетнего по документу, удостоверяющему его личность, с указанием почтового ин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сумма средств, затраченная на возвращение несовершеннолетнего в место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ются расходы на проезд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7 указываются расходы на питание несовершеннолетнего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8 указываются расходы на оказание медицинской помощи несовершеннолетнему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9 указываются расходы на проезд сопровождающ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0 указываются командировочные расходы сопровождающих несовершеннолетнего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графе 11 указывается количество дней командировки сопровождающих несовершеннолетнего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графе 12 указываются наименования учреждений, работники которого осуществляют перевозку несовершеннолетних в места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6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6:00Z</dcterms:modified>
  <cp:revision>2</cp:revision>
  <dc:subject>Отчет</dc:subject>
  <dc:title>Ежемесячный отчет о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