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округа Троицк МО от 13.11.2009 N 1105, утвердившее Регламент, в котором приведена данная форма, вступает в силу со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Троицка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лату жилого помещения и коммун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г. Троиц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ю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рода Троицка -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нансового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159"/>
        <w:gridCol w:w="1891"/>
        <w:gridCol w:w="2159"/>
        <w:gridCol w:w="1891"/>
      </w:tblGrid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сяца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семей,         </w:t>
              <w:br/>
              <w:t xml:space="preserve">получивших     </w:t>
              <w:br/>
              <w:t xml:space="preserve">субсидию на    </w:t>
              <w:br/>
              <w:t xml:space="preserve">оплату жилого  </w:t>
              <w:br/>
              <w:t xml:space="preserve">помещения и    </w:t>
              <w:br/>
              <w:t xml:space="preserve">коммунальных   </w:t>
              <w:br/>
              <w:t xml:space="preserve">услуг в        </w:t>
              <w:br/>
              <w:t>отчетном месяце</w:t>
              <w:br/>
              <w:t xml:space="preserve">(нарастающим   </w:t>
              <w:br/>
              <w:t xml:space="preserve">итогом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семей, вновь </w:t>
              <w:br/>
              <w:t xml:space="preserve">обратившихся </w:t>
              <w:br/>
              <w:t xml:space="preserve">за субсидией </w:t>
              <w:br/>
              <w:t xml:space="preserve">в отчетном   </w:t>
              <w:br/>
              <w:t xml:space="preserve">месяце       </w:t>
              <w:br/>
              <w:t xml:space="preserve">(нарастающим </w:t>
              <w:br/>
              <w:t xml:space="preserve">итогом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граждан,       </w:t>
              <w:br/>
              <w:t xml:space="preserve">получивших     </w:t>
              <w:br/>
              <w:t xml:space="preserve">субсидию на    </w:t>
              <w:br/>
              <w:t xml:space="preserve">оплату жилого  </w:t>
              <w:br/>
              <w:t xml:space="preserve">помещения и    </w:t>
              <w:br/>
              <w:t xml:space="preserve">коммунальных   </w:t>
              <w:br/>
              <w:t xml:space="preserve">услуг в        </w:t>
              <w:br/>
              <w:t>отчетном месяце</w:t>
              <w:br/>
              <w:t xml:space="preserve">(нарастающим   </w:t>
              <w:br/>
              <w:t xml:space="preserve">итогом)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граждан,     </w:t>
              <w:br/>
              <w:t xml:space="preserve">вновь        </w:t>
              <w:br/>
              <w:t xml:space="preserve">обратившихся </w:t>
              <w:br/>
              <w:t xml:space="preserve">за субсидией </w:t>
              <w:br/>
              <w:t xml:space="preserve">в отчетном   </w:t>
              <w:br/>
              <w:t xml:space="preserve">месяце       </w:t>
              <w:br/>
              <w:t xml:space="preserve">(нарастающим </w:t>
              <w:br/>
              <w:t xml:space="preserve">итогом)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и         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7:17:00Z</dcterms:modified>
  <cp:revision>2</cp:revision>
  <dc:subject>Отчет</dc:subject>
  <dc:title>Ежемесячный отчет о количестве семей, граждан, получивших субсидию на оплату жилого помещения и коммунальных услуг в городе Троицк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