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ФОМС от 04.03.2010 N 44, вводятся начиная с представления отчета по форме N ЕСО-ТФОМС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ФОМС от 28.12.2009 N 27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4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ЖЕМЕСЯЧ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ступлении налоговых платежей и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МС в доходы бюджета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 │</w:t>
      </w:r>
      <w:r>
        <w:rPr/>
        <w:t>Форма N ЕСО-ТФОМ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│    Сроки    │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┤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обяза-  │ежемесячно до│    Приказом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го медицинского         │15 числа ме- │ от 29.12.2005 N 1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:                  │сяца, след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лектронном виде и почтой   │ющег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у фонду обязатель- │четным       │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медицинского страхования │             │ │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фонд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 рублях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675"/>
        <w:gridCol w:w="1214"/>
        <w:gridCol w:w="216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доход ТФОМС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месяц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 </w:t>
              <w:br/>
              <w:t>итогом с начала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обязательное  </w:t>
              <w:br/>
              <w:t>медицинское страхование, зачисляе-</w:t>
              <w:br/>
              <w:t>мые в территориальные фонды обяза-</w:t>
              <w:br/>
              <w:t xml:space="preserve">тельного медицинского страхова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 налог, зачисляе-</w:t>
              <w:br/>
              <w:t xml:space="preserve">мый в территориальные фонды ОМС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взимаемый в связи с </w:t>
              <w:br/>
              <w:t xml:space="preserve">применением упрощенной системы    </w:t>
              <w:br/>
              <w:t xml:space="preserve">налогообложения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 на вмененный доход   </w:t>
              <w:br/>
              <w:t xml:space="preserve">для отдельных видов деятельнос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 пени и штрафы по взносам</w:t>
              <w:br/>
              <w:t xml:space="preserve">в территориальные фонды ОМС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ов субъектов Рос-  </w:t>
              <w:br/>
              <w:t xml:space="preserve">сийской Федерации, передаваемые   </w:t>
              <w:br/>
              <w:t xml:space="preserve">бюджетам территориальных фондов   </w:t>
              <w:br/>
              <w:t>обязательного медицинского страхо-</w:t>
              <w:br/>
              <w:t xml:space="preserve">вания на обязательное медицинское </w:t>
              <w:br/>
              <w:t xml:space="preserve">страхование неработающего населе- </w:t>
              <w:br/>
              <w:t xml:space="preserve">ния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и и пени по страховым      </w:t>
              <w:br/>
              <w:t xml:space="preserve">взносам на ОМС неработающего на-  </w:t>
              <w:br/>
              <w:t xml:space="preserve">селения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(штрафы),      </w:t>
              <w:br/>
              <w:t xml:space="preserve">налагаемые Пенсионным фондом      </w:t>
              <w:br/>
              <w:t xml:space="preserve">Российской Федерации и его        </w:t>
              <w:br/>
              <w:t xml:space="preserve">территориальными органами в       </w:t>
              <w:br/>
              <w:t xml:space="preserve">соответствии со статьями 48 - 51  </w:t>
              <w:br/>
              <w:t xml:space="preserve">Федерального закона "О страховых  </w:t>
              <w:br/>
              <w:t xml:space="preserve">взносах в Пенсионный фонд         </w:t>
              <w:br/>
              <w:t xml:space="preserve">Российской Федерации, Фонд        </w:t>
              <w:br/>
              <w:t>социального страхования Российской</w:t>
              <w:br/>
              <w:t xml:space="preserve">Федерации, Федеральный фонд       </w:t>
              <w:br/>
              <w:t xml:space="preserve">обязательного медицинского        </w:t>
              <w:br/>
              <w:t xml:space="preserve">страхования и территориальные     </w:t>
              <w:br/>
              <w:t xml:space="preserve">фонды обязательного медицинского  </w:t>
              <w:br/>
              <w:t xml:space="preserve">страхования"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                 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составления)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7:17:00Z</dcterms:modified>
  <cp:revision>2</cp:revision>
  <dc:subject>Отчет</dc:subject>
  <dc:title>Ежемесячный отчет о поступлении налоговых платежей и страховых взносов на ОМС в доходы бюджета ТФОМС. Форма № ЕСО-ТФОМС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