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9.2008 N 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жемесячный отчет 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целевой программы "Государственная г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(2003 - 2010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й заказч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 2008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 бюджетных ассигнований, выделенных</w:t>
              <w:br/>
              <w:t xml:space="preserve">на реализацию мероприятий программы в соот-   </w:t>
              <w:br/>
              <w:t xml:space="preserve">ветствии с федеральным законом о федеральном  </w:t>
              <w:br/>
              <w:t xml:space="preserve">бюджете на текущий год, в том числе: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капитальные вложе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ОКР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капитальные вложения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роек и объектов, включенных в    </w:t>
              <w:br/>
              <w:t xml:space="preserve">программу в текущем году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троек и объектов, финансирование  </w:t>
              <w:br/>
              <w:t xml:space="preserve">которых осуществляется в текущем году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государственных        </w:t>
              <w:br/>
              <w:t xml:space="preserve">контрактов о финансировании строек и объектов </w:t>
              <w:br/>
              <w:t xml:space="preserve">программы (в рамках лимитов обязательств      </w:t>
              <w:br/>
              <w:t xml:space="preserve">федерального бюджета на текущий год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заключенных государственных   </w:t>
              <w:br/>
              <w:t xml:space="preserve">контрактов о финансировании строек и объектов </w:t>
              <w:br/>
              <w:t xml:space="preserve">программы (в рамках лимитов обязательств      </w:t>
              <w:br/>
              <w:t xml:space="preserve">федерального бюджета на текущий год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федерального бюджета, перечис-  </w:t>
              <w:br/>
              <w:t>ленных на счета исполнителей программных меро-</w:t>
              <w:br/>
              <w:t xml:space="preserve">приятий с начала текущего года нарастающим    </w:t>
              <w:br/>
              <w:t xml:space="preserve">итогом по направлению государственные         </w:t>
              <w:br/>
              <w:t xml:space="preserve">капитальные вложения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ыполненных работ с начала года         </w:t>
              <w:br/>
              <w:t xml:space="preserve">нарастающим итогом в соответствии с отчетными </w:t>
              <w:br/>
              <w:t xml:space="preserve">документами исполнителей мероприятий          </w:t>
              <w:br/>
              <w:t xml:space="preserve">программы по направлению государственные      </w:t>
              <w:br/>
              <w:t xml:space="preserve">капитальные вложения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государственных капитальных      </w:t>
              <w:br/>
              <w:t xml:space="preserve">вложений с начала текущего года нарастающим   </w:t>
              <w:br/>
              <w:t xml:space="preserve">итогом (показатель строки 7 / показатель      </w:t>
              <w:br/>
              <w:t xml:space="preserve">строки 1.1 х 100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ено государственных капитальных вложений  </w:t>
              <w:br/>
              <w:t xml:space="preserve">с начала текущего года нарастающим итогом     </w:t>
              <w:br/>
              <w:t xml:space="preserve">(показатель строки 8 / показатель             </w:t>
              <w:br/>
              <w:t xml:space="preserve">строки 1.1 х 100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мероприятий, включенных в программу</w:t>
              <w:br/>
              <w:t xml:space="preserve">в текущем году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ероприятий, финансирование        </w:t>
              <w:br/>
              <w:t xml:space="preserve">которых осуществляется в текущем году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государственных        </w:t>
              <w:br/>
              <w:t xml:space="preserve">контрактов о финансировании мероприятий       </w:t>
              <w:br/>
              <w:t xml:space="preserve">программы (в рамках лимитов обязательств      </w:t>
              <w:br/>
              <w:t xml:space="preserve">федерального бюджета на текущий год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заключенных государственных   </w:t>
              <w:br/>
              <w:t xml:space="preserve">контрактов о финансировании мероприятий       </w:t>
              <w:br/>
              <w:t xml:space="preserve">программы (в рамках лимитов обязательств      </w:t>
              <w:br/>
              <w:t xml:space="preserve">федерального бюджета на текущий год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федерального бюджета,           </w:t>
              <w:br/>
              <w:t xml:space="preserve">перечисленных на счета исполнителей           </w:t>
              <w:br/>
              <w:t xml:space="preserve">программных мероприятий с начала текущего     </w:t>
              <w:br/>
              <w:t xml:space="preserve">года нарастающим итогом по направлению прочие </w:t>
              <w:br/>
              <w:t xml:space="preserve">расходы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полненных работ с начала года         </w:t>
              <w:br/>
              <w:t xml:space="preserve">нарастающим итогом в соответствии с отчетными </w:t>
              <w:br/>
              <w:t xml:space="preserve">документами исполнителей мероприятий          </w:t>
              <w:br/>
              <w:t xml:space="preserve">программы по направлению прочие расход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средств федерального бюджета с   </w:t>
              <w:br/>
              <w:t xml:space="preserve">начала текущего года нарастающим итогом       </w:t>
              <w:br/>
              <w:t xml:space="preserve">(показатель строки 15 / показатель            </w:t>
              <w:br/>
              <w:t xml:space="preserve">строки 1.2 х 100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средств федерального бюджета с начала </w:t>
              <w:br/>
              <w:t xml:space="preserve">текущего года нарастающим итогом (показатель  </w:t>
              <w:br/>
              <w:t xml:space="preserve">строки 16 / показатель строки 1.2 х 100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ОКР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м НИОКР, включенных в программу  </w:t>
              <w:br/>
              <w:t xml:space="preserve">в текущем году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ем НИОКР, финансирование которых  </w:t>
              <w:br/>
              <w:t xml:space="preserve">осуществляется в текущем году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люченных государственных        </w:t>
              <w:br/>
              <w:t xml:space="preserve">контрактов о финансировании НИОКР (в рамках   </w:t>
              <w:br/>
              <w:t xml:space="preserve">лимитов обязательств федерального бюджета на  </w:t>
              <w:br/>
              <w:t xml:space="preserve">текущий год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заключенных государственных   </w:t>
              <w:br/>
              <w:t xml:space="preserve">контрактов о финансировании НИОКР (в рамках   </w:t>
              <w:br/>
              <w:t xml:space="preserve">лимитов обязательств федерального бюджета на  </w:t>
              <w:br/>
              <w:t xml:space="preserve">текущий год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средств федерального бюджета, перечис-  </w:t>
              <w:br/>
              <w:t xml:space="preserve">ленных на счета исполнителей программных      </w:t>
              <w:br/>
              <w:t>мероприятий с начала текущего года нарастающим</w:t>
              <w:br/>
              <w:t xml:space="preserve">итогом по направлению НИОКР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ыполненных работ с начала года         </w:t>
              <w:br/>
              <w:t xml:space="preserve">нарастающим итогом в соответствии с отчетными </w:t>
              <w:br/>
              <w:t>документами исполнителей мероприятий программы</w:t>
              <w:br/>
              <w:t xml:space="preserve">по направлению НИОКР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о средств федерального бюджета с   </w:t>
              <w:br/>
              <w:t xml:space="preserve">начала текущего года нарастающим итогом       </w:t>
              <w:br/>
              <w:t xml:space="preserve">(показатель строки 23 / показатель            </w:t>
              <w:br/>
              <w:t xml:space="preserve">строки 1.3 х 100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средств федерального бюджета с начала </w:t>
              <w:br/>
              <w:t xml:space="preserve">текущего года нарастающим итогом (показатель  </w:t>
              <w:br/>
              <w:t xml:space="preserve">строки 24 / показатель строки 1.3 х 100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конт.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82</Characters>
  <CharactersWithSpaces>4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7:17:00Z</dcterms:modified>
  <cp:revision>2</cp:revision>
  <dc:subject>Отчет</dc:subject>
  <dc:title>Ежемесячный отчет о реализации федеральной целевой программы «Государственная граница Российской Федерации (2003–2010 годы)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