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м ФКЦБ РФ от 14.08.2002 N 991/р утверждены Методические рекомендации по заполнению данной формы, установленной Постановлением ФКЦБ РФ N 33, Минфина РФ N 109н от 11.12.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заполнения формы N 3100 см. Распоряжение ФКЦБ РФ от 14.08.2002 N 991/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КЦБ России N 33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 N 10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3100 "Ежемесячный отчет организатора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ынке ценных бумаг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ЦЕННЫХ БУМАГ, ДОПУЩЕННЫХ К ОБРАЩ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РЕЗ ОРГАНИЗАТОРА ТОРГОВ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4"/>
        <w:gridCol w:w="1891"/>
        <w:gridCol w:w="1755"/>
        <w:gridCol w:w="1214"/>
        <w:gridCol w:w="1215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митен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 xml:space="preserve">бумаг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гос. регист- </w:t>
              <w:br/>
              <w:t>рации выпуска</w:t>
              <w:br/>
              <w:t>ценной бумаг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опуска</w:t>
              <w:br/>
              <w:t>к торговле у</w:t>
              <w:br/>
              <w:t>организатора</w:t>
              <w:br/>
              <w:t xml:space="preserve">торговл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</w:t>
              <w:br/>
              <w:t xml:space="preserve">ценной </w:t>
              <w:br/>
              <w:t xml:space="preserve">бумаги </w:t>
              <w:br/>
              <w:t>(в 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сделок  </w:t>
              <w:br/>
              <w:t xml:space="preserve">за от-  </w:t>
              <w:br/>
              <w:t xml:space="preserve">четный  </w:t>
              <w:br/>
              <w:t xml:space="preserve">месяц   </w:t>
              <w:br/>
              <w:t>(в 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чистых    </w:t>
              <w:br/>
              <w:t xml:space="preserve">активов   </w:t>
              <w:br/>
              <w:t xml:space="preserve">эмитен-   </w:t>
              <w:br/>
              <w:t xml:space="preserve">та (в     </w:t>
              <w:br/>
              <w:t>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котировального листа первого уровня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котировального листа второго уровня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ценные бумаги, допущенные к обращению через организатора торговл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ЦЕННЫХ БУМАГ, ИСКЛЮЧЕННЫХ ИЗ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РЕЗ ОРГАНИЗАТОРА ТОРГОВ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890"/>
        <w:gridCol w:w="2160"/>
        <w:gridCol w:w="1215"/>
        <w:gridCol w:w="148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митент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 xml:space="preserve">бумаг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гос. регист- </w:t>
              <w:br/>
              <w:t>рации выпуска</w:t>
              <w:br/>
              <w:t>ценной бумаг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сключения</w:t>
              <w:br/>
              <w:t xml:space="preserve">из обращения </w:t>
              <w:br/>
              <w:t xml:space="preserve">через     </w:t>
              <w:br/>
              <w:t xml:space="preserve">организатора </w:t>
              <w:br/>
              <w:t xml:space="preserve">торгвл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</w:t>
              <w:br/>
              <w:t xml:space="preserve">ценной </w:t>
              <w:br/>
              <w:t xml:space="preserve">бумаги </w:t>
              <w:br/>
              <w:t>(в 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>исключения</w:t>
              <w:br/>
              <w:t>из обраще-</w:t>
              <w:br/>
              <w:t xml:space="preserve">ния через </w:t>
              <w:br/>
              <w:t xml:space="preserve">организа- </w:t>
              <w:br/>
              <w:t xml:space="preserve">тора тор- </w:t>
              <w:br/>
              <w:t xml:space="preserve">говл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котировального листа первого уровн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котировального листа второго уровн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ценные бумаги, допущенные к обращению через организатора торговл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ФЬЮЧЕРСОВ И ОПЦИОНОВ, ОПРЕДЕ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ЕЙ ОРГАНИЗАТОРА ТОРГОВ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944"/>
        <w:gridCol w:w="1620"/>
        <w:gridCol w:w="1486"/>
        <w:gridCol w:w="107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 тип фьючер-</w:t>
              <w:br/>
              <w:t>са или опцио-</w:t>
              <w:br/>
              <w:t xml:space="preserve">на либо наи- </w:t>
              <w:br/>
              <w:t xml:space="preserve">менование    </w:t>
              <w:br/>
              <w:t xml:space="preserve">иного финан- </w:t>
              <w:br/>
              <w:t xml:space="preserve">сового инст- </w:t>
              <w:br/>
              <w:t xml:space="preserve">румент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 количество</w:t>
              <w:br/>
              <w:t>базового ак-</w:t>
              <w:br/>
              <w:t xml:space="preserve">тива, сос-  </w:t>
              <w:br/>
              <w:t xml:space="preserve">тавляющего  </w:t>
              <w:br/>
              <w:t xml:space="preserve">фьючерс или </w:t>
              <w:br/>
              <w:t xml:space="preserve">опцион (в   </w:t>
              <w:br/>
              <w:t xml:space="preserve">шт.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сделок</w:t>
              <w:br/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>торгов фью-</w:t>
              <w:br/>
              <w:t xml:space="preserve">черсом или </w:t>
              <w:br/>
              <w:t xml:space="preserve">опционо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к-</w:t>
              <w:br/>
              <w:t xml:space="preserve">ращения   </w:t>
              <w:br/>
              <w:t xml:space="preserve">торгов    </w:t>
              <w:br/>
              <w:t xml:space="preserve">фьючерсом </w:t>
              <w:br/>
              <w:t>или опцио-</w:t>
              <w:br/>
              <w:t xml:space="preserve">ном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прекра-</w:t>
              <w:br/>
              <w:t xml:space="preserve">щения  </w:t>
              <w:br/>
              <w:t xml:space="preserve">торг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УЧАСТНИКОВ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ОЛНОМОЧЕННЫХ ТРЕЙД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350"/>
        <w:gridCol w:w="945"/>
        <w:gridCol w:w="1485"/>
        <w:gridCol w:w="1216"/>
        <w:gridCol w:w="1079"/>
        <w:gridCol w:w="1756"/>
        <w:gridCol w:w="1079"/>
        <w:gridCol w:w="1756"/>
        <w:gridCol w:w="188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  <w:br/>
              <w:t xml:space="preserve">участ- </w:t>
              <w:br/>
              <w:t xml:space="preserve">ника   </w:t>
              <w:br/>
              <w:t xml:space="preserve">торг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- </w:t>
              <w:br/>
              <w:t xml:space="preserve">фон,  </w:t>
              <w:br/>
              <w:t xml:space="preserve">факс, </w:t>
              <w:br/>
              <w:t>e-mail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>должность</w:t>
              <w:br/>
              <w:t>руководи-</w:t>
              <w:br/>
              <w:t xml:space="preserve">теля ис- </w:t>
              <w:br/>
              <w:t xml:space="preserve">полни-   </w:t>
              <w:br/>
              <w:t xml:space="preserve">тельного </w:t>
              <w:br/>
              <w:t xml:space="preserve">органа   </w:t>
              <w:br/>
              <w:t>участника</w:t>
              <w:br/>
              <w:t xml:space="preserve">торгов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>участ-</w:t>
              <w:br/>
              <w:t xml:space="preserve">ника  </w:t>
              <w:br/>
              <w:t>торго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>о лицензии</w:t>
              <w:br/>
              <w:t xml:space="preserve">участника </w:t>
              <w:br/>
              <w:t xml:space="preserve">торгов    </w:t>
              <w:br/>
              <w:t xml:space="preserve">(номер    </w:t>
              <w:br/>
              <w:t xml:space="preserve">лицензии  </w:t>
              <w:br/>
              <w:t xml:space="preserve">и дата)  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полномоченных  </w:t>
              <w:br/>
              <w:t xml:space="preserve">трейдерах участника торгов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пуска</w:t>
              <w:br/>
              <w:t xml:space="preserve">участ- </w:t>
              <w:br/>
              <w:t xml:space="preserve">ника к </w:t>
              <w:br/>
              <w:t xml:space="preserve">торгам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   </w:t>
              <w:br/>
              <w:t xml:space="preserve">участника   </w:t>
              <w:br/>
              <w:t xml:space="preserve">торгов      </w:t>
              <w:br/>
              <w:t xml:space="preserve">("простой / </w:t>
              <w:br/>
              <w:t xml:space="preserve">просмотро-  </w:t>
              <w:br/>
              <w:t xml:space="preserve">вый участ-  </w:t>
              <w:br/>
              <w:t xml:space="preserve">ник",       </w:t>
              <w:br/>
              <w:t xml:space="preserve">"простой /  </w:t>
              <w:br/>
              <w:t xml:space="preserve">торговый    </w:t>
              <w:br/>
              <w:t xml:space="preserve">участник",  </w:t>
              <w:br/>
              <w:t xml:space="preserve">"Маркет -   </w:t>
              <w:br/>
              <w:t xml:space="preserve">мейкер",    </w:t>
              <w:br/>
              <w:t>"специалист"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</w:t>
              <w:br/>
              <w:t xml:space="preserve">о принятых   </w:t>
              <w:br/>
              <w:t xml:space="preserve">организато-  </w:t>
              <w:br/>
              <w:t xml:space="preserve">ром торговли </w:t>
              <w:br/>
              <w:t xml:space="preserve">дисциплинар- </w:t>
              <w:br/>
              <w:t xml:space="preserve">ных мерах по </w:t>
              <w:br/>
              <w:t xml:space="preserve">приостанов-  </w:t>
              <w:br/>
              <w:t>лению участия</w:t>
              <w:br/>
              <w:t xml:space="preserve">участника    </w:t>
              <w:br/>
              <w:t xml:space="preserve">торгов в     </w:t>
              <w:br/>
              <w:t xml:space="preserve">торгах или   </w:t>
              <w:br/>
              <w:t xml:space="preserve">исключении   </w:t>
              <w:br/>
              <w:t>из участников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упол</w:t>
              <w:br/>
              <w:t>-номоче-</w:t>
              <w:br/>
              <w:t xml:space="preserve">нного   </w:t>
              <w:br/>
              <w:t>трейде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уполно-</w:t>
              <w:br/>
              <w:t xml:space="preserve">мочен- </w:t>
              <w:br/>
              <w:t xml:space="preserve">ного   </w:t>
              <w:br/>
              <w:t xml:space="preserve">трей-  </w:t>
              <w:br/>
              <w:t xml:space="preserve">дер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</w:t>
              <w:br/>
              <w:t xml:space="preserve">протокола   </w:t>
              <w:br/>
              <w:t xml:space="preserve">решения Ат- </w:t>
              <w:br/>
              <w:t>тестационной</w:t>
              <w:br/>
              <w:t xml:space="preserve">комиссии о  </w:t>
              <w:br/>
              <w:t xml:space="preserve">выдаче ква- </w:t>
              <w:br/>
              <w:t xml:space="preserve">лификацион- </w:t>
              <w:br/>
              <w:t xml:space="preserve">ного аттес- </w:t>
              <w:br/>
              <w:t xml:space="preserve">тата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7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ая комиссия по рынку ценных бумаг~Министерство финансов Российской Федерации</dc:creator>
  <dc:description/>
  <dc:language>en-US</dc:language>
  <cp:lastModifiedBy/>
  <dcterms:modified xsi:type="dcterms:W3CDTF">2011-10-30T07:17:00Z</dcterms:modified>
  <cp:revision>2</cp:revision>
  <dc:subject>Отчет</dc:subject>
  <dc:title>Ежемесячный отчет организатора торговли на рынке ценных бумаг. Форма № 3100 (отчетность профессиональных участников рынка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