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8 г. N П/0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МЕСЯЧНЫЙ ОТЧЕТ УПРАВЛЕНИЯ РОС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 ОБ ОСУЩЕСТВЛЕНИИ КОНТРОЛЯ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ФУНКЦИИ "ВЕДЕНИ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УЧЕТА ОБЪЕКТОВ 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216"/>
        <w:gridCol w:w="1350"/>
        <w:gridCol w:w="1484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</w:t>
              <w:br/>
              <w:t>территориаль-</w:t>
              <w:br/>
              <w:t xml:space="preserve">ных отделов, </w:t>
              <w:br/>
              <w:t xml:space="preserve">где проводи- </w:t>
              <w:br/>
              <w:t>лась провер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верок     </w:t>
              <w:br/>
              <w:t xml:space="preserve">осуществлен- </w:t>
              <w:br/>
              <w:t>ных в течение</w:t>
              <w:br/>
              <w:t xml:space="preserve">месяц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для </w:t>
              <w:br/>
              <w:t xml:space="preserve">прове-  </w:t>
              <w:br/>
              <w:t xml:space="preserve">дения   </w:t>
              <w:br/>
              <w:t>провер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тика </w:t>
              <w:br/>
              <w:t>проведен-</w:t>
              <w:br/>
              <w:t xml:space="preserve">ной про- </w:t>
              <w:br/>
              <w:t xml:space="preserve">верк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</w:t>
              <w:br/>
              <w:t>сведения о</w:t>
              <w:br/>
              <w:t>выявленных</w:t>
              <w:br/>
              <w:t>нарушениях</w:t>
              <w:br/>
              <w:t xml:space="preserve">в ходе  </w:t>
              <w:br/>
              <w:t xml:space="preserve">провер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 xml:space="preserve">устранении </w:t>
              <w:br/>
              <w:t xml:space="preserve">выявленных </w:t>
              <w:br/>
              <w:t xml:space="preserve">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 ответственное за осуществление контрол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равления Роснедвижимости по субъекту Российской Федерац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управления Роснедвижимости об осуществлении контроля за исполнением государственной функции «Ведение государственного технического учета объектов капиталь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