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за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кущего финансового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иректор Департамента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оронно-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инпромторг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И.Е. Карав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нансов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фактически произведенных расходах по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тракту о выполнении мероприятий по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никальной стендовой, испытательной базы организац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ый контракт от "__" ____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разделу ФКР ___, подразделу ФКР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целевой статье (КЦСР) ___, классификации вида расходов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кономической классификац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80"/>
        <w:gridCol w:w="1215"/>
        <w:gridCol w:w="1349"/>
        <w:gridCol w:w="811"/>
        <w:gridCol w:w="1620"/>
        <w:gridCol w:w="944"/>
        <w:gridCol w:w="945"/>
        <w:gridCol w:w="1215"/>
      </w:tblGrid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татьи  </w:t>
              <w:br/>
              <w:t>рас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-</w:t>
              <w:br/>
              <w:t>мотрено</w:t>
              <w:br/>
              <w:t xml:space="preserve">по     </w:t>
              <w:br/>
              <w:t xml:space="preserve">смет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факти-  </w:t>
              <w:br/>
              <w:t xml:space="preserve">чески   </w:t>
              <w:br/>
              <w:t>произве-</w:t>
              <w:br/>
              <w:t xml:space="preserve">денных  </w:t>
              <w:br/>
              <w:t>рас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органи-  </w:t>
              <w:br/>
              <w:t xml:space="preserve">заций, с </w:t>
              <w:br/>
              <w:t xml:space="preserve">которыми </w:t>
              <w:br/>
              <w:t>заключены</w:t>
              <w:br/>
              <w:t xml:space="preserve">договор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мет  </w:t>
              <w:br/>
              <w:t>дого-</w:t>
              <w:br/>
              <w:t xml:space="preserve">вор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документа, </w:t>
              <w:br/>
              <w:t>являющегося</w:t>
              <w:br/>
              <w:t xml:space="preserve">основанием </w:t>
              <w:br/>
              <w:t xml:space="preserve">для пере-  </w:t>
              <w:br/>
              <w:t xml:space="preserve">числения   </w:t>
              <w:br/>
              <w:t xml:space="preserve">средств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  <w:br/>
              <w:t xml:space="preserve">п/п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 xml:space="preserve">опла- </w:t>
              <w:br/>
              <w:t xml:space="preserve">чен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-  </w:t>
              <w:br/>
              <w:t xml:space="preserve">торская </w:t>
              <w:br/>
              <w:t xml:space="preserve">(деби-  </w:t>
              <w:br/>
              <w:t>торская)</w:t>
              <w:br/>
              <w:t xml:space="preserve">задол-  </w:t>
              <w:br/>
              <w:t>жен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исполнителя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организации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8:59:00Z</dcterms:modified>
  <cp:revision>2</cp:revision>
  <dc:subject>Отчет</dc:subject>
  <dc:title>Финансовый отчет о фактически произведенных расходах по государственному контракту о выполнении мероприятий по эксплуатации уникальной стендовой, испытательной базы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