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промторга РФ от 15.03.2010 N 19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0 году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субсидий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) на со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е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андартов и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единства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торга РФ от 15.03.2010 N 19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нансов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фактически произведенных затратах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субсид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идов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 20__ г. N ___     по разделу, подразделу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левой статье ________, виду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, статье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лассифик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в рублях</w:t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1215"/>
        <w:gridCol w:w="1349"/>
        <w:gridCol w:w="1756"/>
        <w:gridCol w:w="1214"/>
        <w:gridCol w:w="1756"/>
        <w:gridCol w:w="1485"/>
        <w:gridCol w:w="1485"/>
        <w:gridCol w:w="1890"/>
        <w:gridCol w:w="1888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татьи  </w:t>
              <w:br/>
              <w:t>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 xml:space="preserve">переч- </w:t>
              <w:br/>
              <w:t xml:space="preserve">нем    </w:t>
              <w:br/>
              <w:t xml:space="preserve">затра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фак-    </w:t>
              <w:br/>
              <w:t xml:space="preserve">тически </w:t>
              <w:br/>
              <w:t>произве-</w:t>
              <w:br/>
              <w:t xml:space="preserve">денных  </w:t>
              <w:br/>
              <w:t xml:space="preserve">затра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</w:t>
              <w:br/>
              <w:t>(перерас-</w:t>
              <w:br/>
              <w:t xml:space="preserve">ход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,</w:t>
              <w:br/>
              <w:t xml:space="preserve">с которыми </w:t>
              <w:br/>
              <w:t xml:space="preserve">заключены  </w:t>
              <w:br/>
              <w:t xml:space="preserve">договор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договор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а - </w:t>
              <w:br/>
              <w:t xml:space="preserve">основания  </w:t>
              <w:br/>
              <w:t>перечисления</w:t>
              <w:br/>
              <w:t xml:space="preserve">денежных  </w:t>
              <w:br/>
              <w:t xml:space="preserve">средст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платежных </w:t>
              <w:br/>
              <w:t>докумен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оплаче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</w:t>
              <w:br/>
              <w:t>(дебиторская)</w:t>
              <w:br/>
              <w:t>задолженность</w:t>
              <w:br/>
              <w:t xml:space="preserve">по договорам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</w:t>
              <w:br/>
              <w:t xml:space="preserve">погашения  </w:t>
              <w:br/>
              <w:t xml:space="preserve">кредиторской </w:t>
              <w:br/>
              <w:t>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(3 - 2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графе  1  указывается наименование статей расходов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м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графе 2 отражается сумма расходов в соответствии с перечнем затр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неотъемлемой частью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графе  3  указывается  фактически  произведенные  расходы по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расходов и в том числе по каждому договору с контр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 4  рассчитывайся  как  разница  граф  3  и  2 и показывается (-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я, (+) перерас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графе   5  перечисляются  организации,  которым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и  договорами  Исполнитель  перечисляет  средства, полученны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, а также указываются организации - получатели нало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6  записывается предмет договора, счета, наименование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7 указывается номера и даты договоров, счетов, регистр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в фондах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8  указываются  номера  и даты платежных поручений, рас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деров, платежных ведом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графе  9  указывается  сумма  платежа по документу, обозначенно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а  10  рассчитывается  как  разница  граф  3 и 9 и показывается (+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ская задолженность, (-) дебиторская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графе 11 указываются источники и возможность погашения кре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еб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ичные документы, подтверждающие произведенные затраты по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я  затрат,  находятся  на  хранении  у Получателя субсидий и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предъявляются контрольным орга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ю и метрологии      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6</Characters>
  <CharactersWithSpaces>3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о фактически произведенных расходах по договору о предоставлении субсидий на осуществление мероприятий в области обеспечения единства изм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