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за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кущего финансового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промторг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нансов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фактически произведенных расходах по эта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 ___ (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чало - окончание пери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го контракта N _____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субсидий (субвенций) на целевые 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разделу _____, подразделу _____, целевой статье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иду расходов _____, экономической классифик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в рублях)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80"/>
        <w:gridCol w:w="1214"/>
        <w:gridCol w:w="1350"/>
        <w:gridCol w:w="1350"/>
        <w:gridCol w:w="811"/>
        <w:gridCol w:w="1620"/>
        <w:gridCol w:w="945"/>
        <w:gridCol w:w="944"/>
        <w:gridCol w:w="1215"/>
        <w:gridCol w:w="1349"/>
      </w:tblGrid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татьи  </w:t>
              <w:br/>
              <w:t>расход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-</w:t>
              <w:br/>
              <w:t>мотрено</w:t>
              <w:br/>
              <w:t xml:space="preserve">по     </w:t>
              <w:br/>
              <w:t xml:space="preserve">смет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факти-  </w:t>
              <w:br/>
              <w:t xml:space="preserve">чески   </w:t>
              <w:br/>
              <w:t>произве-</w:t>
              <w:br/>
              <w:t xml:space="preserve">денных  </w:t>
              <w:br/>
              <w:t>расход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я </w:t>
              <w:br/>
              <w:t xml:space="preserve">(пере-   </w:t>
              <w:br/>
              <w:t xml:space="preserve">расход)  </w:t>
              <w:br/>
              <w:t xml:space="preserve">по смет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органи-  </w:t>
              <w:br/>
              <w:t xml:space="preserve">заций, с </w:t>
              <w:br/>
              <w:t xml:space="preserve">которыми </w:t>
              <w:br/>
              <w:t>заключены</w:t>
              <w:br/>
              <w:t xml:space="preserve">договор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-</w:t>
              <w:br/>
              <w:t xml:space="preserve">мет  </w:t>
              <w:br/>
              <w:t>дого-</w:t>
              <w:br/>
              <w:t xml:space="preserve">вор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документа, </w:t>
              <w:br/>
              <w:t>являющегося</w:t>
              <w:br/>
              <w:t xml:space="preserve">основанием </w:t>
              <w:br/>
              <w:t xml:space="preserve">для пере-  </w:t>
              <w:br/>
              <w:t xml:space="preserve">числения   </w:t>
              <w:br/>
              <w:t xml:space="preserve">средст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  <w:br/>
              <w:t xml:space="preserve">п/п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 xml:space="preserve">опла- </w:t>
              <w:br/>
              <w:t xml:space="preserve">чен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-  </w:t>
              <w:br/>
              <w:t xml:space="preserve">торская </w:t>
              <w:br/>
              <w:t xml:space="preserve">(деби-  </w:t>
              <w:br/>
              <w:t>торская)</w:t>
              <w:br/>
              <w:t xml:space="preserve">задол-  </w:t>
              <w:br/>
              <w:t>женность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и</w:t>
              <w:br/>
              <w:t>погашения</w:t>
              <w:br/>
              <w:t xml:space="preserve">креди-   </w:t>
              <w:br/>
              <w:t xml:space="preserve">торской  </w:t>
              <w:br/>
              <w:t xml:space="preserve">задол-   </w:t>
              <w:br/>
              <w:t xml:space="preserve">жен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= 3 - 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исполнителя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организации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18:59:00Z</dcterms:modified>
  <cp:revision>2</cp:revision>
  <dc:subject>Отчет</dc:subject>
  <dc:title>Финансовый отчет о фактически произведенных расходах по этапу государственного контракта о предоставлении субсидий (субвенций) на целевые расх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