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 и перечисле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, выделенных избира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на проведение выборов депутат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Думы четвертого созы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6 N 106/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ОВАНИИ 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ЕЛЕННЫХ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збирательной коми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И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ГОРОДСКОЙ ДУМЫ 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голосования на выборах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едставления отчета 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┬───────┬─────────┬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п/п│Наименование    │Код    │Единица  │Всего по  │В том числе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</w:t>
      </w:r>
      <w:r>
        <w:rPr>
          <w:sz w:val="16"/>
          <w:szCs w:val="16"/>
        </w:rPr>
        <w:t>строки │измерения│комиссиям ├─────────────────────────────┬────────────────────────────┬───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</w:t>
      </w:r>
      <w:r>
        <w:rPr>
          <w:sz w:val="16"/>
          <w:szCs w:val="16"/>
        </w:rPr>
        <w:t>Московская городская         │ОИК                         │ТИК                       │УИ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</w:t>
      </w:r>
      <w:r>
        <w:rPr>
          <w:sz w:val="16"/>
          <w:szCs w:val="16"/>
        </w:rPr>
        <w:t>избирательная комиссия       │                            │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├─────┬───────────────────────┼─────┬──────────────────────┼─────┬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</w:t>
      </w:r>
      <w:r>
        <w:rPr>
          <w:sz w:val="16"/>
          <w:szCs w:val="16"/>
        </w:rPr>
        <w:t>Всего│В том числе            │Всего│В том числе           │Всего│В том числе         │Расх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├─────────┬─────────────┤     ├──────────┬───────────┤     ├───────────┬────────┤</w:t>
      </w:r>
      <w:r>
        <w:rPr>
          <w:sz w:val="16"/>
          <w:szCs w:val="16"/>
        </w:rPr>
        <w:t>непос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</w:t>
      </w:r>
      <w:r>
        <w:rPr>
          <w:sz w:val="16"/>
          <w:szCs w:val="16"/>
        </w:rPr>
        <w:t>Расходы  │Централизо-  │     │Расходы   │Централизо-│     │Расходы    │Центра- │ствен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</w:t>
      </w:r>
      <w:r>
        <w:rPr>
          <w:sz w:val="16"/>
          <w:szCs w:val="16"/>
        </w:rPr>
        <w:t>непосред-│ванные       │     │непосред- │ванные     │     │непосред-  │лизован-│УИ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</w:t>
      </w:r>
      <w:r>
        <w:rPr>
          <w:sz w:val="16"/>
          <w:szCs w:val="16"/>
        </w:rPr>
        <w:t>ственно  │расходы для  │     │ственно   │расходы для│     │ственно    │ны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</w:t>
      </w:r>
      <w:r>
        <w:rPr>
          <w:sz w:val="16"/>
          <w:szCs w:val="16"/>
        </w:rPr>
        <w:t>МГИК     ├────┬────┬───┤     │ОИК       │ТИК        │     │ТИК        │расходы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</w:t>
      </w:r>
      <w:r>
        <w:rPr>
          <w:sz w:val="16"/>
          <w:szCs w:val="16"/>
        </w:rPr>
        <w:t>ОИК │ТИК │УИК│     │          │           │     │           │для УИ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2        │   3   │    4    │    5     │  6  │    7    │ 8  │ 9  │10 │ 11  │    12    │    13     │ 14  │    15     │   16   │   1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┴───────┴─────────┴──────────┴─────┴─────────┴────┴────┴───┴─────┴──────────┴───────────┴─────┴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здел 1. Исходные данные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┬───────┬─────────┬──────────┬─────┬─────────┬────┬────┬───┬─────┬──────────┬───────────┬─────┬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  │Количество      │01     │чел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бирателей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территории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рода Москвы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  │Количество      │02     │ед.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бирательных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иссий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  │Число членов    │03     │чел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бирательных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иссий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правом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шающего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лоса, всего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ающих      │04     │чел.     │          │     │         │&lt;*&gt; │&lt;*&gt; │&lt;*&gt;│     │          │    &lt;*&gt;    │ &lt;*&gt; │    &lt;*&gt;    │  &lt;*&gt;   │   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постоянной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штатной) основе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вобожденных   │05     │чел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 основной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ы в период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боров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ругие члены    │06     │чел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иссии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правом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шающего голоса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  │Число работников│07     │чел.     │          │     │         │&lt;*&gt; │&lt;*&gt; │&lt;*&gt;│     │          │    &lt;*&gt;    │ &lt;*&gt; │    &lt;*&gt;    │  &lt;*&gt;   │   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ппарата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бирательной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иссии,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ающих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штатной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нове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  │Число           │08     │чел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ников,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влекавшихся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период выборов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 работе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комиссии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  │Компенсация,    │09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полнительная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плата труда,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ознаграждение,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┴───────┴─────────┴──────────┴─────┴─────────┴────┴────┴───┴─────┴──────────┴───────────┴─────┴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здел 2. Фактические расходы на подготовку и проведение выборов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┬───────┬─────────┬──────────┬─────┬─────────┬────┬────┬───┬─────┬──────────┬───────────┬─────┬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1│Компенсация     │10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ленам комиссии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правом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шающего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лоса,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вобожденным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 основной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ы на период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боров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2│Дополнительная  │11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плата труда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вознаграждение)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ленов комиссии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правом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шающего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лоса, всего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ленов комиссии,│12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ающих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штатной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нове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ленов комиссии │13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правом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шающего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лоса,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ающих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ез освобождения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 основной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ы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3│Оплата питания  │14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ленов комиссии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правом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шающего голоса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день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лосования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выборах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4│Дополнительная  │15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плата труда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вознаграждение)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ников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ппарата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иссии,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ающих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штатной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нове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5│Оплата труда    │16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ников,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влекавшихся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 работе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комиссиях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  │Начисления      │17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оплату труда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  │Расходы         │18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изготовление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чатной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дукции, всего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 │19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изготовление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бирательных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юллетеней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городскому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бирательному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кругу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 │20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изготовление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бирательных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юллетеней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одномандатным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бирательным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кругам &lt;*&gt;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готовление    │21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формационных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атериалов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зарегистриро-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анных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ндидатах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готовление    │22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крепительных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ений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 │23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изготовление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ругой печатной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дукции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4  │Транспортные    │24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, всего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доставке     │25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иссиям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бирательных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юллетеней,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крепительных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ений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другой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чатной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дукции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ранспортные    │26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в день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лосования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выборах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ругие          │27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ранспортные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5  │Расходы         │28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связь, всего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бонентская     │29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лата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чтово-        │30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леграфные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ругие расходы  │31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связь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6  │Канцелярские    │32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7  │Командировочные │33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8  │Расходы         │34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оборудование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содержание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мещений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избирательных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ков, всего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обретение    │35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хнологического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орудования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кабин, ящиков)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борка, разборка│36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хнологического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орудования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готовление    │37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ендов для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формирования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бирателей,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весок,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казателей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 │38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содержанию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мещений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готовление    │39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чатей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ругие          │40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9  │Другие расходы, │41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вязанные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 подготовкой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проведением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боров, всего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0 │Всего           │42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актические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подготовку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проведение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боров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┼───────┼─────────┼──────────┼─────┼─────────┼────┼────┼───┼─────┼──────────┼───────────┼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Остаток средств │43     │руб.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дату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писания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чета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тверждается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анком          │       │         │          │     │         │    │    │   │     │          │           │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┴───────┴─────────┴──────────┴─────┴─────────┴────┴────┴───┴─────┴──────────┴───────────┴─────┴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 комиссии 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комисс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ухгалтер комиссии ___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омисс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чать избиратель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2</Words>
  <Characters>42145</Characters>
  <CharactersWithSpaces>35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осковская городская избирательная комиссия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о поступлении и расходовании средств бюджета города Москвы, выделенных избирательной комиссии на подготовку и проведение выборов депутатов Московской городской думы четвер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