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 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вый, второй, итоговый, свод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ОСТУПЛЕНИИ И РАСХОДОВАНИИ СРЕДСТВ ИЗБИРАТЕ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НДИДАТА,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а, 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одномандатного избирательного округа по городу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специального избирательного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5"/>
        <w:gridCol w:w="1080"/>
        <w:gridCol w:w="1754"/>
        <w:gridCol w:w="1621"/>
      </w:tblGrid>
      <w:tr>
        <w:trPr>
          <w:trHeight w:val="36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финансового отчет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  <w:br/>
              <w:t xml:space="preserve">&lt;1&gt;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избирательный фонд,     </w:t>
              <w:br/>
              <w:t xml:space="preserve">всего &lt;2&gt;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23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установленном порядке   </w:t>
              <w:br/>
              <w:t xml:space="preserve">для формирования избирательного фонд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35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кандидата,             </w:t>
              <w:br/>
              <w:t xml:space="preserve">политической партии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выделенные кандидату выдвинувшей  </w:t>
              <w:br/>
              <w:t xml:space="preserve">его политической партие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 граждани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 юридического     </w:t>
              <w:br/>
              <w:t xml:space="preserve">лиц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избирательный фонд денежных     </w:t>
              <w:br/>
              <w:t xml:space="preserve">средств, подпадающих под действие ч. 5 ст.  </w:t>
              <w:br/>
              <w:t xml:space="preserve">59 Избирательного кодекса города Москв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73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кандидата,             </w:t>
              <w:br/>
              <w:t xml:space="preserve">политической партии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выделенные кандидату выдвинувшей  </w:t>
              <w:br/>
              <w:t xml:space="preserve">его политической партие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ражданин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юридического лиц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7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перечисленные в фонд с   </w:t>
              <w:br/>
              <w:t xml:space="preserve">указанием их назначения для внесения        </w:t>
              <w:br/>
              <w:t xml:space="preserve">избирательного залог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5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кандидата,             </w:t>
              <w:br/>
              <w:t xml:space="preserve">политической партии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выделенные кандидату выдвинувшей  </w:t>
              <w:br/>
              <w:t xml:space="preserve">его политической партие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 граждани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 юридического     </w:t>
              <w:br/>
              <w:t xml:space="preserve">лица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денежных средств из              </w:t>
              <w:br/>
              <w:t xml:space="preserve">избирательного фонда, 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73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в доход бюджет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 средств,  </w:t>
              <w:br/>
              <w:t xml:space="preserve">поступивших с нарушением установленного     </w:t>
              <w:br/>
              <w:t xml:space="preserve">порядка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7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, которым запрещено осуществлять   </w:t>
              <w:br/>
              <w:t xml:space="preserve">пожертвования либо не указавшим             </w:t>
              <w:br/>
              <w:t xml:space="preserve">обязательные сведения в платежном докумен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, которым запрещено        </w:t>
              <w:br/>
              <w:t xml:space="preserve">осуществлять пожертвования либо не          </w:t>
              <w:br/>
              <w:t xml:space="preserve">указавшим обязательные сведения в платежном </w:t>
              <w:br/>
              <w:t xml:space="preserve">документе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7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, превышающих предельный размер      </w:t>
              <w:br/>
              <w:t xml:space="preserve">добровольных пожертвований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 средств,  </w:t>
              <w:br/>
              <w:t xml:space="preserve">поступивших в установленном порядк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нежных средств, перечисленных в    </w:t>
              <w:br/>
              <w:t xml:space="preserve">фонд с указанием их назначения для внесения </w:t>
              <w:br/>
              <w:t xml:space="preserve">избирательного залог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, всего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1713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рганизацию сбора подписей избирате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оплату труда лиц, привлекаемых    </w:t>
              <w:br/>
              <w:t xml:space="preserve">для сбора подписей избирателе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несение избирательного залога           </w:t>
              <w:br/>
              <w:t xml:space="preserve">(стр. 280 = стр. 290 - стр. 300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избирательного залога в </w:t>
              <w:br/>
              <w:t xml:space="preserve">избирательную комиссию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средств избирательного залога из </w:t>
              <w:br/>
              <w:t xml:space="preserve">избирательной комисси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едвыборную агитацию через организации  </w:t>
              <w:br/>
              <w:t xml:space="preserve">телерадиовещания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едвыборную агитацию через редакции     </w:t>
              <w:br/>
              <w:t xml:space="preserve">периодических печатных издан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ыпуск и распространение печатных и иных </w:t>
              <w:br/>
              <w:t xml:space="preserve">агитационных материалов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ведение публичных массовых            </w:t>
              <w:br/>
              <w:t xml:space="preserve">мероприятий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работ (услуг) информационного и   </w:t>
              <w:br/>
              <w:t xml:space="preserve">консультационного характер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других работ (услуг), выполненных </w:t>
              <w:br/>
              <w:t xml:space="preserve">(оказанных) юридическими лицами или         </w:t>
              <w:br/>
              <w:t xml:space="preserve">гражданами РФ по договорам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иных расходов, непосредственно    </w:t>
              <w:br/>
              <w:t xml:space="preserve">связанных с проведением избирательной       </w:t>
              <w:br/>
              <w:t xml:space="preserve">кампании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неизрасходованного остатка     </w:t>
              <w:br/>
              <w:t xml:space="preserve">средств фонда &lt;3&gt;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м массовой информац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х средств, пропорционально           </w:t>
              <w:br/>
              <w:t xml:space="preserve">перечисленным в избирательный фон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фонда на дату сдачи отчета  </w:t>
              <w:br/>
              <w:t xml:space="preserve">(заверяется банковской справкой)            </w:t>
              <w:br/>
              <w:t xml:space="preserve">(стр. 410 = стр. 10 - стр. 170 - стр. 250 - </w:t>
              <w:br/>
              <w:t xml:space="preserve">стр. 380)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7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ервой подписи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второй подписи)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мер заполнения финанс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се денежные средства, в том числе перечисленные в фонд с указанием их назначения для внесения избирательного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только в итоговом финансовом отчете, в сводных с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едседатель окружной избирательной комиссии и главный бухгалтер ставят свои подписи в сводных сведениях по одномандатному избирательному округу (по городу Моск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4</Characters>
  <CharactersWithSpaces>6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осковская городская избирательная комиссия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поступлении и расходовании средств избирательного фонда кандидата,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