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,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временных счетов,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средствам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ов для финансирования предвыбо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и, 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ля 1996 г. N 112/843-I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ИНАНСОВ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СТУПЛЕНИИ И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БИРАТЕЛЬНОГО ФОНДА КАНДИДАТА В ДЕПУТАТЫ, КАНДИ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ВЫБОРНУЮ ДОЛЖНОСТЬ,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ЪЕДИНЕНИЯ (БЛ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кандидат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бирательного объединения, реквизиты сче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┬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Показатели                │ Код  │     Сум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│строки│  (тыс. руб.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оступило средств в избирательный фонд - │  0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избирательных комиссий           │  0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бственных средств кандидата            │  0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избирательного объединения, блока)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избирательного объединения       │  0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блока), инициативной группы избирателей,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двинувших кандидата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юридических лиц                  │  05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физических лиц                   │  06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звращено средств - всего               │  07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ступивших с нарушением                 │  08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установленного законодательства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расшифровать по видам поступлений,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р. 03 - 06)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вязи с выбытием кандидата,            │  09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бирательного объединения (блока)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средств избирательного фонда       │  1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стр. 01 - стр. 07):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Израсходовано средств избирательных      │  1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ндов - всего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едвыборную агитацию через средства  │  1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ссовой информации (радио, телевидение)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едвыборную агитацию через периоди-  │  1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еские печатные издания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проведение публичных предвыборных     │  1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ероприятий (предвыборные собрания и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тречи с избирателями, митинги, шествия,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монстрации и др.)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выпуск и распространение агитационных │  15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чатных материалов (листовки, плакаты,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екламные щиты и т.п.)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очие расходы, связанные с предвыборной │  16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гитацией (расшифровать по видам)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Остаток неизрасходованных средств на     │  17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четах избирательных фондов после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вершения выборов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озвращено остатков неизрасходованных    │  18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 избирательных фондов - всего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бирательной комиссии                   │  19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ндидату, избирательному объединению    │  20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блоку)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бирательному объединению,              │  21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ыдвинувшему кандидата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м лицам                        │  22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изическим лицам                         │  23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статок неизрасходованных средств        │  24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бирательного фонда кандидата,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бирательного объединения (блока)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дату сдачи отчета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 сдачи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ь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збиратель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2</Characters>
  <CharactersWithSpaces>5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59:00Z</dcterms:modified>
  <cp:revision>2</cp:revision>
  <dc:subject>Отчет</dc:subject>
  <dc:title>Финансовый отчет о поступлении и расходовании средств избирательного фонда кандидата в депутаты, кандидата на выборную должность, избирательного объединения (блока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