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чати и м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10 г.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нансов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целевом использовании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азеты (журнал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ериодическ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ализаци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социально значим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говором N __ от ______ 20__ г. о предоставлении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средств федерального бюджета  организациям  в  сфере  перио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, осуществляющим реализацию социально значимых 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Статьи затрат           │  Сумма   │Фактические│Откло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│финансовой│  расходы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поддержки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Роспечати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асходы на авторский гонорар с уче-│****      │****       │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м страховых взносов на обязатель-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е пенсионное страхование, обяза-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ное медицинское страхование и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ное социальное страхование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случай временной нетрудоспособ-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и и в связи с материнством, а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же от несчастных случаев на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 и профессиональных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болеваний           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олиграфические услуги             │****      │****       │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Расходы на бумагу                  │****      │****       │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Оплата труда штатного и нештатного │****      │****       │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сонала с учетом страховых взно-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 на обязательное пенсионное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ание, обязательное медицин-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е страхование и обязательное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циальное страхование на случай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менной нетрудоспособности и в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язи с материнством, а также от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частных случаев на производстве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фессиональных заболеваний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Расходы на распространение         │****      │****       │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                   │****      │****       │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────┴───────────┴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целевое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┬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Статьи затрат      │ Назначение │   Платежные документы   │Общая сумма │В т.ч.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│  платежа   │                         │по платежным│на социа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│            │                         │ </w:t>
      </w:r>
      <w:r>
        <w:rPr/>
        <w:t>документам │значим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                         │            │</w:t>
      </w:r>
      <w:r>
        <w:rPr/>
        <w:t>проект в 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                         │            │</w:t>
      </w:r>
      <w:r>
        <w:rPr/>
        <w:t>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                         │            │</w:t>
      </w:r>
      <w:r>
        <w:rPr/>
        <w:t>содержа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                         │            │</w:t>
      </w:r>
      <w:r>
        <w:rPr/>
        <w:t>ным отче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Авторский гонорар с уче- │Выплата     │ПВ N ____ от ____________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м страховых взносов на │авторского  │Договор N ___ от ______ с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ное пенсионное  │гонорара    │Ивановым В.И. (должность)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ание, обязательное│штатных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е страхование и│сотрудников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ное социальное  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ание на случай    │Выплата     │ПВ N ____ от 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менной нетрудоспособ- │авторского  │Договор N ___ от ______ с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и и в связи с мате-  │гонорара    │Петровым А.Е. (должность)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нством, а также от     │нештатных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частных случаев на    │сотрудников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 и профессио-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ьных заболеваний      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Итого:                   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олиграфические услуги   │Оплата поли-│ООО "___________________"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графических │Договор N ___ от 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услуг       │п/п N ___ от 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Акт выполненных работ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N ___ от ____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сч.-ф. N ___ от 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ООО "___________________"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Договор N ___ от 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п/п N ___ от 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Акт выполненных работ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N ___ от ____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сч.-ф. N ___ от 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Итого:                   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Расходы на бумагу        │Оплата      │ООО "___________________"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бумаги      │Договор N ___ от 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п/п N ___ от 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Накладная N ___ от 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сч.-ф. N ___ от 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ООО "___________________"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Кассовый чек от 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Накладная N ___ от 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Итого:                   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Оплата труда штатного и  │Оплата труда│ПВ N ____ от ____________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штатного персонала с   │штатных     │Договор N ___ от ______ с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ом страховых взносов │сотрудников │Ивановым В.И. (должность)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бязательное пенсион- 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е страхование, обяза-  │Оплата труда│ПВ N ____ от 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ное медицинское стра-│нештатных   │Договор N ___ от ______ с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вание и обязательное   │сотрудников │Петровым А.Е. (должность)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циальное страхование на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й временной нетрудо-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собности и в связи с  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нством, а также от 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частных случаев на    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 и профессио-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ьных заболеваний      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Итого:                   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Расходы на распростране- │Оплата      │ООО "___________________"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                      │расходов на │Договор N ___ от 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распростра- │п/п N ___ от 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нение       │Акт выполненных работ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N ___ от ____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сч.-ф. N ___ от 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ООО "___________________"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Договор N ___ от 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п/п N ___ от 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Акт выполненных работ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N ___ от _______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сч.-ф. N ___ от _________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│</w:t>
      </w:r>
      <w:r>
        <w:rPr/>
        <w:t>Итого:                   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┼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     │            │                         │****        │****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──────┴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ичные документы, подтверждающие  фактические  расходы  по  це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средств федерального бюджета в соответствии с договор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, находятся на хранении у получателя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лучае  необходимости  незамедлительно  предоставляются  контрол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8</Words>
  <Characters>12761</Characters>
  <CharactersWithSpaces>10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связи и массовых коммуникаций Российской Федерации~Федеральное агентство по печати и массовым коммуникациям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 целевом использовании средств федерального бюджета, полученных организацией для периодического печатного издания на реализацию социально значимого проект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