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чати и м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10 г.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нансов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целевом использовании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азеты (журнал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ериодическ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Договором N _______ от __________ 20__ г.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  за  счет  средств  федерального  бюджета  организациям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еской печати, осуществляющим деятельность по выпуску  перио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ных изданий для инвалидов по зрению (для инвал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1486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финансовой</w:t>
              <w:br/>
              <w:t xml:space="preserve">поддержки </w:t>
              <w:br/>
              <w:t xml:space="preserve">Роспеча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я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рганизациям в сфере периодиче- </w:t>
              <w:br/>
              <w:t xml:space="preserve">ской печати, осуществляющим дея-   </w:t>
              <w:br/>
              <w:t xml:space="preserve">тельность по выпуску периодических </w:t>
              <w:br/>
              <w:t xml:space="preserve">печатных изданий для инвалидов по  </w:t>
              <w:br/>
              <w:t xml:space="preserve">зрению (для инвалидов)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одтверждающих целев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е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1755"/>
        <w:gridCol w:w="3509"/>
        <w:gridCol w:w="1755"/>
        <w:gridCol w:w="175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в соответствии </w:t>
              <w:br/>
              <w:t>с заключенным договоро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</w:t>
              <w:br/>
              <w:t xml:space="preserve">платежа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е документ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</w:t>
              <w:br/>
              <w:t>по платежным</w:t>
              <w:br/>
              <w:t xml:space="preserve">документа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</w:t>
              <w:br/>
              <w:t>счет средств</w:t>
              <w:br/>
              <w:t>федерального</w:t>
              <w:br/>
              <w:t xml:space="preserve">бюджета 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графические услуг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поли-</w:t>
              <w:br/>
              <w:t xml:space="preserve">графических </w:t>
              <w:br/>
              <w:t xml:space="preserve">услуг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ОО "___________________"</w:t>
              <w:br/>
              <w:t>Договор N ___ от ________</w:t>
              <w:br/>
              <w:t>п/п N ___ от ____________</w:t>
              <w:br/>
              <w:t xml:space="preserve">Акт выполненных работ    </w:t>
              <w:br/>
              <w:t>N ___ от ________________</w:t>
              <w:br/>
              <w:t>сч.-ф. N ___ от _________</w:t>
              <w:br/>
              <w:br/>
              <w:t>ООО "___________________"</w:t>
              <w:br/>
              <w:t>Договор N ___ от ________</w:t>
              <w:br/>
              <w:t>п/п N ___ от ____________</w:t>
              <w:br/>
              <w:t xml:space="preserve">Акт выполненных работ    </w:t>
              <w:br/>
              <w:t>N ___ от ________________</w:t>
              <w:br/>
              <w:t>сч.-ф. N ___ от _________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оплате мате-</w:t>
              <w:br/>
              <w:t xml:space="preserve">риалов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</w:t>
              <w:br/>
              <w:t xml:space="preserve">бумаги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ОО "___________________"</w:t>
              <w:br/>
              <w:t>Договор N ___ от ________</w:t>
              <w:br/>
              <w:t>п/п N ___ от ____________</w:t>
              <w:br/>
              <w:t>Накладная N ___ от ______</w:t>
              <w:br/>
              <w:t>сч.-ф. N ___ от _________</w:t>
              <w:br/>
              <w:br/>
              <w:t>ООО "___________________"</w:t>
              <w:br/>
              <w:t>Кассовый чек от _________</w:t>
              <w:br/>
              <w:t>Накладная N ___ от ______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подготовке  </w:t>
              <w:br/>
              <w:t xml:space="preserve">оригиналов и тиражиро- </w:t>
              <w:br/>
              <w:t xml:space="preserve">ванию "говорящих"      </w:t>
              <w:br/>
              <w:t xml:space="preserve">периодических издани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д- </w:t>
              <w:br/>
              <w:t>готовки ори-</w:t>
              <w:br/>
              <w:t>гинала и ти-</w:t>
              <w:br/>
              <w:t xml:space="preserve">ражирования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ОО "___________________"</w:t>
              <w:br/>
              <w:t>Договор N ___ от ________</w:t>
              <w:br/>
              <w:t>п/п N ___ от ____________</w:t>
              <w:br/>
              <w:t>Накладная N ___ от ______</w:t>
              <w:br/>
              <w:t>сч.-ф. N ___ от _________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дакционные расход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</w:t>
              <w:br/>
              <w:t>редакционных</w:t>
              <w:br/>
              <w:t xml:space="preserve">расходов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В N ____ от ____________</w:t>
              <w:br/>
              <w:t>ООО "___________________"</w:t>
              <w:br/>
              <w:t>Договор N ___ от ________</w:t>
              <w:br/>
              <w:t>п/п N ___ от ____________</w:t>
              <w:br/>
              <w:t>Накладная N ___ от ______</w:t>
              <w:br/>
              <w:t>сч.-ф. N ___ от _________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издательские       </w:t>
              <w:br/>
              <w:t xml:space="preserve">расходы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обще-</w:t>
              <w:br/>
              <w:t>издательских</w:t>
              <w:br/>
              <w:t xml:space="preserve">расходов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ОО "___________________"</w:t>
              <w:br/>
              <w:t>Договор N ___ от ________</w:t>
              <w:br/>
              <w:t>п/п N ___ от ____________</w:t>
              <w:br/>
              <w:t>Накладная N ___ от ______</w:t>
              <w:br/>
              <w:t>сч.-ф. N ___ от _________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распростра- </w:t>
              <w:br/>
              <w:t xml:space="preserve">нение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</w:t>
              <w:br/>
              <w:t xml:space="preserve">расходов на </w:t>
              <w:br/>
              <w:t xml:space="preserve">распростра- </w:t>
              <w:br/>
              <w:t xml:space="preserve">нение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ОО "___________________"</w:t>
              <w:br/>
              <w:t>Договор N ___ от ________</w:t>
              <w:br/>
              <w:t>п/п N ___ от ____________</w:t>
              <w:br/>
              <w:t xml:space="preserve">Акт выполненных работ    </w:t>
              <w:br/>
              <w:t>N ___ от ________________</w:t>
              <w:br/>
              <w:t>сч.-ф. N ___ от _________</w:t>
              <w:br/>
              <w:br/>
              <w:t>ООО "___________________"</w:t>
              <w:br/>
              <w:t>Договор N ___ от ________</w:t>
              <w:br/>
              <w:t>п/п N ___ от ____________</w:t>
              <w:br/>
              <w:t xml:space="preserve">Акт выполненных работ    </w:t>
              <w:br/>
              <w:t>N ___ от ________________</w:t>
              <w:br/>
              <w:t>сч.-ф. N ___ от _________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ичные документы, подтверждающие  фактические  расходы  по  целе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средств федерального бюджета в соответствии с договором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, находятся на хранении у получателя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лучае  необходимости  незамедлительно  предоставляются  контрол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7</Characters>
  <CharactersWithSpaces>3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связи и массовых коммуникаций Российской Федерации~Федеральное агентство по печати и массовым коммуникациям</dc:creator>
  <dc:description/>
  <dc:language>en-US</dc:language>
  <cp:lastModifiedBy/>
  <dcterms:modified xsi:type="dcterms:W3CDTF">2011-10-30T18:59:00Z</dcterms:modified>
  <cp:revision>2</cp:revision>
  <dc:subject>Отчет</dc:subject>
  <dc:title>Финансовый отчет о целевом использовании средств федерального бюджета, полученных организацией для периодического печатного издания в соответствии с договором о предоставлении субсидий за счет средств федерального бюджета организациям в сфере периодичес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