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на оказание экстр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й помощи регион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телерадио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- филиалам ФГУП "Всероссий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телевиз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диовещательная комп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7 N 22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экстренной финансов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3106"/>
        <w:gridCol w:w="2159"/>
        <w:gridCol w:w="229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</w:t>
              <w:br/>
              <w:t xml:space="preserve">затрат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овой   </w:t>
              <w:br/>
              <w:t xml:space="preserve">помощи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расходы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указываются направления затрат в соответствии с представлен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сумма финансовой помощи с разбивкой по направлениям затрат в соответствии с представлен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ются фактически произведенные расходы с разбивкой по направления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ются отклонения фактических расходов от суммы оказанной финансо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х произведенные расходы по целе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ю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1"/>
        <w:gridCol w:w="3104"/>
        <w:gridCol w:w="2161"/>
        <w:gridCol w:w="216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</w:t>
              <w:br/>
              <w:t xml:space="preserve">затрат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е   </w:t>
              <w:br/>
              <w:t xml:space="preserve">докумен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указываются направления затрат в соответствии с представлен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фактическое назначение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указываются документы, в соответствии с которыми производился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сумма да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ые документы, подтверждающие фактические расходы по целевому использованию средств федерального бюджета, находятся на хранении у получателя средств федерального бюджета и в случае необходимости незамедлительно представляются контролирующи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целевом использовании средств федерального бюджета на оказание экстренной финансовой помощи региональным государственным телерадиокомпаниям — филиалам ФГУП «Всероссийская государственная телевизионная и радиовещательная комп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