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куль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02.2009 N 4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ФИНАНСОВЫЙ 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Б ИСПОЛЬЗОВАНИИ СРЕДСТВ ДО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ГОСУДАРСТВЕННОЙ ПОДДЕРЖКИ (ГРАНТОВ)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РОССИЙСКОЙ ФЕДЕРАЦИИ ЗА ____ Г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9"/>
        <w:gridCol w:w="946"/>
        <w:gridCol w:w="1754"/>
        <w:gridCol w:w="2026"/>
        <w:gridCol w:w="1890"/>
        <w:gridCol w:w="2024"/>
        <w:gridCol w:w="1485"/>
        <w:gridCol w:w="2024"/>
      </w:tblGrid>
      <w:tr>
        <w:trPr>
          <w:trHeight w:val="108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должностей     </w:t>
              <w:br/>
              <w:t>творческого состава</w:t>
              <w:br/>
              <w:t xml:space="preserve">(включая      </w:t>
              <w:br/>
              <w:t xml:space="preserve">руководство    </w:t>
              <w:br/>
              <w:t xml:space="preserve">коллектива)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  <w:br/>
              <w:t>выплачено из</w:t>
              <w:br/>
              <w:t>средств доп.</w:t>
              <w:br/>
              <w:t xml:space="preserve">гос.    </w:t>
              <w:br/>
              <w:t>поддержки за</w:t>
              <w:br/>
              <w:t>12 месяцев,</w:t>
              <w:br/>
              <w:t xml:space="preserve">руб.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емесячные</w:t>
              <w:br/>
              <w:t xml:space="preserve">выплаты из  </w:t>
              <w:br/>
              <w:t xml:space="preserve">средств доп. </w:t>
              <w:br/>
              <w:t xml:space="preserve">гос.     </w:t>
              <w:br/>
              <w:t xml:space="preserve">поддержки,  </w:t>
              <w:br/>
              <w:t xml:space="preserve">руб.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нд    </w:t>
              <w:br/>
              <w:t xml:space="preserve">заработной </w:t>
              <w:br/>
              <w:t xml:space="preserve">платы за 12 </w:t>
              <w:br/>
              <w:t xml:space="preserve">мес. (без  </w:t>
              <w:br/>
              <w:t>учета средств</w:t>
              <w:br/>
              <w:t xml:space="preserve">доп. гос.  </w:t>
              <w:br/>
              <w:t xml:space="preserve">поддержки), </w:t>
              <w:br/>
              <w:t xml:space="preserve">руб.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емесячная</w:t>
              <w:br/>
              <w:t xml:space="preserve">заработная  </w:t>
              <w:br/>
              <w:t xml:space="preserve">плата (без  </w:t>
              <w:br/>
              <w:t>учета средств</w:t>
              <w:br/>
              <w:t xml:space="preserve">доп. гос.  </w:t>
              <w:br/>
              <w:t xml:space="preserve">поддержки), </w:t>
              <w:br/>
              <w:t xml:space="preserve">руб.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нд   </w:t>
              <w:br/>
              <w:t>заработной</w:t>
              <w:br/>
              <w:t xml:space="preserve">платы   </w:t>
              <w:br/>
              <w:t xml:space="preserve">всего,  </w:t>
              <w:br/>
              <w:t xml:space="preserve">руб.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емесячная</w:t>
              <w:br/>
              <w:t xml:space="preserve">заработная  </w:t>
              <w:br/>
              <w:t xml:space="preserve">плата,    </w:t>
              <w:br/>
              <w:t xml:space="preserve">руб.     </w:t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атные работники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ники,         </w:t>
              <w:br/>
              <w:t xml:space="preserve">приглашенные для   </w:t>
              <w:br/>
              <w:t xml:space="preserve">участия в          </w:t>
              <w:br/>
              <w:t>творческих проектах</w:t>
              <w:br/>
              <w:t xml:space="preserve">по гражданско-     </w:t>
              <w:br/>
              <w:t xml:space="preserve">правовым договорам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  за   ____  год   средства   государственной   поддержки   (гра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Российской Федерации составили 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ом числе: КОСГУ 211 - 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КОСГУ 213 - 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КОСГУ 226 - ___________ рубле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8</Words>
  <Characters>1396</Characters>
  <CharactersWithSpaces>11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9:00Z</dcterms:created>
  <dc:creator>Министерство культуры Российской Федерации</dc:creator>
  <dc:description/>
  <dc:language>en-US</dc:language>
  <cp:lastModifiedBy/>
  <dcterms:modified xsi:type="dcterms:W3CDTF">2011-10-30T18:59:00Z</dcterms:modified>
  <cp:revision>2</cp:revision>
  <dc:subject>Отчет</dc:subject>
  <dc:title>Финансовый отчет об использовании средств дополнительной государственной поддержки (грантов) Правительств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