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держке в про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й отчет об использовании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от Государственного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N ________ от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руб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1621"/>
        <w:gridCol w:w="1754"/>
        <w:gridCol w:w="1215"/>
        <w:gridCol w:w="1621"/>
        <w:gridCol w:w="1079"/>
        <w:gridCol w:w="1079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атей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смот- </w:t>
              <w:br/>
              <w:t xml:space="preserve">рено  </w:t>
              <w:br/>
              <w:t xml:space="preserve">по    </w:t>
              <w:br/>
              <w:t xml:space="preserve">смет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тически </w:t>
              <w:br/>
              <w:t>выполненных</w:t>
              <w:br/>
              <w:t xml:space="preserve">работ по  </w:t>
              <w:br/>
              <w:t xml:space="preserve">договор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с которыми </w:t>
              <w:br/>
              <w:t xml:space="preserve">заключены  </w:t>
              <w:br/>
              <w:t xml:space="preserve">договоры на </w:t>
              <w:br/>
              <w:t xml:space="preserve">выполнение </w:t>
              <w:br/>
              <w:t xml:space="preserve">контр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>догово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 xml:space="preserve">договоров, </w:t>
              <w:br/>
              <w:t xml:space="preserve">счетов и   </w:t>
              <w:br/>
              <w:t xml:space="preserve">счетов-    </w:t>
              <w:br/>
              <w:t xml:space="preserve">фактур,    </w:t>
              <w:br/>
              <w:t xml:space="preserve">подтверж-  </w:t>
              <w:br/>
              <w:t xml:space="preserve">дающих     </w:t>
              <w:br/>
              <w:t>фактические</w:t>
              <w:br/>
              <w:t xml:space="preserve">расход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латеж-</w:t>
              <w:br/>
              <w:t xml:space="preserve">ных    </w:t>
              <w:br/>
              <w:t>поруче-</w:t>
              <w:br/>
              <w:t xml:space="preserve">ний,   </w:t>
              <w:br/>
              <w:t>расход-</w:t>
              <w:br/>
              <w:t xml:space="preserve">ных    </w:t>
              <w:br/>
              <w:t>ордер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опла-  </w:t>
              <w:br/>
              <w:t xml:space="preserve">чено   </w:t>
              <w:br/>
              <w:t xml:space="preserve">(сумма </w:t>
              <w:br/>
              <w:t xml:space="preserve">в      </w:t>
              <w:br/>
              <w:t>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инематографии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культуре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нематографии                           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б использовании средств, полученных от государственного заказчика по контракту (приложение к государственному контракту о поддержке в прокате национального филь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