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и мате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редстав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остранных государ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НАНСОВ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МВД России в ___________________ за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трана пребывания)       (меся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вартал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41"/>
        <w:gridCol w:w="1080"/>
        <w:gridCol w:w="945"/>
        <w:gridCol w:w="1484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я   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БК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 </w:t>
              <w:br/>
              <w:t xml:space="preserve">наличными   </w:t>
              <w:br/>
              <w:t xml:space="preserve">денежными   </w:t>
              <w:br/>
              <w:t xml:space="preserve">средствам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 с</w:t>
              <w:br/>
              <w:t xml:space="preserve">денежными </w:t>
              <w:br/>
              <w:t>средствами</w:t>
              <w:br/>
              <w:t xml:space="preserve">на корп. </w:t>
              <w:br/>
              <w:t xml:space="preserve">карте, в </w:t>
              <w:br/>
              <w:t xml:space="preserve">долларах </w:t>
              <w:br/>
              <w:t xml:space="preserve">СШ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 xml:space="preserve">к уче- </w:t>
              <w:br/>
              <w:t xml:space="preserve">ту, в  </w:t>
              <w:br/>
              <w:t xml:space="preserve">долла- </w:t>
              <w:br/>
              <w:t xml:space="preserve">рах    </w:t>
              <w:br/>
              <w:t xml:space="preserve">СШ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</w:t>
              <w:br/>
              <w:t>курс валюты</w:t>
              <w:br/>
              <w:t xml:space="preserve">страны   </w:t>
              <w:br/>
              <w:t xml:space="preserve">пребывания </w:t>
              <w:br/>
              <w:t xml:space="preserve">к доллару </w:t>
              <w:br/>
              <w:t xml:space="preserve">США за   </w:t>
              <w:br/>
              <w:t xml:space="preserve">отчетный  </w:t>
              <w:br/>
              <w:t xml:space="preserve">период   </w:t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 xml:space="preserve">валюте </w:t>
              <w:br/>
              <w:t xml:space="preserve">страны </w:t>
              <w:br/>
              <w:t xml:space="preserve">пребы- </w:t>
              <w:br/>
              <w:t xml:space="preserve">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 xml:space="preserve">дол-  </w:t>
              <w:br/>
              <w:t xml:space="preserve">ларах </w:t>
              <w:br/>
              <w:t xml:space="preserve">США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     </w:t>
              <w:br/>
              <w:t xml:space="preserve">отчетного периода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   </w:t>
              <w:br/>
              <w:t xml:space="preserve">денежных средств,      </w:t>
              <w:br/>
              <w:t xml:space="preserve">всего: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о из МВД     </w:t>
              <w:br/>
              <w:t xml:space="preserve">России на              </w:t>
              <w:br/>
              <w:t xml:space="preserve">корпоративную карту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ято наличных         </w:t>
              <w:br/>
              <w:t xml:space="preserve">денежных средств с     </w:t>
              <w:br/>
              <w:t xml:space="preserve">корпоративной карты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ы проценты     </w:t>
              <w:br/>
              <w:t xml:space="preserve">на счет корпоративной  </w:t>
              <w:br/>
              <w:t xml:space="preserve">карты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сего: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        </w:t>
              <w:br/>
              <w:t xml:space="preserve">начисления на выплаты  </w:t>
              <w:br/>
              <w:t xml:space="preserve">по оплате труда, в том </w:t>
              <w:br/>
              <w:t xml:space="preserve">числе: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платы, из     </w:t>
              <w:br/>
              <w:t xml:space="preserve">них: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точные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дъемное пособ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,   </w:t>
              <w:br/>
              <w:t xml:space="preserve">в том числе: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</w:t>
              <w:br/>
              <w:t xml:space="preserve">пользование имуществом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     </w:t>
              <w:br/>
              <w:t xml:space="preserve">содержанию имущества,  </w:t>
              <w:br/>
              <w:t xml:space="preserve">из них: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ехобслуживание      </w:t>
              <w:br/>
              <w:t xml:space="preserve">служебного автомобил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ойка служебного     </w:t>
              <w:br/>
              <w:t xml:space="preserve">автомобиля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, </w:t>
              <w:br/>
              <w:t xml:space="preserve">из них: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трахование          </w:t>
              <w:br/>
              <w:t xml:space="preserve">служебного автомобил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плата парковки      </w:t>
              <w:br/>
              <w:t xml:space="preserve">служебного автомобил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плата жилья в       </w:t>
              <w:br/>
              <w:t xml:space="preserve">служебной командировк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инансового от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676"/>
        <w:gridCol w:w="1080"/>
        <w:gridCol w:w="945"/>
        <w:gridCol w:w="1484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дписка на         </w:t>
              <w:br/>
              <w:t xml:space="preserve">периодическую         </w:t>
              <w:br/>
              <w:t xml:space="preserve">литературу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миссионный сбор   </w:t>
              <w:br/>
              <w:t xml:space="preserve">за снятие наличных с  </w:t>
              <w:br/>
              <w:t xml:space="preserve">корпоративной карты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, в том </w:t>
              <w:br/>
              <w:t xml:space="preserve">числе: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едставительские   </w:t>
              <w:br/>
              <w:t xml:space="preserve">расходы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  </w:t>
              <w:br/>
              <w:t xml:space="preserve">нефинансовых активов: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 xml:space="preserve">основных средст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 xml:space="preserve">материальных запасов, </w:t>
              <w:br/>
              <w:t xml:space="preserve">из них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СМ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едикаментов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анцтоваров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х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процентов по   </w:t>
              <w:br/>
              <w:t xml:space="preserve">счету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конец отчетного </w:t>
              <w:br/>
              <w:t xml:space="preserve">периода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отчет составлен на основе прилагаемых   первичных   бухгалте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   Правильность   расходования   средств  и  составления 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чету прилагается ___________________ документов на 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2</Characters>
  <CharactersWithSpaces>2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8:59:00Z</dcterms:modified>
  <cp:revision>2</cp:revision>
  <dc:subject>Отчет</dc:subject>
  <dc:title>Финансовый отчет представителя МВД России в иностранном государ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