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РАЗМЕЩЕНИИ СРЕДСТВ СТРАХОВ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      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аховщика    Число Месяц Год  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┬───────────────┬─────┬─────┬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Форма N 7-  │               │     │     │ 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</w:t>
      </w:r>
      <w:r>
        <w:rPr/>
        <w:t>страховщик  │               │     │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┴───────────────┴─────┴─────┴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ховые резервы и активы, принимаемые для их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810"/>
        <w:gridCol w:w="1080"/>
        <w:gridCol w:w="810"/>
        <w:gridCol w:w="1079"/>
        <w:gridCol w:w="945"/>
        <w:gridCol w:w="1486"/>
        <w:gridCol w:w="808"/>
      </w:tblGrid>
      <w:tr>
        <w:trPr>
          <w:trHeight w:val="48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года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 дове-</w:t>
              <w:br/>
              <w:t>ритель-</w:t>
              <w:br/>
              <w:t xml:space="preserve">ном    </w:t>
              <w:br/>
              <w:t xml:space="preserve">управ- </w:t>
              <w:br/>
              <w:t xml:space="preserve">лен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в дове-</w:t>
              <w:br/>
              <w:t>ритель-</w:t>
              <w:br/>
              <w:t xml:space="preserve">ном    </w:t>
              <w:br/>
              <w:t xml:space="preserve">управ- </w:t>
              <w:br/>
              <w:t xml:space="preserve">лени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 xml:space="preserve">строка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фа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резервы                </w:t>
              <w:br/>
              <w:t xml:space="preserve">Страховые резервы - всего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7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. 1,   </w:t>
              <w:br/>
              <w:t xml:space="preserve">сумма   </w:t>
              <w:br/>
              <w:t xml:space="preserve">строк   </w:t>
              <w:br/>
              <w:t xml:space="preserve">011, 012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, 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резервы по страхованию жизн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1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. III,  </w:t>
              <w:br/>
              <w:t xml:space="preserve">с. 5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, 4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о видам страхования   </w:t>
              <w:br/>
              <w:t xml:space="preserve">иным, чем страхование жизн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1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III,  </w:t>
              <w:br/>
              <w:t xml:space="preserve">с. 52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 4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</w:t>
              <w:br/>
              <w:t xml:space="preserve">резерв заявленных, но         </w:t>
              <w:br/>
              <w:t xml:space="preserve">неурегулированных убытк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8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. 2,   </w:t>
              <w:br/>
              <w:t xml:space="preserve">с. 04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, 5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незаработанной прем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8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. 2,  </w:t>
              <w:br/>
              <w:t xml:space="preserve">с. 0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 5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    </w:t>
              <w:br/>
              <w:t xml:space="preserve">резерв незаработанной премии </w:t>
              <w:br/>
              <w:t xml:space="preserve">по договорам обязательного   </w:t>
              <w:br/>
              <w:t xml:space="preserve">государственного страх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1      </w:t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                       </w:t>
              <w:br/>
              <w:t xml:space="preserve">Страховые резервы по видам       </w:t>
              <w:br/>
              <w:t xml:space="preserve">страхования, указанным в         </w:t>
              <w:br/>
              <w:t xml:space="preserve">подпунктах 7 - 9, 15 - 18 пункта </w:t>
              <w:br/>
              <w:t xml:space="preserve">1 статьи 32.9 Закона Российской  </w:t>
              <w:br/>
              <w:t xml:space="preserve">Федерации "Об организации        </w:t>
              <w:br/>
              <w:t xml:space="preserve">страхового дела в Российской     </w:t>
              <w:br/>
              <w:t xml:space="preserve">Федерации"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2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</w:t>
              <w:br/>
              <w:t xml:space="preserve">резерв заявленных, но          </w:t>
              <w:br/>
              <w:t xml:space="preserve">неурегулированных убытк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3      </w:t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резерв для компенсации </w:t>
              <w:br/>
              <w:t xml:space="preserve">расходов на осуществление        </w:t>
              <w:br/>
              <w:t xml:space="preserve">страховых выплат и прямое        </w:t>
              <w:br/>
              <w:t xml:space="preserve">возмещение убытков в последующие </w:t>
              <w:br/>
              <w:t xml:space="preserve">периоды (стабилизационный резерв </w:t>
              <w:br/>
              <w:t xml:space="preserve">по обязательному страхованию     </w:t>
              <w:br/>
              <w:t xml:space="preserve">гражданской ответственности      </w:t>
              <w:br/>
              <w:t xml:space="preserve">владельцев транспортных средств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8   </w:t>
              <w:br/>
              <w:t xml:space="preserve">стра- </w:t>
              <w:br/>
              <w:t>ховщи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р. 2,   </w:t>
              <w:br/>
              <w:t xml:space="preserve">учетная  </w:t>
              <w:br/>
              <w:t xml:space="preserve">группа  </w:t>
              <w:br/>
              <w:t xml:space="preserve">13.1,   </w:t>
              <w:br/>
              <w:t xml:space="preserve">с. 09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, 5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ринимаемые для          │     │     │       │     │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рытия страховых резервов      │     │     │       │     │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 │ 020 │     │       │     │       │N 7   │  р. 1,   │3, 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строк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1, 02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3, 030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31, 03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  </w:t>
      </w:r>
      <w:r>
        <w:rPr/>
        <w:t>033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ые государственные   │ 021 │     │       │     │       │      Примечание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е субъектов     │ 022 │     │       │     │       │      Примечание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униципальные                 │ 023 │     │       │     │       │      Примечание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: 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лищные сертификаты         │ 030 │     │       │     │       │      Примечание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игации с ипотечным        │ 031 │     │       │     │       │      Примечание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рытием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жилищные облигации с         │ 032 │     │       │     │       │      Примечание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потечным покрытием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   │ 033 │     │       │     │       │      Примечание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организаций - всего      │ 040 │     │   x   │     │   x   │N 7-  │  р.1,   │ 3,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строк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41, 042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├─────┼─────┼───────┼─────┼───────┼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нков                        │ 041 │     │   x   │     │   x   │      Примечание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х организаций            │ 042 │     │   x   │     │   x   │      Примечание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 │ 050 │     │       │     │       │      Примечание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  │ 070 │     │   x   │     │   x   │N 7   │р. 8, с. │ 7,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  │     │     │       │     │       │стра- │ "Итого"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вое участие в общих фондах   │ 080 │     │   x   │     │   x   │N 7   │р. 9, с. │ 7,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управления           │     │     │       │     │       │стра- │ "Итого"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    │ 085 │     │   x   │     │   x   │N 7   │р. 7, с. │ 6,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"Итого"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  │ 090 │     │       │     │       │       Примеч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     </w:t>
      </w:r>
      <w:r>
        <w:rPr/>
        <w:t>1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вклады (депозиты) -   │ 100 │     │   x   │     │   x   │N 7-  │р. 11, с. │7,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│     │     │       │     │       │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вклады                 │ 101 │     │   x   │     │   x   │     Примечание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      │ 102 │     │   x   │     │   x   │     Примечание 1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озитными сертификатами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10 │     │   x   │     │   x   │     Примечание 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щиков,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телей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страховых│ 120 │     │   x   │     │   x   │N 7-  │р. 12, с. │6,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х                         │     │     │       │     │       │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 премий у перестрахователей  │ 130 │     │   x   │     │   x   │N 7-  │р. 13, с.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35 │     │   x   │     │   x   │     Примечание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телей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40 │     │   x   │     │   x   │     Примечание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агентов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50 │     │   x   │     │   x   │     Примечание 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ов, кроме дебиторской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страховщиков,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ной по строке 155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55 │     │   x   │     │   x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ов, возникшая в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расчетов по прямому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ю убытков, уменьшенная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умму кредиторской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возникшей в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этих же расчетов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- всего        │ 160 │     │   x   │     │   x   │N 7-  │  р. 1,   │3,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строк 161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</w:t>
      </w:r>
      <w:r>
        <w:rPr/>
        <w:t>162, 163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ая наличность            │ 161 │     │   x   │     │   x   │     Примечание 2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валюте     │ 162 │     │   x   │     │   x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счетах │     │     │       │     │       │     Примечание 2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анках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иностранной│ 163 │     │   x   │     │   x   │     Примечание 2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алюте на счетах в банках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золота и серебра          │ 170 │     │   x   │     │   x   │     Примечание 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платины и палладия,       │ 171 │     │   x   │     │   x   │     Примечание 2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ые монеты Российской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з драгоценных металлов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страхователям по договорам │ 180 │     │   x   │     │   x   │N 7-  │р. 17, с.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жизни                │     │     │       │     │       │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190 │     │       │     │       │     Примечание 2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рритории Российской       │ 191 │     │       │     │       │     Примечание 2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еделами Российской        │ 192 │     │       │     │       │     Примечание 2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  Активы,     удовлетворяющие     требованиям    Правил   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 │ 020 │     │       │     │       │N 7-  │ р. 1.1,  │3, 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строк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1, 02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3, 030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31, 03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  </w:t>
      </w:r>
      <w:r>
        <w:rPr/>
        <w:t>033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ые государственные   │ 021 │     │       │     │       │     Примечание 2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е субъектов     │ 02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е                  │ 023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: 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ые сертификаты          │ 030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игации с ипотечным         │ 031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ем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ые облигации с ипотечным│ 03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ем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 033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организаций - всего      │ 040 │     │   x   │     │   x   │N 7-  │ р. 1.1,  │3,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строк 041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  </w:t>
      </w:r>
      <w:r>
        <w:rPr/>
        <w:t>042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                         │ 041 │     │   x   │     │   x   │     Примечание 2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организаций             │ 042 │     │   x   │     │   x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 │ 050 │     │       │     │       │     Примечание 3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  │ 070 │     │   x   │     │   x   │     Примечание 3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вое участие в общих фондах   │ 080 │     │   x   │     │   x   │N 7-  │ р. 9, с. │7,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управления           │     │     │       │     │       │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    │ 085 │     │   x   │     │   x   │     Примечание 3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  │ 090 │     │       │     │       │     Примечание 1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вклады (депозиты) -   │ 100 │     │   x   │     │   x   │     Примечание 3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вклады                 │ 101 │     │   x   │     │   x   │     Примечание 3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      │ 102 │     │   x   │     │   x   │     Примечание 3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озитными сертификатами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10 │     │   x   │     │   x   │     Примечание 1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щиков,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трахователей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страховых│ 120 │     │   x   │     │   x   │     Примечание 3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х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 премий у перестрахователей  │ 130 │     │   x   │     │   x   │N 7-  │р. 13, с.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35 │     │   x   │     │   x   │     Примечание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телей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40 │     │   x   │     │   x   │     Примечание 1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агентов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50 │     │   x   │     │   x   │     Примечание 2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ов, кроме дебиторской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 страховщиков,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аженной по строке 155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биторская задолженность        │ 155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щиков, возникшая в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расчетов по прямому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ю убытков, уменьшенная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умму кредиторской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возникшей в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е этих же расчетов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- всего        │ 160 │     │   x   │     │   x   │N 7-  │ р. 1.1,  │3,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строк 161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</w:t>
      </w:r>
      <w:r>
        <w:rPr/>
        <w:t>162, 163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Примечание 2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ая наличность            │ 161 │     │   x   │     │   x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валюте     │ 162 │     │   x   │     │   x   │     Примечание 2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Федерации на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в банках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           │ 163 │     │   x   │     │   x   │     Примечание 2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ой валюте на счетах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анках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золота и серебра          │ 170 │     │   x   │     │   x   │     Примечание 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платины и палладия,       │ 171 │     │   x   │     │   x   │     Примечание 2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ые монеты Российской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з драгоценных металлов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страхователям по договорам │ 180 │     │   x   │     │   x   │N 7-  │р. 17, с.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жизни                │     │     │       │     │       │стра- │ "Итого"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190 │     │       │     │       │     Примечание 2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Примечание 3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рритории Российской       │ 191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еделами Российской        │ 19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N 7-страховщик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Активы,  по  которым  возникли  обстоятельства,    не   зависящи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страховщика,  повлекшие  нарушения,  устраняем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14 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┬─────────────┬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Код  │  На начало  │  На конец   │       Источни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-│  отчетного  │  отчетного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ки   │    года     │   периода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├─────┬───────┼─────┬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</w:t>
      </w:r>
      <w:r>
        <w:rPr/>
        <w:t>всего│из них │всего│из них │форма │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в дове-│     │в дове-│      │  строка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ритель-│     │ритель-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ном    │     │ном 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управ- │     │управ-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</w:t>
      </w:r>
      <w:r>
        <w:rPr/>
        <w:t>лении  │     │лении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┤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2  │  3  │   4   │  5  │   6   │      │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┼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 │ 020 │     │       │     │       │N 7-  │ р. 1.2,  │3, 4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  строк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1, 02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23, 030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      │</w:t>
      </w:r>
      <w:r>
        <w:rPr/>
        <w:t>031, 03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  </w:t>
      </w:r>
      <w:r>
        <w:rPr/>
        <w:t>033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льные государственные   │ 021 │     │       │     │       │     Примечание 3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сударственные субъектов     │ 02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е                  │ 023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:                          │ 031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лигации с ипотечным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ем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илищные облигации с ипотечным│ 03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крытием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                       │ 033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┬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организаций - всего      │ 040 │     │   x   │     │   x   │N 7-  │ р. 1.2,  │3,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стра- │  сумм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│     │       │     │       │</w:t>
      </w:r>
      <w:r>
        <w:rPr/>
        <w:t>ховщик│строк 041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  │     │       │     │       │      │   </w:t>
      </w:r>
      <w:r>
        <w:rPr/>
        <w:t>042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┴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                         │ 041 │     │   x   │     │   x   │     Примечание 3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организаций             │ 042 │     │   x   │     │   x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 │ 050 │     │       │     │       │     Примечание 3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  │ 070 │     │   x   │     │   x   │     Примечание 4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    │ 085 │     │   x   │     │   x   │     Примечание 4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вклады (депозиты) -   │ 100 │     │   x   │     │   x   │     Примечание 4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вклады                 │ 101 │     │   x   │     │   x   │     Примечание 4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клады, удостоверенные        │ 102 │     │   x   │     │   x   │     Примечание 4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позитными сертификатами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страховых│ 120 │     │   x   │     │   x   │     Примечание 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ах   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│ 190 │     │       │     │       │     Примечание 2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рритории Российской       │ 191 │     │       │     │       │     Примечание 4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├─────┼─────┼───────┼─────┼───────┤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еделами Российской        │ 192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│     │     │       │     │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┴─────┴───────┴─────┴───────┴──────────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траховщик с.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 к разделу 1 формы N 7-страхов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по строке 015, гр. 3, 5 определяются путем суммирования резервов незаработанных премий, рассчитанных по договорам обязательного государственн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по строке 016, гр. 3, 5 определяются путем суммирования страховых резервов, рассчитанных по договорам страхования, отнесенным к видам страхования, указанным в подпунктах 7 - 9, 15 - 18 пункта 1 статьи 32.9 Закона Российской Федерации от 27 ноября 1992 г. N 4015-1 "Об организации страхового дела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по строке 017, гр. 3, 5 определяются путем суммирования резервов заявленных, но неурегулированных убытков, рассчитанных по договорам страхования, отнесенным к видам страхования, указанным в подпунктах 7 - 9, 15 - 18 пункта 1 статьи 32.9 Закона Российской Федерации от 27 ноября 1992 г. N 4015-1 "Об организации страхового дела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по строке 021, гр. 3, 5 определяются как сумма вложений в облигации (раздел 2, гр. 5, 7), второй, третий, пятый разряды кода ценной бумаги которых (гр. 3 раздела 2) X2 = 1, X3 = 1, X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21, гр. 4, 6 определяются как сумма вложений в облигации (подраздел 2.2, гр. 5, 7), второй, третий, пятый разряды кода ценной бумаги которых (гр. 3 подраздела 2.2) X2 = 1, X3 = 1, X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по строке 022, гр. 3, 5 определяются как сумма вложений в облигации (раздел 3, гр. 9, 11), второй, третий, пятый разряды кода ценной бумаги, которых (гр. 7 раздела 3) X2 = 1, X3 = 1, X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22, гр. 4, 6 определяются как сумма вложений в облигации (подраздел 3.2, гр. 9, 11), второй, третий, пятый разряды кода ценной бумаги которых (гр. 7 подраздела 3.2) X2 = 1, X3 = 1, X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по строке 023, гр. 3, 5 определяются как сумма вложений в облигации (раздел 3, гр. 9, 11), второй, третий, пятый разряды кода ценной бумаги которых (гр. 7 раздела 3) X2 = 1, X3 = 1, X5 =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23, гр. 4, 6 определяются как сумма вложений в облигации (подраздел 3.2, гр. 9, 11), второй, третий, пятый разряды кода ценной бумаги которых (гр. 7 подраздела 3.2) X2 = 1, X3 = 1, X5 =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по строке 030, гр. 3, 5 определяются как сумма вложений в жилищные сертификаты (раздел 4, гр. 9, 11), второй, третий, пятый разряды кода ценной бумаги которых (гр. 7 раздела 4) X2 = 1, X3 = 2, X5 =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30, гр. 4, 6 определяются как сумма вложений в жилищные сертификаты (подраздел 4.2, гр. 9, 11), второй, третий, пятый разряды кода ценной бумаги которых (гр. 7 подраздела 4.2) X2 = 1, X3 = 2, X5 =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по строке 031, гр. 3, 5 определяются как сумма вложений в облигации с ипотечным покрытием (раздел 4, гр. 9, 11), второй, третий, пятый разряды кода ценной бумаги которых (гр. 7 раздела 4) X2 = 1, X3 = 6, X5 = 4 или 6; X2 = 2, X3 = 6, X5 =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31, гр. 4, 6 определяются как сумма вложений в облигации с ипотечным покрытием (подраздел 4.2, гр. 9, 11), второй, третий, пятый разряды кода ценной бумаги которых (гр. 7 подраздела 4.2) X2 = 1, X3 = 6, X5 = 4 или 6; X2 = 2, X3 = 6, X5 =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траховщик с.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по строке 032, гр. 3, 5 определяются как сумма вложений в жилищные облигации с ипотечным покрытием (раздел 4, гр. 9, 11), второй, третий, пятый разряды кода ценной бумаги которых (гр. 7 раздела 4) X2 = 1, X3 = 7, X5 = 4 ил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32, гр. 4, 6 определяются как сумма вложений в жилищные облигации с ипотечным покрытием (подраздел 4.2, гр. 9, 11), второй, третий, пятый разряды кода ценной бумаги которых (гр. 7 подраздела 4.2) X2 = 1, X3 = 7, X5 = 4 ил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 по строке 033, гр. 3, 5 определяются как сумма вложений в облигации (раздел 4, гр. 9, 11), второй, третий, пятый разряды кода ценной бумаги которых (гр. 7 раздела 4) X2 = 1, X3 = 1, X5 = 4 или 7; X2 = 2 или 3, X3 = 1, X5 = 1 или 2 или 3 или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33, гр. 4, 6 определяются как сумма вложений в облигации (подраздел 4.2, гр. 9, 11), второй, третий, пятый разряды кода ценной бумаги которых (гр. 7 подраздела 4.2) X2 = 1, X3 = 1, X5 = 4 или 7; X2 = 2 или 3, X3 = 1, Х5 = 1 или 2 или 3 или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нные по строке 041, гр. 3, 5 определяются как сумма вложений в векселя банков (раздел 5, гр. 11, 12), второй, третий, пятый разряды кода ценной бумаги которых (гр. 10 раздела 5) X2 = 1, X3 = 4, X5 = 4; X2 = 2, X3 = 4, X5 =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анные по строке 042, гр. 3, 5 определяются как сумма вложений в векселя организаций иных, чем банки (раздел 5, гр. 11, 12), второй, третий, пятый разряды кода ценной бумаги которых (гр. 10 раздела 5) X2 = 1, X3 = 4, X5 = 7; X2 = 2, X3 = 4, X5 =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Данные по строке 050, гр. 3, 5 переносятся из строки "Всего по разделу 6" соответственно гр. 9, 11 раздела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50, гр. 4, 6 переносятся из строки "Итого" соответственно гр. 9, 11 подраздела 6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анные по строке 090, гр. 3, 5 переносятся из строки "Всего по разделу 10" соответственно гр. 7, 8 раздела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90, гр. 4, 6 переносятся из строки "Итого" соответственно гр. 7, 8 подраздела 10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анные по строке 101, гр. 3, 5 определяются как сумма срочных вкладов в банках, удостоверенных депозитными сертификатами и иными документами (раздел 11 гр. 7, 8), пятый разряд кода банковского вклада которых (гр. 6 раздела 11) X5 = 1 ил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Данные по строке 102, гр. 3, 5 определяются как сумма срочных вкладов в банках, удостоверенных депозитными сертификатами (раздел 11 гр. 7, 8), пятый разряд кода банковского вклада которых (гр. 6 раздела 11) X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Данные по строке 110, гр. 3, 5 определяются как сумма дебиторской задолженности, возникшей в результате операций перестрахования (раздел 14, гр. 5, 6), третий разряд кода дебиторской задолженности которых (гр. 4 раздела 14) X3 = 7 или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Данные по строке 135, гр. 3, 5 определяются как сумма дебиторской задолженности страхователей (раздел 14, гр. 5, 6), третий разряд кода дебиторской задолженности которых (гр. 4 раздела 14) X3 = 2 ил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Данные по строке 140, гр. 3, 5 определяются как сумма дебиторской задолженности страховых агентов (раздел 14, гр. 5, 6), третий разряд кода дебиторской задолженности которых (гр. 4 раздела 14) X3 = 5 ил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траховщик с.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Данные по строке 150, гр. 3, 5 определяются как сумма дебиторской задолженности страховщиков, кроме дебиторской задолженности страховщиков, отраженной по строке 155 (раздел 14, гр. 5, 6), третий, пятый, разряды кода дебиторской задолженности которых (гр. 4 раздела 14) X3 = 4 или 9, X5 = 1 или 2 или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Данные по строке 161, гр. 3, 5 определяются как сумма денежной наличности (раздел 15, гр. (5 + 7), (6 + 8)), первый, третий, пятый разряды кода денежных средств которых (гр. 4 раздела 15) X1 = 1 или 2, X3 = 5, X5 = 1 или 2 или 3 или 4 или 5 ил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Данные по строке 162, гр. 3, 5 определяются как сумма денежных средств на счетах в банках (раздел 15, гр. 5, 6), первый, третий, пятый разряды кода денежных средств которых (гр. 4 раздела 15) X1 = 1 или 2, X3 = 1 или 3, X5 =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Данные по строке 163, гр. 3, 5 определяются как сумма денежных средств на счетах в банках (раздел 15, гр. 7, 8), первый, третий, пятый разряды кода денежных средств которых (гр. 4 раздела 15) X1 = 1 или 2, X3 = 2, X5 = 1 или 2 или 3 или 4 ил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Данные по строке 170, гр. 3, 5 определяются как сумма вложений в слитки золота и серебра (раздел 16, гр. 5, 6), третий и четвертый разряды кода слитков которых (гр. 4 раздела 16) X3 = 9, X4 = 4 ил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Данные по строке 171, гр. 3, 5 определяются как сумма вложений в слитки платины и палладия, памятные монеты Российской Федерации из драгоценных металлов (раздел 16, гр. 5, 6), третий и четвертый разряды кода слитков которых (гр. 4 раздела 16) X3 = 9, X4 = 6 или 7 или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анные по строке 190, гр. 3 определяются как сумма строк 020, 040, 050, 070, 080, 085, 090, 100, 110, 120, 130, 135, 140, 150, 155, 160, 170, 171, 180, гр.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190, гр. 5 определяются как сумма строк 020, 040, 050, 070, 080, 085, 090, 100, 110, 120, 130, 135, 140, 150, 155, 160, 170, 171, 180, гр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190, гр. 4, 6 определяются как сумма строк 191, 192, гр. 4,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Данные по строке 191, гр. 3, 5 определяются как суммарная стоимость активов (раздел 1, стр. 155, гр. 3, 5; разделы 2, гр. 5, 7; 3, гр. 9, 11; 4, гр. 9, 11; 5, гр. 11, 12; 6, гр. 9, 11; 7, гр. 6, 8; 8, гр. 7, 9; 9, гр. 7, 8; 10, гр. 7, 8; 11, гр. 7, 8; 12, гр. 6, 7; 13, гр. 5, 6; 14, гр. 5, 6; 15, гр. (5 + 7), (6 + 8); 16, гр. 5, 6; 17, гр. 5, 6), второй разряд кода активов, принимаемых для покрытия страховых резервов которых (гр. 2 раздела 17; гр. 3 раздела 2; гр. 4 разделов 7, 13, 14, 15, 16; гр. 5 разделов 8, 12; гр. 6 разделов 9, 10, 11; гр. 7 разделов 3, 4, 6; гр. 10 раздела 5) X2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191, гр. 4, 6 определяются как суммарная стоимость активов (подразделы 2.2, гр. 5, 7; 3.2, гр. 9, 11; 4.2, гр. 9, 11; 6.2, гр. 9, 11; 10.2, гр. 7, 8), второй разряд кода активов, принимаемых для покрытия страховых резервов которых (гр. 3 подраздела 2.2; гр. 6 подраздела 10.2; гр. 7 подразделов 3.2, 4.2, 6.2) X2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Данные по строке 192, гр. 3, 5 определяются как суммарная стоимость активов (разделы 4, гр. 9, 11; 5, гр. 11, 12; 6, гр. 9, 11; 10, гр. 7, 8; 11, гр. 7, 8; 12, гр. 6, 7; 13, гр. 5, 6; 14, гр. 5, 6; 15, гр. 7, 8; 17, гр. 5, 6), второй разряд кода активов, принимаемых для покрытия страховых резервов которых (гр. 2 раздела 17; гр. 4 разделов 13, 14, 15; гр. 5 раздела 12; гр. 6 раздел 10, 11; гр. 7 разделов 4, 6; гр. 10 раздела 5) X2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192, гр. 4, 6 определяются как суммарная стоимость активов (подразделы 4.2, гр. 9, 11; 6.2, гр. 9, 11; 10.2, гр. 7, 8), второй разряд кода активов, принимаемых для покрытия страховых резервов которых (гр. 6 подраздела 10.2, гр. 7 подразделов 4.2, 6.2) X2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траховщик с.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1.1 "Активы, удовлетворяющие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 размещения страховщиками средств страховых резер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подраздела 1.1 формы N 7-страховщик необходимо руководствоваться указаниями по заполнению аналогичных граф и строк раздела 1 формы N 7-страховщик, изложенными в пунктах 4 - 28 настоящих примечаний, с учетом особенностей, изложенных в пунктах 29 - 3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и применении пунктов 4 - 12 настоящих примечаний следует иметь в виду, что данные по строкам определяются как сумма вложений в ценные бумаги (раздел 2, гр. 5, 7; 3, гр. 9, 11; 4, гр. 9, 11; 5, гр. 11, 12), пятнадцатый разряд кода ценной бумаги которых (гр. 3 раздела 2; гр. 7 разделов 3, 4; гр. 10 раздела 5) X15 = 0 ил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ри применении пункта 13 настоящих примечаний следует иметь в виду, что данные по строке 050, гр. 3, 5 определяются как сумма вложений в акции (раздел 6, гр. 9, 11), пятнадцатый разряд кода ценной бумаги которых (гр. 7 раздела 6) X1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50, гр. 4, 6 определяются как сумма вложений в акции (подраздел 6.2, гр. 9, 11), пятнадцатый разряд кода ценной бумаги которых (гр. 7 подраздела 6.2) X1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Данные по строке 070, гр. 3, 5 определяются как сумма инвестиционных паев (раздел 8, гр. 7, 9), пятнадцатый разряд кода ценной бумаги которых (гр. 5 раздела 8) X1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Данные по строке 085, гр. 3, 5 определяются как сумма инвестиционных паев (раздел 7 гр. 6, 8), пятнадцатый разряд кода ценной бумаги которых (гр. 4 раздела 7) X1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Данные по строке 100, гр. 3, 5 определяются как сумма вкладов в банках (раздел 11 гр. 7, 8), десятый разряд кода банковского вклада которых (гр. 6 раздела 11) X10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При применении пункта 15 настоящих примечаний следует иметь в виду, что данные по строке 101, гр. 5, 6 определяются как сумма срочных вкладов в банках, удостоверенных депозитными сертификатами и иными документами (раздел 11, гр. 7, 8), пятый, десятый разряды кода банковского вклада которых (гр. 6 раздела 11) X5 = 1 или 2, X10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При применении пункта 16 настоящих примечаний следует иметь в виду, что данные по строке 102, гр. 5, 6 определяются как сумма срочных вкладов в банках, удостоверенных депозитными сертификатами (раздел 11 гр. 7, 8), пятый, десятый разряды кода банковского вклада которых (гр. 6 раздела 11) X5 = 1, X10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6. Данные по строке 120, гр. 3, 5 определяются как сумма доли перестраховщиков в страховых резервах (раздел 12, гр. 6, 7), десятый разряд кода доли перестраховщиков которых (гр. 5 раздела 12) X10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7. При применении пунктов 27 - 28 настоящих примечаний следует иметь в виду, что в суммарную стоимость активов разделов 2, 3, 4, 5, 6, 7, 8 включаются активы, пятнадцатый разряд кода которых (гр. 3 раздела 2; гр. 5 раздела 8; гр. 7 разделов 3, 4, 6; гр. 10 раздела 5) X15 = 0 или 1, разделов 11, 12 - десятый разряд кода которых (гр. 6 раздела 11, гр. 5 раздела 12) X10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-страховщик с.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аздел 1.2 "Активы, по которым возникли обстоя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исящие от действий страховщика, повлекшие наруш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раняемые в соответствии с пунктом 14 Правил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щиками средств страховых резер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подраздела 1.2 формы N 7-страховщик необходимо руководствоваться указаниями по заполнению аналогичных граф и строк раздела 1 формы N 7-страховщик, изложенными в пунктах 4 - 6, 10 - 13 настоящих примечаний, с учетом особенностей, изложенных в пунктах 38 - 4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8. При применении пунктов 4 - 12 настоящих примечаний следует иметь в виду, что данные по строкам 020 - 042 определяются как сумма вложений в ценные бумаги (раздел 2, гр. 5, 7; 3, гр. 9, 11; 4, гр. 9, 11; 5, гр. 11, 12), пятнадцатый разряд кода ценной бумаги которых (гр. 3 раздела 2, гр. 7 разделов 3, 4, гр. 10 раздела 5) X1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9. При применении пункта 13 настоящих примечаний следует иметь в виду, что данные по строке 050, гр. 3, 5 определяются как сумма вложений в акции (раздел 6, гр. 9, 11), пятнадцатый разряд кода ценной бумаги которых (гр. 7 раздела 6) X1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по строке 050, гр. 4, 6 определяются как сумма вложений в акции (подраздел 6.2, гр. 9, 11), пятнадцатый разряд кода ценной бумаги которых (гр. 7 подраздела 6.2) X1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0. Данные по строке 070, гр. 3, 5 определяются как сумма инвестиционных паев (раздел 8, гр. 7, 9), пятнадцатый разряд кода ценной бумаги которых (гр. 5 раздела 8) X1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. Данные по строке 085, гр. 3, 5 определяются как сумма ипотечных сертификатов участия (раздел 7, гр. 6, 8), пятнадцатый разряд кода ценной бумаги которых (гр. 4 раздела 7) X1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. Данные по строке 100, гр. 3, 5 определяются как сумма вкладов в банках (раздел 11, гр. 7, 8), десятый разряд кода банковского вклада которых (гр. 6 раздела 11) X10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3. При применении пункта 15 настоящих примечаний следует иметь в виду, что данные по строке 101, гр. 3, 5 определяются как сумма срочных вкладов, удостоверенных депозитными сертификатами и иными документами (раздел 11, гр. 7, 8), пятый, десятый разряды кода банковского вклада которых (гр. 6 раздела 11) X5 = 1 или 2, X10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4. При применении пункта 16 настоящих примечаний следует иметь в виду, что данные по строке 102, гр. 3, 5 определяются как сумма срочных вкладов, удостоверенных депозитными сертификатами (раздел 11, гр. 7, 8), пятый, десятый разряды кода банковского вклада которых (гр. 6 раздела 11) X5 = 1, X10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5. Данные по строке 120, гр. 3, 5 определяются как сумма доли перестраховщиков в страховых резервах (раздел 12, гр. 6, 7), десятый разряд кода доли перестраховщиков которых (гр. 5 раздела 12) X10 =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46. При применении пунктов 27 - 28 настоящих примечаний следует иметь в виду, что в суммарную стоимость активов разделов 2, 3, 4, 5, 6, 8 включаются активы, пятнадцатый разряд кода которых (гр. 3 раздела 2; гр. 5 раздела 8; гр. 7 разделов 3, 4, 6; гр. 10 раздела 5) X15 = 2, разделов 11, 12 - десятый разряд кода которых (гр. 5 раздела 12; гр. 6 раздела 11) X10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едеральные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Федеральные  государственные   ценные   бумаги,   кроме 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ценных бумаг, отраженных в подразделе 2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945"/>
        <w:gridCol w:w="1890"/>
        <w:gridCol w:w="1619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у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945"/>
        <w:gridCol w:w="1890"/>
        <w:gridCol w:w="1619"/>
        <w:gridCol w:w="2026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1.  Федеральные  государственные   ценные   бумаги,  кроме 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ценных  бумаг,  отраженных  в  подразделе  2.2, у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озникли  обстоятельства,  не  зависящие  от действий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ие  нарушения,  устраняемые  в  соответствии  с  пунктом  14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5265"/>
        <w:gridCol w:w="162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номер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от </w:t>
              <w:br/>
              <w:t xml:space="preserve">действий страховщика, повлекших    </w:t>
              <w:br/>
              <w:t xml:space="preserve">нарушения, устраняемые в соответствии </w:t>
              <w:br/>
              <w:t xml:space="preserve">с пунктом 14 Правил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ценной   </w:t>
              <w:br/>
              <w:t xml:space="preserve">бумаги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  Федеральные   государственные    ценные   бумаги   в 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890"/>
        <w:gridCol w:w="1756"/>
        <w:gridCol w:w="2294"/>
        <w:gridCol w:w="1756"/>
      </w:tblGrid>
      <w:tr>
        <w:trPr>
          <w:trHeight w:val="36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управляющей компании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управляющей </w:t>
              <w:br/>
              <w:t xml:space="preserve">компании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нглийском </w:t>
              <w:br/>
              <w:t xml:space="preserve">языке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</w:t>
              <w:br/>
              <w:t xml:space="preserve">языке  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945"/>
        <w:gridCol w:w="1756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/п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года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 отчетного периода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у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баланс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ук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балансу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945"/>
        <w:gridCol w:w="1756"/>
        <w:gridCol w:w="1754"/>
        <w:gridCol w:w="1890"/>
        <w:gridCol w:w="1755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159"/>
        <w:gridCol w:w="945"/>
        <w:gridCol w:w="1756"/>
        <w:gridCol w:w="1754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>разделу 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  Федеральные  государственные   ценные   бумаги   в  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  управляющей    компании,    у   эмитента   которых   возник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не зависящие от действий страховщика, повлекшие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яемые  в  соответствии  с  пунктом 14 Правил размещения страхов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891"/>
        <w:gridCol w:w="2294"/>
        <w:gridCol w:w="2160"/>
        <w:gridCol w:w="1621"/>
      </w:tblGrid>
      <w:tr>
        <w:trPr>
          <w:trHeight w:val="36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равляющей  </w:t>
              <w:br/>
              <w:t xml:space="preserve">компании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управляющей   </w:t>
              <w:br/>
              <w:t xml:space="preserve">компании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</w:t>
              <w:br/>
              <w:t xml:space="preserve">рейтингового  </w:t>
              <w:br/>
              <w:t xml:space="preserve">агентства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управляющей</w:t>
              <w:br/>
              <w:t xml:space="preserve">компании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 </w:t>
              <w:br/>
              <w:t xml:space="preserve">языке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0"/>
        <w:gridCol w:w="5401"/>
        <w:gridCol w:w="1214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номер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от </w:t>
              <w:br/>
              <w:t xml:space="preserve">действий страховщика, повлекших    </w:t>
              <w:br/>
              <w:t xml:space="preserve">нарушения, устраняемые в соответствии </w:t>
              <w:br/>
              <w:t xml:space="preserve">с пунктом 14 Правил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нной </w:t>
              <w:br/>
              <w:t xml:space="preserve">бумаги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Государственные  ценные  бумаги   субъектов   Российской 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 Государственные  ценные  бумаги 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 ценные  бумаги,  кроме ценных бумаг, отраженных в под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160"/>
        <w:gridCol w:w="1620"/>
        <w:gridCol w:w="1080"/>
        <w:gridCol w:w="1890"/>
        <w:gridCol w:w="944"/>
        <w:gridCol w:w="1756"/>
        <w:gridCol w:w="1620"/>
        <w:gridCol w:w="1619"/>
        <w:gridCol w:w="161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эмитент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организатора </w:t>
              <w:br/>
              <w:t xml:space="preserve">торговли на </w:t>
              <w:br/>
              <w:t xml:space="preserve">рынке ценных </w:t>
              <w:br/>
              <w:t xml:space="preserve">бумаг, ИНН  </w:t>
              <w:br/>
              <w:t xml:space="preserve">российского </w:t>
              <w:br/>
              <w:t xml:space="preserve">рейтингового </w:t>
              <w:br/>
              <w:t xml:space="preserve">агентств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 отчетного года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английском 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2160"/>
        <w:gridCol w:w="1620"/>
        <w:gridCol w:w="1080"/>
        <w:gridCol w:w="1890"/>
        <w:gridCol w:w="944"/>
        <w:gridCol w:w="1756"/>
        <w:gridCol w:w="1620"/>
        <w:gridCol w:w="1619"/>
        <w:gridCol w:w="161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1.  Государственные  ценные бумаги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 ценные  бумаги, кроме государственных ценных бумаг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и муниципальных ценных бумаг, отраженных в под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,  у  эмитента которых возникли обстоятельства, не зависящие от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,  повлекшие  нарушения, устраняемые в соответствии с пунктом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бстоятельств, не зависящих</w:t>
              <w:br/>
              <w:t xml:space="preserve">от действий страховщика,    </w:t>
              <w:br/>
              <w:t>повлекших нарушения, устраняемые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 Государственные  ценные  бумаги 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ценные бумаги в доверительном управлении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2159"/>
        <w:gridCol w:w="1621"/>
        <w:gridCol w:w="1080"/>
        <w:gridCol w:w="1754"/>
        <w:gridCol w:w="945"/>
        <w:gridCol w:w="1621"/>
        <w:gridCol w:w="1349"/>
        <w:gridCol w:w="1756"/>
        <w:gridCol w:w="1348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тора</w:t>
              <w:br/>
              <w:t>торговли на</w:t>
              <w:br/>
              <w:t>рынке ценных</w:t>
              <w:br/>
              <w:t xml:space="preserve">бумаг, ИНН </w:t>
              <w:br/>
              <w:t>российского</w:t>
              <w:br/>
              <w:t>рейтингового</w:t>
              <w:br/>
              <w:t xml:space="preserve">агент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</w:t>
              <w:br/>
              <w:t xml:space="preserve">года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английском 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</w:t>
              <w:br/>
              <w:t xml:space="preserve">баланс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2159"/>
        <w:gridCol w:w="1621"/>
        <w:gridCol w:w="1080"/>
        <w:gridCol w:w="1754"/>
        <w:gridCol w:w="945"/>
        <w:gridCol w:w="1621"/>
        <w:gridCol w:w="1349"/>
        <w:gridCol w:w="1756"/>
        <w:gridCol w:w="1348"/>
      </w:tblGrid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6"/>
        <w:gridCol w:w="2159"/>
        <w:gridCol w:w="1621"/>
        <w:gridCol w:w="1080"/>
        <w:gridCol w:w="1754"/>
        <w:gridCol w:w="945"/>
        <w:gridCol w:w="1621"/>
        <w:gridCol w:w="1349"/>
        <w:gridCol w:w="1756"/>
        <w:gridCol w:w="1348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разделу</w:t>
              <w:b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1.  Государственные  ценные бумаги  субъект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е   ценные   бумаги   в  доверительном  управлении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,  у  эмитента  которых  возникли  обстоятельства,  не зависящ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страховщика,  повлекшие  нарушения,  устраняем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14 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бстоятельств, не зависящих</w:t>
              <w:br/>
              <w:t xml:space="preserve">от действий страховщика,    </w:t>
              <w:br/>
              <w:t>повлекших нарушения, устраняемые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ые облигации, кроме облигаций, отраженных в разделах 2 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Иные облигации, кроме облигаций, отраженных в подразделах 2.1,    3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2159"/>
        <w:gridCol w:w="1485"/>
        <w:gridCol w:w="1081"/>
        <w:gridCol w:w="1754"/>
        <w:gridCol w:w="945"/>
        <w:gridCol w:w="1621"/>
        <w:gridCol w:w="1349"/>
        <w:gridCol w:w="1621"/>
        <w:gridCol w:w="1348"/>
      </w:tblGrid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тора</w:t>
              <w:br/>
              <w:t>торговли на</w:t>
              <w:br/>
              <w:t>рынке ценных</w:t>
              <w:br/>
              <w:t xml:space="preserve">бумаг, ИНН </w:t>
              <w:br/>
              <w:t>российского</w:t>
              <w:br/>
              <w:t>рейтингового</w:t>
              <w:br/>
              <w:t xml:space="preserve">агент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</w:t>
              <w:br/>
              <w:t xml:space="preserve">период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2159"/>
        <w:gridCol w:w="1485"/>
        <w:gridCol w:w="1081"/>
        <w:gridCol w:w="1754"/>
        <w:gridCol w:w="945"/>
        <w:gridCol w:w="1621"/>
        <w:gridCol w:w="1349"/>
        <w:gridCol w:w="1621"/>
        <w:gridCol w:w="134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1.  Иные  облигации, кроме облигаций,  отраженных  в  подразделах  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,  4.2,  у  эмитента  которых  возникли  обстоятельства, не зависящ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 страховщика,  повлекшие  нарушения,  устраняемы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14 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</w:t>
              <w:br/>
              <w:t xml:space="preserve">от действий страховщика,    </w:t>
              <w:br/>
              <w:t xml:space="preserve">повлекших нарушения, устраняемые 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 Иные  облигации,  кроме облигаций, отраженных  в  подразделах  2.2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, в доверительном управлении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тора</w:t>
              <w:br/>
              <w:t>торговли на</w:t>
              <w:br/>
              <w:t>рынке ценных</w:t>
              <w:br/>
              <w:t xml:space="preserve">бумаг, ИНН </w:t>
              <w:br/>
              <w:t>российского</w:t>
              <w:br/>
              <w:t>рейтингового</w:t>
              <w:br/>
              <w:t xml:space="preserve">агент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</w:t>
              <w:br/>
              <w:t xml:space="preserve">период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>разделу</w:t>
              <w:b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1.  Иные  облигации, кроме облигаций,  отраженных  в  подразделах  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,  в  доверительном  управлении управляющей компании, у эмитент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и  обстоятельства,  не  зависящие от действий страховщика, повле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,  устраняемые  в  соответствии  с  пунктом  14  Правил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</w:t>
              <w:br/>
              <w:t xml:space="preserve">от действий страховщика,    </w:t>
              <w:br/>
              <w:t xml:space="preserve">повлекших нарушения, устраняемые 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екселя организаций, в том числе бан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1485"/>
        <w:gridCol w:w="1081"/>
        <w:gridCol w:w="1080"/>
        <w:gridCol w:w="1079"/>
        <w:gridCol w:w="1081"/>
        <w:gridCol w:w="1620"/>
        <w:gridCol w:w="1755"/>
        <w:gridCol w:w="945"/>
        <w:gridCol w:w="1485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векселе-</w:t>
              <w:br/>
              <w:t xml:space="preserve">дателя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екселедател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бланка</w:t>
              <w:br/>
              <w:t>вексел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составления</w:t>
              <w:br/>
              <w:t xml:space="preserve">(выпуска) </w:t>
              <w:br/>
              <w:t xml:space="preserve">вексел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российского</w:t>
              <w:br/>
              <w:t>рейтингового</w:t>
              <w:br/>
              <w:t xml:space="preserve">агентств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балансу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0"/>
        <w:gridCol w:w="1485"/>
        <w:gridCol w:w="1485"/>
      </w:tblGrid>
      <w:tr>
        <w:trPr>
          <w:trHeight w:val="240" w:hRule="atLeast"/>
          <w:cantSplit w:val="true"/>
        </w:trPr>
        <w:tc>
          <w:tcPr>
            <w:tcW w:w="1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1485"/>
        <w:gridCol w:w="1486"/>
        <w:gridCol w:w="1215"/>
        <w:gridCol w:w="1349"/>
        <w:gridCol w:w="1485"/>
        <w:gridCol w:w="1351"/>
        <w:gridCol w:w="1620"/>
        <w:gridCol w:w="1753"/>
      </w:tblGrid>
      <w:tr>
        <w:trPr>
          <w:trHeight w:val="48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условия  </w:t>
              <w:br/>
              <w:t xml:space="preserve">платежа      </w:t>
              <w:br/>
              <w:t xml:space="preserve">по векселю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>вексельной</w:t>
              <w:br/>
              <w:t xml:space="preserve">суммы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 </w:t>
              <w:br/>
              <w:t xml:space="preserve">в ед.  </w:t>
              <w:br/>
              <w:t xml:space="preserve">валюты  </w:t>
              <w:br/>
              <w:t xml:space="preserve">номинал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 xml:space="preserve">к учету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</w:t>
              <w:br/>
              <w:t xml:space="preserve">приобретения векселя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контрагента</w:t>
              <w:br/>
              <w:t xml:space="preserve">по сделке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онтрагента</w:t>
              <w:br/>
              <w:t xml:space="preserve">по сделке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платеж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латежа, </w:t>
              <w:br/>
              <w:t>количество</w:t>
              <w:br/>
              <w:t xml:space="preserve">дней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документ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349"/>
        <w:gridCol w:w="1351"/>
        <w:gridCol w:w="1349"/>
        <w:gridCol w:w="1486"/>
        <w:gridCol w:w="1485"/>
        <w:gridCol w:w="1080"/>
        <w:gridCol w:w="1755"/>
        <w:gridCol w:w="943"/>
      </w:tblGrid>
      <w:tr>
        <w:trPr>
          <w:trHeight w:val="36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нахождения</w:t>
              <w:br/>
              <w:t xml:space="preserve">векселя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организации,</w:t>
              <w:br/>
              <w:t xml:space="preserve">у которой  </w:t>
              <w:br/>
              <w:t xml:space="preserve">находится  </w:t>
              <w:br/>
              <w:t xml:space="preserve">вексель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нахождения векселя</w:t>
              <w:br/>
              <w:t xml:space="preserve">в другой организации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акцептант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акцептанта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российского </w:t>
              <w:br/>
              <w:t>рейтингового</w:t>
              <w:br/>
              <w:t xml:space="preserve">агентства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 Векселя  организаций,  в  том  числе   банков,   у   векселедател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ептанта  которых  возникли  обстоятельства,  не  зависящие  от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,  повлекшие  нарушения, устраняемые в соответствии с пунктом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4"/>
        <w:gridCol w:w="1080"/>
        <w:gridCol w:w="676"/>
        <w:gridCol w:w="2024"/>
        <w:gridCol w:w="946"/>
        <w:gridCol w:w="944"/>
        <w:gridCol w:w="1486"/>
        <w:gridCol w:w="1080"/>
        <w:gridCol w:w="674"/>
        <w:gridCol w:w="2026"/>
        <w:gridCol w:w="94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векселедателя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векселедателя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обстоятельств,</w:t>
              <w:br/>
              <w:t xml:space="preserve">не зависящих </w:t>
              <w:br/>
              <w:t xml:space="preserve">от действий </w:t>
              <w:br/>
              <w:t xml:space="preserve">страховщика, </w:t>
              <w:br/>
              <w:t xml:space="preserve">повлекших  </w:t>
              <w:br/>
              <w:t xml:space="preserve">нарушения,  </w:t>
              <w:br/>
              <w:t xml:space="preserve">устраняемые </w:t>
              <w:br/>
              <w:t>в соответствии</w:t>
              <w:br/>
              <w:t xml:space="preserve">с пунктом 14 </w:t>
              <w:br/>
              <w:t xml:space="preserve">Правил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акцеп-</w:t>
              <w:br/>
              <w:t xml:space="preserve">танта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акцептанта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обстоятельств,</w:t>
              <w:br/>
              <w:t xml:space="preserve">не зависящих </w:t>
              <w:br/>
              <w:t xml:space="preserve">от действий </w:t>
              <w:br/>
              <w:t xml:space="preserve">страховщика, </w:t>
              <w:br/>
              <w:t xml:space="preserve">повлекших  </w:t>
              <w:br/>
              <w:t xml:space="preserve">нарушения,  </w:t>
              <w:br/>
              <w:t xml:space="preserve">устраняемые </w:t>
              <w:br/>
              <w:t>в соответствии</w:t>
              <w:br/>
              <w:t xml:space="preserve">с пунктом  </w:t>
              <w:br/>
              <w:t xml:space="preserve">14 Правил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10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Акции, кроме акций, отраженных в подразделе 6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тора</w:t>
              <w:br/>
              <w:t>торговли на</w:t>
              <w:br/>
              <w:t>рынке ценных</w:t>
              <w:br/>
              <w:t xml:space="preserve">бумаг, ИНН </w:t>
              <w:br/>
              <w:t>российского</w:t>
              <w:br/>
              <w:t>рейтингового</w:t>
              <w:br/>
              <w:t xml:space="preserve">агент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</w:t>
              <w:br/>
              <w:t xml:space="preserve">период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2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1.  Акции,  кроме  акций,  отраженных  в  подразделе  6.2,  у 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озникли  обстоятельства,  не  зависящие  от действий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ие  нарушения,  устраняемые  в  соответствии  с  пунктом  14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</w:t>
              <w:br/>
              <w:t xml:space="preserve">от действий страховщика,    </w:t>
              <w:br/>
              <w:t xml:space="preserve">повлекших нарушения, устраняемые 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Акции в доверительном управлении управляющей комп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тора</w:t>
              <w:br/>
              <w:t>торговли на</w:t>
              <w:br/>
              <w:t>рынке ценных</w:t>
              <w:br/>
              <w:t xml:space="preserve">бумаг, ИНН </w:t>
              <w:br/>
              <w:t>российского</w:t>
              <w:br/>
              <w:t>рейтингового</w:t>
              <w:br/>
              <w:t xml:space="preserve">агентств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</w:t>
              <w:br/>
              <w:t xml:space="preserve">периода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2160"/>
        <w:gridCol w:w="1484"/>
        <w:gridCol w:w="1081"/>
        <w:gridCol w:w="1754"/>
        <w:gridCol w:w="946"/>
        <w:gridCol w:w="1619"/>
        <w:gridCol w:w="1350"/>
        <w:gridCol w:w="1621"/>
        <w:gridCol w:w="134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</w:t>
              <w:br/>
              <w:t>разделу</w:t>
              <w:b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1.   Акции  в  доверительном   управлении   управляющей   компании, 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митента   которых   возникли  обстоятельства,  не  зависящие  от 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а,  повлекшие  нарушения, устраняемые в соответствии с пунктом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621"/>
        <w:gridCol w:w="1754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управляющей компании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й </w:t>
              <w:br/>
              <w:t xml:space="preserve">компании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управляющей  </w:t>
              <w:br/>
              <w:t xml:space="preserve">компании  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160"/>
        <w:gridCol w:w="1485"/>
        <w:gridCol w:w="1080"/>
        <w:gridCol w:w="676"/>
        <w:gridCol w:w="4725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эмитента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не зависящих </w:t>
              <w:br/>
              <w:t xml:space="preserve">от действий страховщика,    </w:t>
              <w:br/>
              <w:t xml:space="preserve">повлекших нарушения, устраняемые </w:t>
              <w:br/>
              <w:t>в соответствии с пунктом 14 Правил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нной</w:t>
              <w:br/>
              <w:t>бумаги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Ипотечные сертификаты учас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756"/>
        <w:gridCol w:w="944"/>
        <w:gridCol w:w="1621"/>
        <w:gridCol w:w="1485"/>
        <w:gridCol w:w="2295"/>
        <w:gridCol w:w="1483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управляющего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правляющего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</w:t>
              <w:br/>
              <w:t xml:space="preserve">года         </w:t>
            </w:r>
          </w:p>
        </w:tc>
        <w:tc>
          <w:tcPr>
            <w:tcW w:w="3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   </w:t>
              <w:br/>
              <w:t xml:space="preserve">периода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штук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756"/>
        <w:gridCol w:w="944"/>
        <w:gridCol w:w="1621"/>
        <w:gridCol w:w="1485"/>
        <w:gridCol w:w="2295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 Ипотечные сертификаты участия,  у  управляющего  ипотечным  покры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озникли  обстоятельства,  не  зависящие  от действий 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ие  нарушения,  устраняемые  в  соответствии  с  пунктом  14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674"/>
        <w:gridCol w:w="3241"/>
        <w:gridCol w:w="2295"/>
      </w:tblGrid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управляющего 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правляющего </w:t>
              <w:br/>
              <w:t xml:space="preserve">ипотечным  </w:t>
              <w:br/>
              <w:t xml:space="preserve">покрытие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  </w:t>
              <w:br/>
              <w:t xml:space="preserve">не зависящих      </w:t>
              <w:br/>
              <w:t xml:space="preserve">от действий      </w:t>
              <w:br/>
              <w:t xml:space="preserve">страховщика, повлекших </w:t>
              <w:br/>
              <w:t xml:space="preserve">нарушения, устраняемые </w:t>
              <w:br/>
              <w:t xml:space="preserve">в соответствии     </w:t>
              <w:br/>
              <w:t xml:space="preserve">с пунктом 14 Правил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ценной бумаг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нвестиционные паи 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161"/>
        <w:gridCol w:w="2295"/>
        <w:gridCol w:w="945"/>
        <w:gridCol w:w="1620"/>
        <w:gridCol w:w="1484"/>
        <w:gridCol w:w="1620"/>
        <w:gridCol w:w="148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управляющей</w:t>
              <w:br/>
              <w:t xml:space="preserve">компании    </w:t>
              <w:br/>
              <w:t xml:space="preserve">паевого    </w:t>
              <w:br/>
              <w:t>инвестиционного</w:t>
              <w:br/>
              <w:t xml:space="preserve">фонда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аевого    </w:t>
              <w:br/>
              <w:t>инвестиционного</w:t>
              <w:br/>
              <w:t xml:space="preserve">фонда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правляющей   </w:t>
              <w:br/>
              <w:t>компании паевого</w:t>
              <w:br/>
              <w:t xml:space="preserve">инвестиционного </w:t>
              <w:br/>
              <w:t xml:space="preserve">фонд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</w:t>
              <w:br/>
              <w:t xml:space="preserve">года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59"/>
        <w:gridCol w:w="2161"/>
        <w:gridCol w:w="2295"/>
        <w:gridCol w:w="945"/>
        <w:gridCol w:w="1620"/>
        <w:gridCol w:w="1484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 Инвестиционные  паи  паевых   инвестиционных  фондов,  у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паевым  инвестиционным фондом которых возникли обстоятельств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ящие  от  действий  страховщика,  повлекшие  нарушения,  устраня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4 Правил размещения страховщиками средств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160"/>
        <w:gridCol w:w="2296"/>
        <w:gridCol w:w="674"/>
        <w:gridCol w:w="2835"/>
        <w:gridCol w:w="945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управляющей</w:t>
              <w:br/>
              <w:t xml:space="preserve">компании    </w:t>
              <w:br/>
              <w:t xml:space="preserve">паевого    </w:t>
              <w:br/>
              <w:t>инвестиционного</w:t>
              <w:br/>
              <w:t xml:space="preserve">фонд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аевого    </w:t>
              <w:br/>
              <w:t>инвестиционного</w:t>
              <w:br/>
              <w:t xml:space="preserve">фонда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правляющей   </w:t>
              <w:br/>
              <w:t>компании паевого</w:t>
              <w:br/>
              <w:t xml:space="preserve">инвестиционного </w:t>
              <w:br/>
              <w:t xml:space="preserve">фонд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</w:t>
              <w:br/>
              <w:t xml:space="preserve">не зависящих    </w:t>
              <w:br/>
              <w:t xml:space="preserve">от действий     </w:t>
              <w:br/>
              <w:t xml:space="preserve">страховщика,    </w:t>
              <w:br/>
              <w:t>повлекших нарушения,</w:t>
              <w:br/>
              <w:t xml:space="preserve">устраняемые     </w:t>
              <w:br/>
              <w:t xml:space="preserve">в соответствии   </w:t>
              <w:br/>
              <w:t xml:space="preserve">с пунктом 14 Правил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левое участие в общих фондах банковского управления (ОФБ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2295"/>
        <w:gridCol w:w="2161"/>
        <w:gridCol w:w="1755"/>
        <w:gridCol w:w="1620"/>
        <w:gridCol w:w="1350"/>
        <w:gridCol w:w="1348"/>
      </w:tblGrid>
      <w:tr>
        <w:trPr>
          <w:trHeight w:val="9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кредитной </w:t>
              <w:br/>
              <w:t xml:space="preserve">организации - </w:t>
              <w:br/>
              <w:t>доверительного</w:t>
              <w:br/>
              <w:t xml:space="preserve">управляющего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редитной    </w:t>
              <w:br/>
              <w:t xml:space="preserve">организации   </w:t>
              <w:br/>
              <w:t>- доверительного</w:t>
              <w:br/>
              <w:t xml:space="preserve">управляющего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ОФБУ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щего фонда</w:t>
              <w:br/>
              <w:t xml:space="preserve">банковского </w:t>
              <w:br/>
              <w:t xml:space="preserve">управле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сертификата</w:t>
              <w:br/>
              <w:t xml:space="preserve">долевого  </w:t>
              <w:br/>
              <w:t xml:space="preserve">участия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оли   </w:t>
              <w:br/>
              <w:t xml:space="preserve">страховой     </w:t>
              <w:br/>
              <w:t xml:space="preserve">организации -   </w:t>
              <w:br/>
              <w:t xml:space="preserve">учредителя     </w:t>
              <w:br/>
              <w:t xml:space="preserve">доверительного   </w:t>
              <w:br/>
              <w:t xml:space="preserve">управления     </w:t>
              <w:br/>
              <w:t xml:space="preserve">в ОФБУ по балансу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025"/>
        <w:gridCol w:w="2295"/>
        <w:gridCol w:w="2161"/>
        <w:gridCol w:w="1755"/>
        <w:gridCol w:w="1620"/>
        <w:gridCol w:w="1350"/>
        <w:gridCol w:w="1348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едвижим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 Недвижимое  имущество, кроме  недвижимого  имущества  отраженног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 10.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2430"/>
        <w:gridCol w:w="1891"/>
        <w:gridCol w:w="2429"/>
        <w:gridCol w:w="1891"/>
        <w:gridCol w:w="1485"/>
        <w:gridCol w:w="1348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независимого </w:t>
              <w:br/>
              <w:t xml:space="preserve">оценщика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  </w:t>
              <w:br/>
              <w:t xml:space="preserve">(условный)    </w:t>
              <w:br/>
              <w:t xml:space="preserve">номер объекта  </w:t>
              <w:br/>
              <w:t>недвижимости, код</w:t>
              <w:br/>
              <w:t xml:space="preserve">одного объекта  </w:t>
              <w:br/>
              <w:t xml:space="preserve">недвижимости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назначение </w:t>
              <w:br/>
              <w:t xml:space="preserve">объекта   </w:t>
              <w:br/>
              <w:t xml:space="preserve">недвижимости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(местоположение) </w:t>
              <w:br/>
              <w:t xml:space="preserve">объекта     </w:t>
              <w:br/>
              <w:t xml:space="preserve">недвижимости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недвижимости </w:t>
            </w:r>
          </w:p>
        </w:tc>
        <w:tc>
          <w:tcPr>
            <w:tcW w:w="2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</w:t>
              <w:br/>
              <w:t xml:space="preserve">недвижимого     </w:t>
              <w:br/>
              <w:t xml:space="preserve">имущества      </w:t>
              <w:br/>
              <w:t xml:space="preserve">по балансу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890"/>
        <w:gridCol w:w="2430"/>
        <w:gridCol w:w="1891"/>
        <w:gridCol w:w="2429"/>
        <w:gridCol w:w="1891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 Недвижимое  имущество   в  доверительном  управлении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2025"/>
        <w:gridCol w:w="2160"/>
        <w:gridCol w:w="2025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>доверительного управляющего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>доверительного</w:t>
              <w:br/>
              <w:t xml:space="preserve">управляющего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</w:t>
              <w:br/>
              <w:t xml:space="preserve">российского   </w:t>
              <w:br/>
              <w:t xml:space="preserve">рейтингового  </w:t>
              <w:br/>
              <w:t xml:space="preserve">агентства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доверительного</w:t>
              <w:br/>
              <w:t xml:space="preserve">управляющего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 xml:space="preserve">английском  </w:t>
              <w:br/>
              <w:t xml:space="preserve">языке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русском  </w:t>
              <w:br/>
              <w:t xml:space="preserve">языке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  <w:gridCol w:w="1755"/>
        <w:gridCol w:w="2295"/>
        <w:gridCol w:w="1755"/>
        <w:gridCol w:w="1485"/>
        <w:gridCol w:w="1483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независимого</w:t>
              <w:br/>
              <w:t xml:space="preserve">оценщик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</w:t>
              <w:br/>
              <w:t xml:space="preserve">(условный)  </w:t>
              <w:br/>
              <w:t>номер объекта</w:t>
              <w:br/>
              <w:t>недвижимости,</w:t>
              <w:br/>
              <w:t xml:space="preserve">код одного  </w:t>
              <w:br/>
              <w:t xml:space="preserve">объекта   </w:t>
              <w:br/>
              <w:t xml:space="preserve">недвижимост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назначение</w:t>
              <w:br/>
              <w:t xml:space="preserve">объекта  </w:t>
              <w:br/>
              <w:t>недвижимост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(местоположение)</w:t>
              <w:br/>
              <w:t xml:space="preserve">объекта    </w:t>
              <w:br/>
              <w:t xml:space="preserve">недвижимост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недвижимости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недвижимого</w:t>
              <w:br/>
              <w:t xml:space="preserve">имущества      </w:t>
              <w:br/>
              <w:t xml:space="preserve">по балансу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  <w:gridCol w:w="1755"/>
        <w:gridCol w:w="2295"/>
        <w:gridCol w:w="1755"/>
        <w:gridCol w:w="1485"/>
        <w:gridCol w:w="1483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1890"/>
        <w:gridCol w:w="1755"/>
        <w:gridCol w:w="2295"/>
        <w:gridCol w:w="1755"/>
        <w:gridCol w:w="1485"/>
        <w:gridCol w:w="148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</w:t>
              <w:br/>
              <w:t>разделу</w:t>
              <w:b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3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 Банковские   вклады   (депозиты),    в   том   числе   удосто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ми сертифика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485"/>
        <w:gridCol w:w="1080"/>
        <w:gridCol w:w="2161"/>
        <w:gridCol w:w="1619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>банка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анк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российского</w:t>
              <w:br/>
              <w:t xml:space="preserve">рейтингового  </w:t>
              <w:br/>
              <w:t xml:space="preserve">агентств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банковского</w:t>
              <w:br/>
              <w:t xml:space="preserve">вклада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клада по балансу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год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485"/>
        <w:gridCol w:w="1080"/>
        <w:gridCol w:w="2161"/>
        <w:gridCol w:w="1619"/>
        <w:gridCol w:w="1890"/>
        <w:gridCol w:w="1889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  Банковские   вклады  (депозиты),   в   том   числе   удостове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ными  сертификатами,  у  банка  которых  возникли обстоятельства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исящие  от  действий  страховщика,  повлекшие  нарушения,  устраня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14 Правил размещения страховщиками средств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080"/>
        <w:gridCol w:w="809"/>
        <w:gridCol w:w="2970"/>
        <w:gridCol w:w="256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 xml:space="preserve">банка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стоятельств,  </w:t>
              <w:br/>
              <w:t xml:space="preserve">не зависящих     </w:t>
              <w:br/>
              <w:t xml:space="preserve">от действий     </w:t>
              <w:br/>
              <w:t xml:space="preserve">страховщика,     </w:t>
              <w:br/>
              <w:t xml:space="preserve">повлекших нарушения, </w:t>
              <w:br/>
              <w:t xml:space="preserve">устраняемые     </w:t>
              <w:br/>
              <w:t xml:space="preserve">в соответствии    </w:t>
              <w:br/>
              <w:t xml:space="preserve">с пунктом 14 Правил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банковского вклада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английском 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Доля перестраховщиков в страховых резерв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2160"/>
        <w:gridCol w:w="1756"/>
        <w:gridCol w:w="2294"/>
        <w:gridCol w:w="2296"/>
        <w:gridCol w:w="215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     </w:t>
              <w:br/>
              <w:t xml:space="preserve">перестраховщика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ерестраховщик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ли    </w:t>
              <w:br/>
              <w:t xml:space="preserve">перестраховщика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оли перестраховщика </w:t>
              <w:br/>
              <w:t xml:space="preserve">в страховых резервах по балансу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нглийском </w:t>
              <w:br/>
              <w:t xml:space="preserve">языке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</w:t>
              <w:br/>
              <w:t xml:space="preserve">языке 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</w:t>
              <w:br/>
              <w:t xml:space="preserve">отчетного    </w:t>
              <w:br/>
              <w:t xml:space="preserve">года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отчетного   </w:t>
              <w:br/>
              <w:t xml:space="preserve">пери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2160"/>
        <w:gridCol w:w="1756"/>
        <w:gridCol w:w="2294"/>
        <w:gridCol w:w="2296"/>
        <w:gridCol w:w="215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 Доля  перестраховщиков  в   страховых  резервах,  у  пере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возникли обстоятельства, не зависящие от действий перестрахов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шие  нарушения,  устраняемые  в  соответствии  с  пунктом  14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страховщиками 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080"/>
        <w:gridCol w:w="676"/>
        <w:gridCol w:w="2699"/>
        <w:gridCol w:w="2160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 xml:space="preserve">номер     </w:t>
              <w:br/>
              <w:t>перестраховщика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ерестраховщика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бстоятельств,</w:t>
              <w:br/>
              <w:t xml:space="preserve">не зависящих   </w:t>
              <w:br/>
              <w:t xml:space="preserve">от действий    </w:t>
              <w:br/>
              <w:t xml:space="preserve">страховщика,   </w:t>
              <w:br/>
              <w:t xml:space="preserve">повлекших     </w:t>
              <w:br/>
              <w:t xml:space="preserve">нарушения,    </w:t>
              <w:br/>
              <w:t xml:space="preserve">устраняемые    </w:t>
              <w:br/>
              <w:t xml:space="preserve">в соответствии  </w:t>
              <w:br/>
              <w:t>с пунктом 14 Правил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ли   </w:t>
              <w:br/>
              <w:t>перестраховщика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английском 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русском</w:t>
              <w:br/>
              <w:t xml:space="preserve">язык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Депо премий у перестраховате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2296"/>
        <w:gridCol w:w="121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     </w:t>
              <w:br/>
              <w:t xml:space="preserve">перестрахователя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ерестраховател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депо  </w:t>
              <w:br/>
              <w:t xml:space="preserve">премий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епо премий </w:t>
              <w:br/>
              <w:t xml:space="preserve">по рискам, принятым  </w:t>
              <w:br/>
              <w:t xml:space="preserve">в перестрахование,  </w:t>
              <w:br/>
              <w:t xml:space="preserve">по балансу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2296"/>
        <w:gridCol w:w="1215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Дебиторская задолж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2025"/>
        <w:gridCol w:w="2431"/>
        <w:gridCol w:w="1620"/>
        <w:gridCol w:w="1484"/>
      </w:tblGrid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 xml:space="preserve">дебитор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ебитора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ебиторской </w:t>
              <w:br/>
              <w:t xml:space="preserve">задолженности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дебиторской </w:t>
              <w:br/>
              <w:t xml:space="preserve">задолженности     </w:t>
              <w:br/>
              <w:t xml:space="preserve">по балансу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2025"/>
        <w:gridCol w:w="243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енеж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754"/>
        <w:gridCol w:w="1216"/>
        <w:gridCol w:w="1350"/>
        <w:gridCol w:w="1349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>банк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денежных</w:t>
              <w:br/>
              <w:t xml:space="preserve">средств 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 Российской</w:t>
              <w:br/>
              <w:t xml:space="preserve">Федерации на    </w:t>
              <w:br/>
              <w:t xml:space="preserve">расчетных и прочих </w:t>
              <w:br/>
              <w:t xml:space="preserve">счетах в банках,  </w:t>
              <w:br/>
              <w:t xml:space="preserve">наличные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  </w:t>
              <w:br/>
              <w:t xml:space="preserve">валюте на валютных </w:t>
              <w:br/>
              <w:t xml:space="preserve">счетах в банках,  </w:t>
              <w:br/>
              <w:t xml:space="preserve">наличные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754"/>
        <w:gridCol w:w="1216"/>
        <w:gridCol w:w="1350"/>
        <w:gridCol w:w="1349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литки золота, серебра, платины и палладия,  а  также  памятные  мон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з драгоценных метал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160"/>
        <w:gridCol w:w="1486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, </w:t>
              <w:br/>
              <w:t xml:space="preserve">осуществляющей  </w:t>
              <w:br/>
              <w:t>хранение слитков,</w:t>
              <w:br/>
              <w:t xml:space="preserve">памятных монет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хранения </w:t>
              <w:br/>
              <w:t xml:space="preserve">слитков,    </w:t>
              <w:br/>
              <w:t xml:space="preserve">памятных монет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слитков, </w:t>
              <w:br/>
              <w:t xml:space="preserve">памятных </w:t>
              <w:br/>
              <w:t xml:space="preserve">монет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литков,  </w:t>
              <w:br/>
              <w:t xml:space="preserve">памятных монет по  </w:t>
              <w:br/>
              <w:t xml:space="preserve">балансу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160"/>
        <w:gridCol w:w="1486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Займы страхователям по договорам страхования жизн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619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займа     </w:t>
              <w:br/>
              <w:t xml:space="preserve">страхователя   </w:t>
              <w:br/>
              <w:t xml:space="preserve">по договорам   </w:t>
              <w:br/>
              <w:t xml:space="preserve">страхования жизни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езервов по  </w:t>
              <w:br/>
              <w:t xml:space="preserve">страхованию жизни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займов по   </w:t>
              <w:br/>
              <w:t xml:space="preserve">балансу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1619"/>
        <w:gridCol w:w="1350"/>
        <w:gridCol w:w="162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Управляющие  компании  (доверительные  управляющие), у которых возник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не  зависящие от действий страховщика, повлекшие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яемые  в  соответствии  с  пунктом 14 Правил размещения страховщ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трахов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486"/>
        <w:gridCol w:w="1080"/>
        <w:gridCol w:w="674"/>
        <w:gridCol w:w="2431"/>
        <w:gridCol w:w="2159"/>
      </w:tblGrid>
      <w:tr>
        <w:trPr>
          <w:trHeight w:val="72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управляющей</w:t>
              <w:br/>
              <w:t xml:space="preserve">компании    </w:t>
              <w:br/>
              <w:t>(доверительного</w:t>
              <w:br/>
              <w:t xml:space="preserve">управляющего)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правляющей   </w:t>
              <w:br/>
              <w:t xml:space="preserve">компании     </w:t>
              <w:br/>
              <w:t xml:space="preserve">(доверительного </w:t>
              <w:br/>
              <w:t xml:space="preserve">управляющего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>обстоятельств, не</w:t>
              <w:br/>
              <w:t xml:space="preserve">зависящих от   </w:t>
              <w:br/>
              <w:t xml:space="preserve">действий     </w:t>
              <w:br/>
              <w:t xml:space="preserve">страховщика,   </w:t>
              <w:br/>
              <w:t xml:space="preserve">повлекших    </w:t>
              <w:br/>
              <w:t xml:space="preserve">нарушения,    </w:t>
              <w:br/>
              <w:t xml:space="preserve">устраняемые в  </w:t>
              <w:br/>
              <w:t xml:space="preserve">соответствии с  </w:t>
              <w:br/>
              <w:t>пунктом 14 Правил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правляющей</w:t>
              <w:br/>
              <w:t xml:space="preserve">компании    </w:t>
              <w:br/>
              <w:t>(доверительного</w:t>
              <w:br/>
              <w:t xml:space="preserve">управляющего)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английском</w:t>
              <w:br/>
              <w:t xml:space="preserve">язык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усском</w:t>
              <w:br/>
              <w:t xml:space="preserve">язык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Результаты размещения средств страхов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1. Результаты  размещения  средств  страховых  резервов  по 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зни, кроме резервов, отраженных в подразделе 19.1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│  Код │     За отчетный период    │   За аналогич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                           │     предыдущего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├──────┬───────┬────────────┼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</w:t>
      </w:r>
      <w:r>
        <w:rPr/>
        <w:t>доходы│расходы│ результат  │доходы│расходы│ 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       │</w:t>
      </w:r>
      <w:r>
        <w:rPr/>
        <w:t>(гр. 3 - гр.│      │       │(гр. 7 -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│       │     </w:t>
      </w:r>
      <w:r>
        <w:rPr/>
        <w:t>4)     │      │       │     8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│       ├──────┬─────┤      │       ├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│       │ </w:t>
      </w:r>
      <w:r>
        <w:rPr/>
        <w:t>"+"  │ "-" │      │       │ "+" │ "-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│  3   │   4   │  5   │  6  │  7   │   8   │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│  02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государственные   │  021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субъектов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   │  022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                 │  023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:                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сертификаты         │  03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и с ипотечным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ем                    │  031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облигации с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          │  032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│  033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организаций - всего    │  04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ов                        │  041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организаций            │  042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│  05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│  07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вое участие в общих фондах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управления         │  08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  │  085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│  09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вклады (депозиты) -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│  10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                     │  101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озитными сертификатами  │  102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золота и серебра        │  105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платины и палладия,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ые монеты Российской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з драгоценных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                      │  106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ы страхователям по  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 страхования жизни    │  108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валюте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счетах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ах                       │  11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иностранной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 на счетах в банках      │  111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активы                    │  115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о которым возникли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, не зависящие от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й страховщика, повлекшие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я, устраняемые в 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пунктом 14    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                         │  119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┼───────┼──────┼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20 + 040 +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+ 070 + 080 + 085 + 090 +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+ 105 + 106 + 108 + 110 +  │     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1 + 115 + 119)               │  120 │      │       │      │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┴───────┴──────┴─────┴─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1.1.  Результаты  размещения  средств  страховых   резервов   по 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по  страхованию  жизни в доверительном управлении и вознагра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компании (доверительного управляюще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159"/>
        <w:gridCol w:w="1756"/>
        <w:gridCol w:w="2160"/>
      </w:tblGrid>
      <w:tr>
        <w:trPr>
          <w:trHeight w:val="48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равляющей  </w:t>
              <w:br/>
              <w:t xml:space="preserve">компании (доверительного  </w:t>
              <w:br/>
              <w:t xml:space="preserve">управляющего)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управляющей</w:t>
              <w:br/>
              <w:t xml:space="preserve">компании    </w:t>
              <w:br/>
              <w:t>(доверительного</w:t>
              <w:br/>
              <w:t xml:space="preserve">управляющего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российского </w:t>
              <w:br/>
              <w:t>рейтингового</w:t>
              <w:br/>
              <w:t xml:space="preserve">агентства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правляющей</w:t>
              <w:br/>
              <w:t xml:space="preserve">компании   </w:t>
              <w:br/>
              <w:t>(доверительного</w:t>
              <w:br/>
              <w:t xml:space="preserve">управляющего)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нглийском </w:t>
              <w:br/>
              <w:t xml:space="preserve">языке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</w:t>
              <w:br/>
              <w:t xml:space="preserve">языке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 Код │     За отчетный период    │    За аналогич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                        │      предыдущего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├──────┬───────┬────────────┼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доходы│расходы│ результат  │доходы │расходы│ результа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│       │</w:t>
      </w:r>
      <w:r>
        <w:rPr/>
        <w:t>(гр. 3 - гр.│       │       │(гр. 7 -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      │     </w:t>
      </w:r>
      <w:r>
        <w:rPr/>
        <w:t>4)     │       │       │     8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│       ├────┬───────┤       │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│       │</w:t>
      </w:r>
      <w:r>
        <w:rPr/>
        <w:t>"+" │  "-"  │       │       │ "+"  │ "-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│  3   │   4   │ 5  │   6   │   7   │   8   │  9   │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│  020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государственные    │  021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субъектов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    │  022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                  │  023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:                  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сертификаты          │  030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и с ипотечным 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ем                     │  031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облигации с  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           │  032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│  033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│  050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 │  090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о которым возникли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, не зависящие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действий страховщика,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лекшие нарушения,        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яемые в соответствии с  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м 14 Правил               │  119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┼───────┼─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20 + 050 +  │     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0 + 119)                      │  120 │      │       │    │       │ 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┴───────┴────┴───────┴──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946"/>
        <w:gridCol w:w="944"/>
        <w:gridCol w:w="1080"/>
        <w:gridCol w:w="676"/>
        <w:gridCol w:w="1079"/>
        <w:gridCol w:w="1080"/>
        <w:gridCol w:w="1081"/>
        <w:gridCol w:w="944"/>
        <w:gridCol w:w="810"/>
      </w:tblGrid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5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2.  Результаты  размещения средств  страховых  резервов  по 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у,  чем  страхование  жизни, кроме результатов, отраженных в под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2.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  Код │     За отчетный период    │   За аналогич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│                           │      предыдущего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├──────┬───────┬────────────┼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</w:t>
      </w:r>
      <w:r>
        <w:rPr/>
        <w:t>доходы│расходы│  результат │доходы│расходы│  результ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│       │</w:t>
      </w:r>
      <w:r>
        <w:rPr/>
        <w:t>(гр. 3 - гр.│      │       │(гр. 7 -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      │     </w:t>
      </w:r>
      <w:r>
        <w:rPr/>
        <w:t>4)     │      │       │     8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│      │       ├─────┬──────┤      │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│      │       │ </w:t>
      </w:r>
      <w:r>
        <w:rPr/>
        <w:t>"+" │  "-" │      │       │ "+"  │ "-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 │   2  │   3  │   4   │  5  │   6  │   7  │   8   │  9 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│  02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государственные    │  021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субъектов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    │  022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                  │  023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:             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сертификаты          │  03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и с ипотечным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ем                     │  031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облигации с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           │  032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│  033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организаций - всего     │  04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ов                         │  041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ругих организаций             │  042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│  05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 │  07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евое участие в общих фондах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ого управления          │  08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потечные сертификаты участия   │  085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    │  09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вклады (депозиты) -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│  10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                      │  101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├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позитными сертификатами   │  102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золота и серебра         │  105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итки платины и палладия,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ные монеты Российской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з драгоценных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аллов                        │  106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валюте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на счетах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банках                        │  11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й валюте на счетах в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ах                          │  111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активы                     │  115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о которым возникли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, не зависящие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действий страховщика,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лекшие нарушения,        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яемые в соответствии с 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м 14 Правил               │  119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┼──────┼───────┼─────┼─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20 + 040 +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0 + 070 + 080 + 085 + 090 +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+ 105 + 106 + 110 + 111 +   │     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5 + 119)                      │  120 │      │       │     │ 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┴──────┴───────┴─────┴──────┴─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-страховщик с. 5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2.1.  Результаты  размещения  средств  страховых   резервов   по  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ивов  по  страхованию  иному,  чем  страхование  жизни,  в дове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  и   вознаграждение   управляющей   компании   (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159"/>
        <w:gridCol w:w="1756"/>
        <w:gridCol w:w="2160"/>
      </w:tblGrid>
      <w:tr>
        <w:trPr>
          <w:trHeight w:val="480" w:hRule="atLeast"/>
          <w:cantSplit w:val="true"/>
        </w:trPr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правляющей  </w:t>
              <w:br/>
              <w:t xml:space="preserve">компании (доверительного  </w:t>
              <w:br/>
              <w:t xml:space="preserve">управляющего)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управляющей</w:t>
              <w:br/>
              <w:t xml:space="preserve">компании    </w:t>
              <w:br/>
              <w:t>(доверительного</w:t>
              <w:br/>
              <w:t xml:space="preserve">управляющего)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 xml:space="preserve">российского </w:t>
              <w:br/>
              <w:t>рейтингового</w:t>
              <w:br/>
              <w:t xml:space="preserve">агентства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правляющей</w:t>
              <w:br/>
              <w:t xml:space="preserve">компании   </w:t>
              <w:br/>
              <w:t>(доверительного</w:t>
              <w:br/>
              <w:t xml:space="preserve">управляющего)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английском </w:t>
              <w:br/>
              <w:t xml:space="preserve">языке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усском </w:t>
              <w:br/>
              <w:t xml:space="preserve">языке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 │  Код │     За отчетный период    │   За аналогичный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                          │      предыдущего 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├──────┬───────┬────────────┼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</w:t>
      </w:r>
      <w:r>
        <w:rPr/>
        <w:t>доходы│расходы│  результат │доходы│расходы│  результ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│       │</w:t>
      </w:r>
      <w:r>
        <w:rPr/>
        <w:t>(гр. 3 - гр.│      │       │(гр. 7 -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│       │     </w:t>
      </w:r>
      <w:r>
        <w:rPr/>
        <w:t>4)     │      │       │     8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│       ├──────┬─────┤      │       ├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│       │ </w:t>
      </w:r>
      <w:r>
        <w:rPr/>
        <w:t>"+"  │ "-" │      │       │ "+"  │ "-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 2  │   3  │   4   │  5   │  6  │   7  │   8   │  9   │ 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│  020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государственные│  021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ые субъектов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      │  022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униципальные              │  023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ые:                  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сертификаты      │  030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и с ипотечным 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крытием                 │  031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облигации с  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потечным покрытием       │  032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├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│  033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│  050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вижимое имущество        │  090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о которым возникли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, не зависящие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действий страховщика,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лекшие нарушения,        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аняемые в соответствии с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м 14 Правил           │  119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┼───────┼──────┼─────┼──────┼──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20 + 050│     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+ 090 + 119)                │  120 │      │       │      │     │      │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┴───────┴──────┴─────┴──────┴───────┴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4"/>
        <w:gridCol w:w="945"/>
        <w:gridCol w:w="946"/>
        <w:gridCol w:w="1079"/>
        <w:gridCol w:w="945"/>
        <w:gridCol w:w="811"/>
        <w:gridCol w:w="944"/>
        <w:gridCol w:w="1081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агражден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30</Words>
  <Characters>115880</Characters>
  <CharactersWithSpaces>98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, представляемой в порядке надзора. Отчет о размещении средств страховых резервов. Форма № 7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