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5.2010 N 41н, в котором приведена данная форма, вступает в силу начиная с отчетности за первое полугодие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10 г. N 41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О РАЗМЕЩЕНИИ СТРАХОВ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ЯЗАТЕЛЬНОМУ МЕДИЦИНСК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ационный                  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омер страховщика Число Месяц Год измер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┬────────────────┬─────┬─────┬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Форма N 7а-страховщик│                │     │     │   │тыс.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┴────────────────┴─────┴─────┴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Страховые  резервы  по обязательному медицинскому страхованию и ак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мые для их покры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┬─────────┬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     │Код  │На начало│ На конец│             Источни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казателя       │стро-│отчетного│отчетного├───────────────┬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ки   │   года  │ периода │     форма     │  раздел,  │граф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│         │         │               │  </w:t>
      </w:r>
      <w:r>
        <w:rPr/>
        <w:t>строка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┤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   │  2  │    3    │    4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┼─────────┼─────────┼─────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резервы по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му  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му   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   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резервы по   │     │         │         │               │р. 1, сумма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му          │     │         │         │               │   строк   │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му           │     │         │         │               │ 011, 012,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- всего    │ 010 │         │         │N 7а-страховщик│    013    │3,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┼─────────┼─────────┼─────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оплаты    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х услуг    │ 011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┼─────────┼─────────┤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асной резерв      │ 012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┼─────────┼─────────┼───────────────┼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ерв финансирования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предительных    │     │         │         │               │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роприятий          │ 013 │         │         │N 9-страховщик │ стр. 016  │3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┴─────────┴─────────┴───────────────┴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┬─────────┬─────────┬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            │ Код  │На начало│На конец │                  Источни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я              │строки│отчетного│отчетного├───────────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</w:t>
      </w:r>
      <w:r>
        <w:rPr/>
        <w:t>года   │ периода │     форма     │  раздел, строка  │граф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┤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1                   │  2   │    3    │    4    │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ы, принимаемые в покрытие страховых│      │         │         │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ов по обязательному медицинскому  │      │         │         │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ю                             │      │         │         │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   │         │               │ </w:t>
      </w:r>
      <w:r>
        <w:rPr/>
        <w:t>р. 1 сумма строк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игации - всего                       │ 020  │         │         │N 7а-страховщик│021, 022, 023, 033│ 3,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│      │         │         │               │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государственные           │ 021  │         │         │N 7а-страховщик│ р. 2, с. "Итого" │ 5,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┴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е субъектов Российской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│ 022  │         │         │                Примечание 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е                         │ 023  │         │         │                Примечание 2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     │ 033  │         │         │                Примечание 3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банков                          │ 041  │         │         │N 7а-страховщик│р. 4.2, с. "Итого"│ 8,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кции                                  │ 050  │         │         │N 7а-страховщик│р. 4.1, с. "Итого"│ 7,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онные паи паевых              │      │         │         │               │                  │ 7,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нвестиционных фондов                  │ 070  │         │         │N 7а-страховщик│р. 4.3, с. "Итого"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┼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анковские вклады (депозиты) - всего   │ 100  │         │         │N 7а-страховщик│р. 5, с. "Итого"  │ 5,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┴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вклады                        │ 101  │         │         │                Примечание 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депозитными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ами                       │ 102  │         │         │                Примечание 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- всего               │ 160  │         │         │N 7а-страховщик│ р. 1, сумма строк│ 3,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   │         │               │     </w:t>
      </w:r>
      <w:r>
        <w:rPr/>
        <w:t>161, 162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┴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ая наличность                   │ 161  │         │         │                Примечание 7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валюте Российской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на счетах в банках          │ 162  │         │         │                Примечание 8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в иностранной валюте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четах в банках                    │ 163  │         │         │                Примечание 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┼─────────┼─────────┼───────────────┬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│ 190  │         │         │N 7а-страховщик│ р. 1, сумма стро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   │         │         │               │     </w:t>
      </w:r>
      <w:r>
        <w:rPr/>
        <w:t>191, 192     │ 3,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┴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│      │         │    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территории Российской Федерации    │ 191  │         │         │               Примечание 1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├──────┼─────────┼─────────┼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 пределами Российской Федерации     │ 192  │         │         │               Примечание 11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┴─────────┴─────────┴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а-страховщик с. 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 к разделу 1 формы N 7а-страховщ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е по строке 022, гр. 3, 4 определяются как сумма вложений в облигации (раздел 3, гр. 7, 9), второй, третий, пятый разряды кода ценной бумаги которых (гр. 5 раздела 3) X2 = 1, X3 = 1, Х5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е по строке 023, гр. 3, 4 определяются как сумма вложений в облигации (раздел 3, гр. 7, 9), второй, третий, пятый разряды кода ценной бумаги которых (гр. 5 раздела 3) X2 = 1, X3 = 1, Х5 =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нные по строке 033, гр. 3, 4 определяются как сумма вложений в облигации (подраздел 4.1, гр. 7, 9), второй, третий, пятый разряды кода ценной бумаги которых (гр. 5 подраздела 4.1) X2 = 1, X3 = 1, Х5 = 4 или 7 или 8; X2 = 2, X3 = 1, Х5 = 1 или 2 или 3 или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е по строке 050, гр. 3, 4 определяются как сумма вложений в акции (подраздел 4.1, гр. 7, 9), второй, третий, пятый разряды кода ценной бумаги которых (гр. 5 подраздела 4.1) X2 = 1, X3 = 3, Х5 = 4 или 7 или 8; X2 = 2, X3 = 3, Х5 = 1 или 2 или 3 или 4 или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анные по строке 101, гр. 3, 4 определяются как сумма срочных вкладов в банках, удостоверенных депозитными сертификатами и иными документами (раздел 5, гр. 5, 6), пятый разряд кода банковского вклада которых (гр. 4 раздела 5) Х5 = 1 ил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ые по строке 102, гр. 3, 4 определяются как сумма срочных вкладов в банках, удостоверенных депозитными сертификатами (раздел 5, гр. 5, 6), пятый разряд кода банковского вклада которых (гр. 4 раздела 5) Х5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нные по строке 161, гр. 3, 5 определяются как сумма денежной наличности (раздел 6, гр. (5 + 7), (6 + 8)), третий, пятый разряды кода денежных средств которых (гр. 4 раздела 6) X3 = 5, X5 = 1 или 2 или 3 или 4 или 5 или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анные по строке 162, гр. 3, 5 определяются как сумма денежных средств на счетах в банках (раздел 6, гр. 5, 6), третий, пятый разряды кода денежных средств которых (гр. 4 раздела 6) X3 = 1 или 3, X5 = 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анные по строке 163, гр. 3, 5 определяются как сумма денежных средств на счетах в банках (раздел 6, гр. 7, 8), третий, пятый разряды кода денежных средств которых (гр. 4 раздела 6) X3 = 2, X5 = 1 или 2 или 3 или 4 или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анные по строке 191, гр. 3, 4 определяются как суммарная стоимость активов (разделы 2, гр. 5, 7; 3, гр. 7, 9; 5, гр. 5, 6; 6, гр. (5 + 7), (6 + 8); подразделы 4.1 гр. 7, 9; 4.2, гр. 8, 9; 4.3, гр. 7, 9), второй разряд кода активов, принимаемых для покрытия страховых резервов, которых (гр. 3 раздела 2, гр. 4 разделов 5, 6; гр. 5 раздела 3 и подразделов 4.1, 4.3; гр. 7 подраздела 4.2) Х2 =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анные по строке 192, гр. 3, 4 определяются как суммарная стоимость активов (подразделы 4.1, гр. 7, 9; 4.2, гр. 8, 9; разделы 5, гр. 5, 6; 6, гр. (5 + 7), (6 + 8)); второй разряд кода активов, принимаемых для покрытия страховых резервов, которых (гр. 4 разделов 5, 6; гр. 5 подраздела 4.1; гр. 7 раздела 4.2) Х2 =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едеральные государствен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945"/>
        <w:gridCol w:w="1620"/>
        <w:gridCol w:w="1350"/>
        <w:gridCol w:w="1755"/>
        <w:gridCol w:w="134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</w:t>
              <w:br/>
              <w:t xml:space="preserve">балансу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ук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945"/>
        <w:gridCol w:w="1620"/>
        <w:gridCol w:w="1350"/>
        <w:gridCol w:w="1755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сударственные ценные бумаг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униципаль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2161"/>
        <w:gridCol w:w="1754"/>
        <w:gridCol w:w="946"/>
        <w:gridCol w:w="1620"/>
        <w:gridCol w:w="1485"/>
        <w:gridCol w:w="1620"/>
        <w:gridCol w:w="1483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</w:t>
              <w:br/>
              <w:t xml:space="preserve">года    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2161"/>
        <w:gridCol w:w="1754"/>
        <w:gridCol w:w="946"/>
        <w:gridCol w:w="1620"/>
        <w:gridCol w:w="1485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Ценные бумаги (кроме ценных бумаг, отраженных в разделах 2 и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блигации и а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2161"/>
        <w:gridCol w:w="1754"/>
        <w:gridCol w:w="946"/>
        <w:gridCol w:w="1620"/>
        <w:gridCol w:w="1485"/>
        <w:gridCol w:w="1620"/>
        <w:gridCol w:w="1483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>эмитента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 </w:t>
              <w:br/>
              <w:t xml:space="preserve">года     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 </w:t>
              <w:br/>
              <w:t xml:space="preserve">период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 балансу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2161"/>
        <w:gridCol w:w="1754"/>
        <w:gridCol w:w="946"/>
        <w:gridCol w:w="1620"/>
        <w:gridCol w:w="1485"/>
        <w:gridCol w:w="1620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Векселя бан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1889"/>
        <w:gridCol w:w="1081"/>
        <w:gridCol w:w="1079"/>
        <w:gridCol w:w="1080"/>
        <w:gridCol w:w="1621"/>
        <w:gridCol w:w="944"/>
        <w:gridCol w:w="1486"/>
        <w:gridCol w:w="134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векселедател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векселедател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>вексел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векс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бланка</w:t>
              <w:br/>
              <w:t>векселя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ления</w:t>
              <w:br/>
              <w:t xml:space="preserve">(выпуска) </w:t>
              <w:br/>
              <w:t xml:space="preserve">вексел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балансу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4"/>
        <w:gridCol w:w="1486"/>
        <w:gridCol w:w="1350"/>
      </w:tblGrid>
      <w:tr>
        <w:trPr>
          <w:trHeight w:val="240" w:hRule="atLeast"/>
          <w:cantSplit w:val="true"/>
        </w:trPr>
        <w:tc>
          <w:tcPr>
            <w:tcW w:w="10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89"/>
        <w:gridCol w:w="1486"/>
        <w:gridCol w:w="1484"/>
        <w:gridCol w:w="1215"/>
        <w:gridCol w:w="1350"/>
        <w:gridCol w:w="1350"/>
        <w:gridCol w:w="1350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 условия    </w:t>
              <w:br/>
              <w:t xml:space="preserve">платежа по векселю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алюты</w:t>
              <w:br/>
              <w:t>вексельной</w:t>
              <w:br/>
              <w:t xml:space="preserve">суммы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 </w:t>
              <w:br/>
              <w:t xml:space="preserve">в ед.   </w:t>
              <w:br/>
              <w:t xml:space="preserve">валюты  </w:t>
              <w:br/>
              <w:t xml:space="preserve">номинал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нятия</w:t>
              <w:br/>
              <w:t xml:space="preserve">к учету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иобретения    </w:t>
              <w:br/>
              <w:t xml:space="preserve">векселя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контрагента</w:t>
              <w:br/>
              <w:t xml:space="preserve">по сделке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контрагента</w:t>
              <w:br/>
              <w:t xml:space="preserve">по сделке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платеж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латежа,</w:t>
              <w:br/>
              <w:t xml:space="preserve">количество </w:t>
              <w:br/>
              <w:t xml:space="preserve">дней 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6"/>
        <w:gridCol w:w="1350"/>
        <w:gridCol w:w="1349"/>
        <w:gridCol w:w="1351"/>
        <w:gridCol w:w="1484"/>
        <w:gridCol w:w="1755"/>
        <w:gridCol w:w="944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нахождения</w:t>
              <w:br/>
              <w:t xml:space="preserve">векселя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>организации,</w:t>
              <w:br/>
              <w:t xml:space="preserve">у которой </w:t>
              <w:br/>
              <w:t xml:space="preserve">находится </w:t>
              <w:br/>
              <w:t xml:space="preserve">вексель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хождения векселя </w:t>
              <w:br/>
              <w:t xml:space="preserve">в другой организации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</w:t>
              <w:br/>
              <w:t>акцептан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кцептан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документ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Инвестиционные паи 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755"/>
        <w:gridCol w:w="1756"/>
        <w:gridCol w:w="945"/>
        <w:gridCol w:w="1620"/>
        <w:gridCol w:w="1349"/>
        <w:gridCol w:w="1620"/>
        <w:gridCol w:w="1349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</w:t>
              <w:br/>
              <w:t xml:space="preserve">управляющей </w:t>
              <w:br/>
              <w:t xml:space="preserve">компании    </w:t>
              <w:br/>
              <w:t xml:space="preserve">паевого     </w:t>
              <w:br/>
              <w:t>инвестицион-</w:t>
              <w:br/>
              <w:t xml:space="preserve">ного фонда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аевого   </w:t>
              <w:br/>
              <w:t>инвестицион-</w:t>
              <w:br/>
              <w:t xml:space="preserve">ного фонда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правляющей </w:t>
              <w:br/>
              <w:t xml:space="preserve">компании    </w:t>
              <w:br/>
              <w:t xml:space="preserve">паевого     </w:t>
              <w:br/>
              <w:t>инвестицион-</w:t>
              <w:br/>
              <w:t xml:space="preserve">ного фон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ценной</w:t>
              <w:br/>
              <w:t>бумаги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отчетного </w:t>
              <w:br/>
              <w:t xml:space="preserve">года    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отчетного </w:t>
              <w:br/>
              <w:t xml:space="preserve">периода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</w:t>
              <w:br/>
              <w:t xml:space="preserve">баланс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штук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   </w:t>
              <w:br/>
              <w:t xml:space="preserve">балансу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755"/>
        <w:gridCol w:w="1756"/>
        <w:gridCol w:w="945"/>
        <w:gridCol w:w="1620"/>
        <w:gridCol w:w="1349"/>
        <w:gridCol w:w="1620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орма N 7а-страховщик с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Банковские вклады (депозиты), в том числе удостоверенные депози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2295"/>
        <w:gridCol w:w="189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/п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  <w:br/>
              <w:t xml:space="preserve">банк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банка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банковского </w:t>
              <w:br/>
              <w:t xml:space="preserve">вклада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клада по балансу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 xml:space="preserve">отчетного  </w:t>
              <w:br/>
              <w:t xml:space="preserve">год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</w:t>
              <w:br/>
              <w:t xml:space="preserve">отчетного 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2295"/>
        <w:gridCol w:w="189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орма N 7а-страховщик с.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енеж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756"/>
        <w:gridCol w:w="1214"/>
        <w:gridCol w:w="2026"/>
        <w:gridCol w:w="1484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>банк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денежных</w:t>
              <w:br/>
              <w:t>средств</w:t>
            </w:r>
          </w:p>
        </w:tc>
        <w:tc>
          <w:tcPr>
            <w:tcW w:w="6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Российской   </w:t>
              <w:br/>
              <w:t xml:space="preserve">Федерации наличные, на  </w:t>
              <w:br/>
              <w:t>расчетных и прочих счетах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иностранной валюте</w:t>
              <w:br/>
              <w:t>наличные, на валютных</w:t>
              <w:br/>
              <w:t xml:space="preserve">счетах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</w:t>
              <w:br/>
              <w:t>отчетного год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 xml:space="preserve">отчетного </w:t>
              <w:br/>
              <w:t xml:space="preserve">пери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отчетного </w:t>
              <w:br/>
              <w:t xml:space="preserve">года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1756"/>
        <w:gridCol w:w="1214"/>
        <w:gridCol w:w="2026"/>
        <w:gridCol w:w="1484"/>
        <w:gridCol w:w="1486"/>
        <w:gridCol w:w="148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7а-страховщик с. 1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размещения средств страховых резервов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у страх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┬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показателя         │  Код  │       За отчетный период        │      За аналогичный пери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 │                                 │         предыдущего г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├──────┬────────┬─────────────────┼───────┬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│</w:t>
      </w:r>
      <w:r>
        <w:rPr/>
        <w:t>доходы│расходы │ результат (гр. 3│доходы │расходы │ результат (гр. 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     │        │     </w:t>
      </w:r>
      <w:r>
        <w:rPr/>
        <w:t>- гр. 4)    │       │        │     - гр. 8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│      │        ├─────────┬───────┤       │        ├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    │      │        │   </w:t>
      </w:r>
      <w:r>
        <w:rPr/>
        <w:t>"+"   │  "-"  │       │        │   "+"   │  "-"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1               │   2   │  3   │   4    │    5    │   6   │   7   │   8    │    9 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лигации - всего                   │  02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льные государственные         │  021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сударственные субъектов Российской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│  022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униципальные                       │  023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   │  033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кселя банков                        │  04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ции                                 │  05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паевых             │  07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фондов                 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ские вклады (депозиты) - всего│  10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        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очные вклады                      │  101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├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клады, удостоверенные депозитными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ртификатами                     │  102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валюте Российской 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счетах в банках          │  11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средства в иностранной валюте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четах в банках                    │  111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активы                           │  115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┼──────┼────────┼─────────┼───────┼───────┼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(сумма строк 020, 040, 050, 070,│     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, 110, 111, 115)                   │  120  │      │        │         │       │       │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┴──────┴────────┴─────────┴───────┴───────┴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 бухгалтер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3</Words>
  <Characters>23827</Characters>
  <CharactersWithSpaces>20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финансов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, представляемой в порядке надзора. Отчет о размещении страховых резервов по обязательному медицинскому страхованию. Форма № 7а-страховщ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