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СТРАХОВЫХ РЕЗЕР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онный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мер страховщика Число Месяц Год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┬────────────────┬─────┬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Форма N 8-страховщик │                │     │     │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┴────────────────┴─────┴─────┴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раховые резервы по страхованию жизни -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│На конец 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│предыду- 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│щего года 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│ 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3     │    4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матический резерв            │  01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перестраховщиков в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матическом резерве         │  02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выплат по заявленным, но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регулированным страховым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м                          │  03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перестраховщиков в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е выплат по заявленным,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о неурегулированным   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ым случаям              │  04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выплат по произошедшим,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незаявленным страховым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м                          │  05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перестраховщиков в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е выплат по      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ошедшим, но незаявленным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ым случаям              │  06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на обслуживание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обязательств           │  07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дополнительных выплат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аховых бонусов)              │  08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внивающий резерв             │  09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резервы - всего        │  10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ля перестраховщиков в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ых резервах - всего     │  105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совокупная величина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упных сумм по договорам,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атривающим выплату        │     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купной суммы &lt;1&gt;               │  110  │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Математический резер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рная стоимость будущих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выплат            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единовременной у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премии            │  0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ериодическ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премий (взносов)  │  02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единовременной у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премии            │  03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ериодическ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премий (взносов)  │  03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рная стоимость предстоящих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страховой нетто-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и по договорам страхования,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атривающим периодическую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страховых премий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носов)                  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, заключенным в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матический резерв      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единовременной у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премии            │  08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ериодическ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премий (взносов)  │  08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единовременной у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ой премии            │  09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ериодическ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аховых премий (взносов)  │  09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1. Расчет уровня цильмер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080"/>
        <w:gridCol w:w="1890"/>
        <w:gridCol w:w="1484"/>
      </w:tblGrid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 xml:space="preserve">предыдущий  </w:t>
              <w:br/>
              <w:t xml:space="preserve">го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12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ость между актуарной стоимостью     </w:t>
              <w:br/>
              <w:t xml:space="preserve">предстоящих поступлений                 </w:t>
              <w:br/>
              <w:t xml:space="preserve">цильмеризованной резервируемой нетто-   </w:t>
              <w:br/>
              <w:t xml:space="preserve">премии на начало действия договора и    </w:t>
              <w:br/>
              <w:t xml:space="preserve">актуарной стоимостью предстоящих        </w:t>
              <w:br/>
              <w:t xml:space="preserve">поступлений резервируемой нетто-премии  </w:t>
              <w:br/>
              <w:t xml:space="preserve">на начало действия договора страхования </w:t>
              <w:br/>
              <w:t xml:space="preserve">по договорам, заключенным в отчетном    </w:t>
              <w:br/>
              <w:t xml:space="preserve">периоде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0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ая величина брутто-премий по    </w:t>
              <w:br/>
              <w:t xml:space="preserve">договорам страхования, заключенным в    </w:t>
              <w:br/>
              <w:t xml:space="preserve">отчетном периоде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цильмеризации &lt;2&gt;, %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Резерв выплат по заявленным, но неурегулированным страховым случа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чина резерва выплат п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ым, но неурегулированным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м случаям           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смерти           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2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дожития до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ного возраста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ли срока &lt;3&gt;        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3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4&gt;                          │  03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утраты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сти (инвалидности)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4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4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наступления иного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ытия в жизни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страхованного &lt;5&gt; 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досрочным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оржением договоров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я   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с единовременн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латой страховой премии     │  065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1. Расчет изменения величины резерва выплат по заявленным, 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регулированным страховым случа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 За предыдущий │  За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      год      │   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 3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ы, заявленные к выплате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ахованному  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ыгодоприобретателю) &lt;6&gt;        │  0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смерти                │  0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2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2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дожития до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ного возраста или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а                          │  0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3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3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утраты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сти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инвалидности)                 │  0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4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4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наступления иного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ытия в жизни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страхованного                │  0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досрочным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оржением договоров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я                    │  0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с единовременной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латой страховой премии     │  065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 произведенные выплаты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договорам страхования         │  07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смерти                │  0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8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8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дожития до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ределенного возраста или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ка                          │  09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09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09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утраты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оспособности (инвалидности)│  10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выплатой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ы              │  10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ими выплатами   │  102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иску наступления иного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ытия в жизни застрахованного│  1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язи с досрочным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торжением договоров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ахования                    │  1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с единовременной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платой страховой премии   │  125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ие величины резерва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 по заявленным, но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урегулированным страховым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чаям, в связи с отказом в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е                          │  1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равочно                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ая величина расходов по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ю страховых выплат,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ивающая резерв выплат по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ым, но неурегулированным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м случаям, на конец      │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│  1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Резерв расходов на обслуживание страхов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рная стоимость будущих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по обслуживанию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страхования       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ой уплатой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премий (взносов)   │  02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3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ой уплатой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премий (взносов)   │  03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рная стоимость предстоящих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резервируемой премии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окрытие будущих расходов,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атривающим периодическую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страховых премий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зносов)                  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расходов на обслуживание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обязательств     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8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ой уплатой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премий (взносов)   │  08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единовременной уплатой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9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ериодической уплатой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премий (взносов)   │  09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Резерв дополнительных выплат (страховых бонус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3 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копленная стоимость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ных дополнительных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 (страховых бонусов) &lt;7&gt;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рекратившим действовать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говорам                 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ных в счет уплаты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2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ченных в дополнение к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е              │  02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ых выплат                  │  025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ных в счет уплаты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3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ченных в дополнение к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е              │  03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ых выплат                  │  035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правленных в счет уплаты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премии             │  04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плаченных в дополнение к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ой сумме              │  042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ых выплат                  │  045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дополнительных выплат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аховых бонусов)   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10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редыдущий</w:t>
              <w:br/>
              <w:t xml:space="preserve">го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инвестиций, подлежащий      </w:t>
              <w:br/>
              <w:t xml:space="preserve">распределению между страхователями   </w:t>
              <w:br/>
              <w:t xml:space="preserve">&lt;8&gt;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ые дополнительные выплаты   </w:t>
              <w:br/>
              <w:t xml:space="preserve">(страховые бонусы)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7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Выравнивающий резер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3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уарная стоимость предстоящих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й резервируемой нетто-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и                      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8% актуарной стоимости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оящих поступлений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ой брутто-премии    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авнивающий резерв       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действовавшим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предыдущего года и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нец отчетного периода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оговорам, заключенным в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тном периоде             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ховые резервы по страхованию иному, чем страхование жизни -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3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незаработанной премии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е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работанной премии       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убытков - всего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заявленных, но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произошедших, но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ах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- всего 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заявленных, н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произошедших, но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билизационный резерв        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страховые резервы           │  10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резервы - всего        │  1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Резервы убытков по страхованию иному, чем страхование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ые актуарными методами, согласованными с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надзора - вс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080"/>
        <w:gridCol w:w="1754"/>
        <w:gridCol w:w="1351"/>
        <w:gridCol w:w="1215"/>
      </w:tblGrid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</w:t>
              <w:br/>
              <w:t xml:space="preserve">года,       </w:t>
              <w:br/>
              <w:t xml:space="preserve">предшест-   </w:t>
              <w:br/>
              <w:t xml:space="preserve">вующего     </w:t>
              <w:br/>
              <w:t xml:space="preserve">предыдущему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предыду- </w:t>
              <w:br/>
              <w:t>щего год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отчет-  </w:t>
              <w:br/>
              <w:t xml:space="preserve">ного    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убытков - всего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резерв заявленных, но          </w:t>
              <w:br/>
              <w:t xml:space="preserve">неурегулированных убытк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произошедших, но        </w:t>
              <w:br/>
              <w:t xml:space="preserve">незаявленных убытк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я перестраховщиков в резервах </w:t>
              <w:br/>
              <w:t xml:space="preserve">убытков - всего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в резерве заявленных, но       </w:t>
              <w:br/>
              <w:t xml:space="preserve">неурегулированных убытк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езерве произошедших, но     </w:t>
              <w:br/>
              <w:t xml:space="preserve">незаявленных убытков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8-страховщик с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траховые резервы по страхованию иному, чем страхование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3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незаработанной премии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е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работанной премии       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убытков - всего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заявленных, но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произошедших, но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ах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- всего 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заявленных, н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произошедших, но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билизационный резерв        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страховые резервы           │  10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ля учетной группы 13.1 "обязательное  страхование  (сострах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владельцев транспортных средств" подраздел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й ви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Страховые резервы по страхованию иному, чем страхование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┐ </w:t>
      </w:r>
      <w:r>
        <w:rPr/>
        <w:t>обязательное страхование (сострах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│13.1 │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┘ </w:t>
      </w:r>
      <w:r>
        <w:rPr/>
        <w:t>гражданской  ответственности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3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незаработанной премии     │  01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е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работанной премии            │  02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убытков - всего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заявленных, но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го:  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личина резерва заявленных,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о неурегулированных убытков,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формированного для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еспечения предстоящих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раховых выплат в порядке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ямого возмещения убытков   │  041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произошедших, но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ах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- всего 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заявленных, н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произошедших, но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билизационный резерв п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му страхованию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ответственности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транспортных средств  │  09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страховые резервы           │  10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1.  Резервы  убытков  по  страхованию  иному,  чем  страхование 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ые  актуарными  методами,  согласованными  с  Федеральной служ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┬─────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показателя     │  Код  │На конец    │На конец │На 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строки │года,       │предыду- │отче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шест-   │щего года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вующего     │         │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│</w:t>
      </w:r>
      <w:r>
        <w:rPr/>
        <w:t>предыдущему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│   2   │      3     │    4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ы убытков - всего          │  03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заявленных, но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4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произошедших, но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5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я перестраховщиков в резервах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ытков - всего                  │  06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заявленных, но  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урегулированных убытков      │  07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┼─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ерве произошедших, но     │     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явленных убытков           │  080  │ 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┴─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Справки к подразделам 2.2 и 2.2.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.  Резерв  незаработанной  премии  с  разбивкой  по  кварталам и г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ия  страховой  премии,  страховые  премии  и заработанная страх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мия по договорам страхования, сострахования и принятым в пере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1214"/>
        <w:gridCol w:w="1212"/>
      </w:tblGrid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>(квартал и год)</w:t>
              <w:br/>
              <w:t xml:space="preserve">начисления   </w:t>
              <w:br/>
              <w:t>страховой преми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- </w:t>
              <w:br/>
              <w:t xml:space="preserve">вые     </w:t>
              <w:br/>
              <w:t xml:space="preserve">премии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- </w:t>
              <w:br/>
              <w:t xml:space="preserve">танная  </w:t>
              <w:br/>
              <w:t xml:space="preserve">страхо- </w:t>
              <w:br/>
              <w:t xml:space="preserve">вая     </w:t>
              <w:br/>
              <w:t xml:space="preserve">премия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незаработанной премии на конец каждого квартала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</w:t>
              <w:br/>
              <w:t xml:space="preserve">периоды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2. Доля перестраховщиков в резерве незаработанной премии 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м и годам начисления страховой премии по договорам пере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е   премии   и  доля  перестраховщиков  в  заработанной  прем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, переданным в пере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08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540"/>
        <w:gridCol w:w="540"/>
        <w:gridCol w:w="539"/>
        <w:gridCol w:w="540"/>
        <w:gridCol w:w="541"/>
        <w:gridCol w:w="1214"/>
        <w:gridCol w:w="1212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</w:t>
              <w:br/>
              <w:t>(квартал и год)</w:t>
              <w:br/>
              <w:t xml:space="preserve">начисления   </w:t>
              <w:br/>
              <w:t>страховой премии</w:t>
              <w:br/>
              <w:t>перестраховщика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- </w:t>
              <w:br/>
              <w:t xml:space="preserve">вые     </w:t>
              <w:br/>
              <w:t xml:space="preserve">премии, </w:t>
              <w:br/>
              <w:t xml:space="preserve">пере-   </w:t>
              <w:br/>
              <w:t xml:space="preserve">данные  </w:t>
              <w:br/>
              <w:t xml:space="preserve">перест- </w:t>
              <w:br/>
              <w:t xml:space="preserve">рахов-  </w:t>
              <w:br/>
              <w:t xml:space="preserve">щикам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перест- </w:t>
              <w:br/>
              <w:t xml:space="preserve">рахов-  </w:t>
              <w:br/>
              <w:t xml:space="preserve">щиков в </w:t>
              <w:br/>
              <w:t xml:space="preserve">зарабо- </w:t>
              <w:br/>
              <w:t xml:space="preserve">танной  </w:t>
              <w:br/>
              <w:t xml:space="preserve">страхо- </w:t>
              <w:br/>
              <w:t xml:space="preserve">вой     </w:t>
              <w:br/>
              <w:t xml:space="preserve">премии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резерве незаработанной премии на конец         </w:t>
              <w:br/>
              <w:t xml:space="preserve">каждого квартала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</w:t>
              <w:br/>
              <w:t xml:space="preserve">периоды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3.  Заявленные,  но  неурегулированные  убытки  по страховым случая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страхования,    сострахования    и   договорам,   принят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е,  с  разбивкой  по кварталам и годам наступления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и заявления о н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наступления   </w:t>
              <w:br/>
              <w:t xml:space="preserve">страхового    </w:t>
              <w:br/>
              <w:t xml:space="preserve">случа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явленных, но неурегулированных убытков на конец каждого квартала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4.     Страховые    премии,    подлежащие    возврату    страхова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телям  в  связи  с  досрочным прекращением (изменением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   страхования,    сострахования    и   договоров,   принятых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е,  с  разбивкой  по кварталам и годам досрочного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условий) договоров и заявления о н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досрочного    </w:t>
              <w:br/>
              <w:t xml:space="preserve">прекращения   </w:t>
              <w:br/>
              <w:t xml:space="preserve">(изменения    </w:t>
              <w:br/>
              <w:t xml:space="preserve">условий)    </w:t>
              <w:br/>
              <w:t xml:space="preserve">договор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подлежащие возврату в связи с досрочным прекращением     </w:t>
              <w:br/>
              <w:t xml:space="preserve">(изменением условий) договоров, на конец каждого квартал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5.  Доля перестраховщиков в заявленных, но неурегулированных убытк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случаям  по  договорам  страхования,  сострахования и договор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 в  перестрахование,  с разбивкой по кварталам и годам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го случая и заявления о н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наступления   </w:t>
              <w:br/>
              <w:t xml:space="preserve">страхового    </w:t>
              <w:br/>
              <w:t xml:space="preserve">случа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заявленных, но неурегулированных убытках        </w:t>
              <w:br/>
              <w:t xml:space="preserve">на конец каждого квартала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6.  Доля  перестраховщиков  в  страховых  премиях,  подлежащих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м,   перестрахователям   в   связи   с  досрочным 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ем  условий)  договоров  страхования,  сострахования  и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в  перестрахование,  с  разбивкой по кварталам и года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(изменения условий) договоров и заявления о н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досрочного    </w:t>
              <w:br/>
              <w:t xml:space="preserve">прекращения   </w:t>
              <w:br/>
              <w:t xml:space="preserve">(изменения    </w:t>
              <w:br/>
              <w:t xml:space="preserve">условий)     </w:t>
              <w:br/>
              <w:t xml:space="preserve">договор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страховых премиях, подлежащих возврату в связи     </w:t>
              <w:br/>
              <w:t xml:space="preserve">с досрочным прекращением (изменением условий) договоров, на конец        </w:t>
              <w:br/>
              <w:t xml:space="preserve">каждого квартала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7.  Оплаченные  убытки  (страховые  выплаты)  по договорам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рахования  и  договорам,  принятым  в  перестрахование,  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м и годам наступления страхового случая и оплаты (развития)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наступления   </w:t>
              <w:br/>
              <w:t xml:space="preserve">страхового    </w:t>
              <w:br/>
              <w:t xml:space="preserve">случа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ченные убытки (страховые выплаты) на конец каждого квартала        </w:t>
              <w:br/>
              <w:t xml:space="preserve">(нарастающим итогом)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8.  Доля  перестраховщиков в оплаченных убытках (страховых выплатах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страхования,    сострахования    и   договорам,   принят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е,  с  разбивкой  по кварталам и годам наступления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 и оплаты (развития) убытков (нарастающим 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наступления   </w:t>
              <w:br/>
              <w:t xml:space="preserve">страхового    </w:t>
              <w:br/>
              <w:t xml:space="preserve">случая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оплаченных убытках (страховых выплатах)        </w:t>
              <w:br/>
              <w:t xml:space="preserve">на конец каждого квартала (нарастающим итогом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9.  Страховые  премии, возвращенные страхователям, перестрахователя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досрочным прекращением (изменением условий) договоров страх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рахования  и  договоров,  принятых  в  перестрахование,  с разбивк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ам  и  годам  досрочного прекращения (изменения условий) догов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а страховых премий (нарастающим 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досрочного    </w:t>
              <w:br/>
              <w:t xml:space="preserve">прекращения   </w:t>
              <w:br/>
              <w:t xml:space="preserve">(изменения    </w:t>
              <w:br/>
              <w:t xml:space="preserve">условий)    </w:t>
              <w:br/>
              <w:t xml:space="preserve">договор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премии, возвращенные в связи с досрочным прекращением (изменением  </w:t>
              <w:br/>
              <w:t xml:space="preserve">условий) договоров, на конец каждого квартала (нарастающим итогом)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0.   Доля   перестраховщиков   в   страховых   премиях,   возвра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м,   перестрахователям,   в   связи  с  досрочным 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ем  условий)  договоров  страхования,  сострахования  и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в  перестрахование,  с  разбивкой по кварталам и годам д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(изменения  условий)  договоров  и  возврата  страховых прем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растающим итог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539"/>
        <w:gridCol w:w="541"/>
        <w:gridCol w:w="540"/>
        <w:gridCol w:w="539"/>
        <w:gridCol w:w="541"/>
        <w:gridCol w:w="540"/>
        <w:gridCol w:w="539"/>
        <w:gridCol w:w="541"/>
        <w:gridCol w:w="539"/>
        <w:gridCol w:w="540"/>
        <w:gridCol w:w="541"/>
        <w:gridCol w:w="539"/>
        <w:gridCol w:w="540"/>
        <w:gridCol w:w="541"/>
        <w:gridCol w:w="539"/>
        <w:gridCol w:w="541"/>
        <w:gridCol w:w="540"/>
        <w:gridCol w:w="539"/>
        <w:gridCol w:w="541"/>
        <w:gridCol w:w="535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</w:t>
              <w:br/>
              <w:t xml:space="preserve">(квартал и год) </w:t>
              <w:br/>
              <w:t xml:space="preserve">досрочного    </w:t>
              <w:br/>
              <w:t xml:space="preserve">прекращения   </w:t>
              <w:br/>
              <w:t xml:space="preserve">(изменения    </w:t>
              <w:br/>
              <w:t xml:space="preserve">условий)    </w:t>
              <w:br/>
              <w:t xml:space="preserve">договоров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ний календарный день квартал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страховых премиях, возвращенных в связи с досрочным  </w:t>
              <w:br/>
              <w:t xml:space="preserve">прекращением (изменением условий) договоров, на конец каждого квартала     </w:t>
              <w:br/>
              <w:t xml:space="preserve">(нарастающим итогом)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е       </w:t>
              <w:br/>
              <w:t xml:space="preserve">периоды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2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1.  Доходы,  расходы,  финансовый результат и другие показате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страхования,    сострахования    и   договорам,   принят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70"/>
        <w:gridCol w:w="945"/>
        <w:gridCol w:w="1351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 xml:space="preserve">предшес- </w:t>
              <w:br/>
              <w:t xml:space="preserve">твующий  </w:t>
              <w:br/>
              <w:t xml:space="preserve">преды-   </w:t>
              <w:br/>
              <w:t xml:space="preserve">дущем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раховые       </w:t>
              <w:br/>
              <w:t xml:space="preserve">преми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е           </w:t>
              <w:br/>
              <w:t xml:space="preserve">перестраховщик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</w:t>
              <w:br/>
              <w:t xml:space="preserve">резерва         </w:t>
              <w:br/>
              <w:t xml:space="preserve">незаработанной  </w:t>
              <w:br/>
              <w:t xml:space="preserve">преми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работанная    </w:t>
              <w:br/>
              <w:t xml:space="preserve">страховая       </w:t>
              <w:br/>
              <w:t xml:space="preserve">премия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     </w:t>
              <w:br/>
              <w:t xml:space="preserve">договорам       </w:t>
              <w:br/>
              <w:t xml:space="preserve">страхования,    </w:t>
              <w:br/>
              <w:t xml:space="preserve">сострахования,  </w:t>
              <w:br/>
              <w:t xml:space="preserve">перестрахова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от страховых премий по     </w:t>
              <w:br/>
              <w:t xml:space="preserve">договорам страхования, сострах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асходы по      </w:t>
              <w:br/>
              <w:t xml:space="preserve">ведению         </w:t>
              <w:br/>
              <w:t xml:space="preserve">страховых       </w:t>
              <w:br/>
              <w:t xml:space="preserve">операций        </w:t>
              <w:br/>
              <w:t xml:space="preserve">(прямые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заключению</w:t>
              <w:br/>
              <w:t>договоров 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вознаграждение     </w:t>
              <w:br/>
              <w:t xml:space="preserve">страховым агент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озникшие в </w:t>
              <w:br/>
              <w:t xml:space="preserve">процессе             </w:t>
              <w:br/>
              <w:t xml:space="preserve">осуществления        </w:t>
              <w:br/>
              <w:t xml:space="preserve">страховых выпл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расходы, связанные </w:t>
              <w:br/>
              <w:t xml:space="preserve">с оплатой          </w:t>
              <w:br/>
              <w:t xml:space="preserve">экспертных 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о    </w:t>
              <w:br/>
              <w:t xml:space="preserve">ведению страховых    </w:t>
              <w:br/>
              <w:t xml:space="preserve">опера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я по    </w:t>
              <w:br/>
              <w:t>договорам, переданным</w:t>
              <w:br/>
              <w:t xml:space="preserve">в перестрах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Расходы по      </w:t>
              <w:br/>
              <w:t xml:space="preserve">ведению         </w:t>
              <w:br/>
              <w:t xml:space="preserve">страховых       </w:t>
              <w:br/>
              <w:t xml:space="preserve">операций        </w:t>
              <w:br/>
              <w:t xml:space="preserve">(косвенные)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заключению</w:t>
              <w:br/>
              <w:t>договоров 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озникшие в </w:t>
              <w:br/>
              <w:t xml:space="preserve">процессе             </w:t>
              <w:br/>
              <w:t xml:space="preserve">осуществления        </w:t>
              <w:br/>
              <w:t xml:space="preserve">страховых выпл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расходы, связанные </w:t>
              <w:br/>
              <w:t xml:space="preserve">с оплатой          </w:t>
              <w:br/>
              <w:t xml:space="preserve">экспертных 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о    </w:t>
              <w:br/>
              <w:t xml:space="preserve">ведению страховых    </w:t>
              <w:br/>
              <w:t xml:space="preserve">опера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я по    </w:t>
              <w:br/>
              <w:t>договорам, переданным</w:t>
              <w:br/>
              <w:t xml:space="preserve">в перестрах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зменение       </w:t>
              <w:br/>
              <w:t xml:space="preserve">резервов        </w:t>
              <w:br/>
              <w:t xml:space="preserve">убытков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 </w:t>
              <w:br/>
              <w:t xml:space="preserve">результат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размер стабилизационного   </w:t>
              <w:br/>
              <w:t xml:space="preserve">резерва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остоявшихся убыт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величина коэффициента         </w:t>
              <w:br/>
              <w:t xml:space="preserve">состоявшихся убыт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ля  учетной группы 13.1 "обязательное страхование (сострах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ответственности  владельцев  транспортных  средств"  подраз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1 имеет следующий ви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1.  Доходы,  расходы,  финансовый  результат  и  другие  показател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м    страхования,    сострахования    и   договорам,   принят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трах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┐ </w:t>
      </w:r>
      <w:r>
        <w:rPr/>
        <w:t>обязательное страхование (состраховани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│13.1 │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┘ </w:t>
      </w:r>
      <w:r>
        <w:rPr/>
        <w:t>гражданской  ответственности 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ной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руппы)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учетной 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35"/>
        <w:gridCol w:w="2970"/>
        <w:gridCol w:w="945"/>
        <w:gridCol w:w="1351"/>
        <w:gridCol w:w="1080"/>
        <w:gridCol w:w="1349"/>
      </w:tblGrid>
      <w:tr>
        <w:trPr>
          <w:trHeight w:val="72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- </w:t>
              <w:br/>
              <w:t xml:space="preserve">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</w:t>
              <w:br/>
              <w:t xml:space="preserve">предшес- </w:t>
              <w:br/>
              <w:t xml:space="preserve">твующий  </w:t>
              <w:br/>
              <w:t xml:space="preserve">преды-   </w:t>
              <w:br/>
              <w:t xml:space="preserve">дущем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 xml:space="preserve">год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траховые       </w:t>
              <w:br/>
              <w:t xml:space="preserve">преми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ные           </w:t>
              <w:br/>
              <w:t xml:space="preserve">перестраховщика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      </w:t>
              <w:br/>
              <w:t xml:space="preserve">резерва         </w:t>
              <w:br/>
              <w:t xml:space="preserve">незаработанной  </w:t>
              <w:br/>
              <w:t xml:space="preserve">премии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Заработанная    </w:t>
              <w:br/>
              <w:t xml:space="preserve">страховая       </w:t>
              <w:br/>
              <w:t xml:space="preserve">премия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по      </w:t>
              <w:br/>
              <w:t xml:space="preserve">договорам       </w:t>
              <w:br/>
              <w:t xml:space="preserve">страхования,    </w:t>
              <w:br/>
              <w:t xml:space="preserve">сострахования,  </w:t>
              <w:br/>
              <w:t xml:space="preserve">перестрахования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от страховых премий по     </w:t>
              <w:br/>
              <w:t>договорам страхования, сострахования в</w:t>
              <w:br/>
              <w:t xml:space="preserve">резерв гарантий и в резерв текущих    </w:t>
              <w:br/>
              <w:t xml:space="preserve">компенсационных выплат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асходы по      </w:t>
              <w:br/>
              <w:t xml:space="preserve">ведению         </w:t>
              <w:br/>
              <w:t xml:space="preserve">страховых       </w:t>
              <w:br/>
              <w:t xml:space="preserve">операций        </w:t>
              <w:br/>
              <w:t xml:space="preserve">(прямые)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заключению</w:t>
              <w:br/>
              <w:t>договоров 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вознаграждение     </w:t>
              <w:br/>
              <w:t xml:space="preserve">страховым агента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озникшие в </w:t>
              <w:br/>
              <w:t xml:space="preserve">процессе             </w:t>
              <w:br/>
              <w:t xml:space="preserve">осуществления        </w:t>
              <w:br/>
              <w:t xml:space="preserve">страховых выпл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расходы, связанные </w:t>
              <w:br/>
              <w:t xml:space="preserve">с оплатой          </w:t>
              <w:br/>
              <w:t xml:space="preserve">экспертных 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о    </w:t>
              <w:br/>
              <w:t xml:space="preserve">ведению страховых    </w:t>
              <w:br/>
              <w:t xml:space="preserve">опера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я по    </w:t>
              <w:br/>
              <w:t>договорам, переданным</w:t>
              <w:br/>
              <w:t xml:space="preserve">в перестрах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Расходы по      </w:t>
              <w:br/>
              <w:t xml:space="preserve">ведению         </w:t>
              <w:br/>
              <w:t xml:space="preserve">страховых       </w:t>
              <w:br/>
              <w:t xml:space="preserve">операций        </w:t>
              <w:br/>
              <w:t xml:space="preserve">(косвенные)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по заключению</w:t>
              <w:br/>
              <w:t>договоров страх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озникшие в </w:t>
              <w:br/>
              <w:t xml:space="preserve">процессе             </w:t>
              <w:br/>
              <w:t xml:space="preserve">осуществления        </w:t>
              <w:br/>
              <w:t xml:space="preserve">страховых выпла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расходы, связанные </w:t>
              <w:br/>
              <w:t xml:space="preserve">с оплатой          </w:t>
              <w:br/>
              <w:t xml:space="preserve">экспертных услуг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(     )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     )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          </w:t>
              <w:br/>
              <w:t xml:space="preserve">рассмотрению и       </w:t>
              <w:br/>
              <w:t xml:space="preserve">урегулированию       </w:t>
              <w:br/>
              <w:t xml:space="preserve">требований о прямом  </w:t>
              <w:br/>
              <w:t xml:space="preserve">возмещении убытк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по    </w:t>
              <w:br/>
              <w:t xml:space="preserve">ведению страховых    </w:t>
              <w:br/>
              <w:t xml:space="preserve">операц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     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(     )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награждения по    </w:t>
              <w:br/>
              <w:t>договорам, переданным</w:t>
              <w:br/>
              <w:t xml:space="preserve">в перестрахование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зменение       </w:t>
              <w:br/>
              <w:t xml:space="preserve">резервов        </w:t>
              <w:br/>
              <w:t xml:space="preserve">убытков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перестраховщ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то-перестрах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 (нетто-перестрахование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 (нетто-перестрахование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й     </w:t>
              <w:br/>
              <w:t xml:space="preserve">результат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то-перестрахова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величина коэффициента       </w:t>
              <w:br/>
              <w:t xml:space="preserve">состоявшихся убытк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остоявшихся убыт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0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8-страховщик с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2. Дебиторская и кредиторская задолж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1216"/>
        <w:gridCol w:w="945"/>
        <w:gridCol w:w="1350"/>
      </w:tblGrid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 xml:space="preserve">года,   </w:t>
              <w:br/>
              <w:t>предшес-</w:t>
              <w:br/>
              <w:t>твующего</w:t>
              <w:br/>
              <w:t xml:space="preserve">преды-  </w:t>
              <w:br/>
              <w:t xml:space="preserve">дущему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конец </w:t>
              <w:br/>
              <w:t>преды-</w:t>
              <w:br/>
              <w:t>дущего</w:t>
              <w:br/>
              <w:t xml:space="preserve">год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страховым  </w:t>
              <w:br/>
              <w:t xml:space="preserve">премиям по договорам страхования,       </w:t>
              <w:br/>
              <w:t xml:space="preserve">сострахования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по страховым  </w:t>
              <w:br/>
              <w:t xml:space="preserve">премиям по расчетам с                   </w:t>
              <w:br/>
              <w:t xml:space="preserve">перестрахователям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биторская задолженность по доле в     </w:t>
              <w:br/>
              <w:t xml:space="preserve">выплатах по договорам страхования по    </w:t>
              <w:br/>
              <w:t xml:space="preserve">расчетам с перестраховщиками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выплатам   </w:t>
              <w:br/>
              <w:t xml:space="preserve">по договорам сострахован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по страховым </w:t>
              <w:br/>
              <w:t xml:space="preserve">премиям по расчетам с перестраховщикам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по страховым </w:t>
              <w:br/>
              <w:t xml:space="preserve">премиям по договорам состраховани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доле в    </w:t>
              <w:br/>
              <w:t xml:space="preserve">выплатах по договорам страхования по    </w:t>
              <w:br/>
              <w:t xml:space="preserve">расчетам с перестрахователями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7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выплатам  </w:t>
              <w:br/>
              <w:t xml:space="preserve">по договорам сострахования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8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13. Начисленные и полученные суммы по суброгационным и регрес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учетной группе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┘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         (наименование учет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2295"/>
        <w:gridCol w:w="1755"/>
        <w:gridCol w:w="1891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,    </w:t>
              <w:br/>
              <w:t xml:space="preserve">предшествующий </w:t>
              <w:br/>
              <w:t xml:space="preserve">предыдущему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 xml:space="preserve">предыдущий  </w:t>
              <w:br/>
              <w:t xml:space="preserve">год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</w:t>
              <w:br/>
              <w:t xml:space="preserve">пери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ачисленные   </w:t>
              <w:br/>
              <w:t xml:space="preserve">по суброгационным и  </w:t>
              <w:br/>
              <w:t xml:space="preserve">регрессным           </w:t>
              <w:br/>
              <w:t xml:space="preserve">требованиям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ы, полученные по </w:t>
              <w:br/>
              <w:t xml:space="preserve">суброгационным и     </w:t>
              <w:br/>
              <w:t xml:space="preserve">регрессным           </w:t>
              <w:br/>
              <w:t xml:space="preserve">требованиям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вокупный объем выкупных сумм, рассчитанных на соответствующую отчетную дату, по каждому договору, обязательства страховщика по которому полностью не исполнены, предусматривающему выплату выкуп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Рассчитывается как отношение показателя строки 100 к показателю строки 110 в процентах с точностью до двух знаков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ключая пенсионное 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 осуществлении периодических выплат по договорам пенсионного страхования, рент (аннуитетов) по данной строке отражается сумма, причитающаяся к выплате на отчетную дату, в соответствии с условиями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Наступление иного события в жизни страхователя (застрахованного), предусмотренного в договоре страхования (бракосочетание, рождение ребенка, потеря кормиль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уммы, заявленные к выплате или причитавшиеся к выплате застрахованному (выгодоприобретателю) в течение отчетного периода в соответствии с условиями договора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о всем договорам страхования с участием в инвестиционном доходе за весь период проведения страхования с участием в инвестиционном доходе, в том числе по договорам, прекратившим свое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соответствии с установленным страховой организацией порядком распределения инвестиционного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90</Words>
  <Characters>83521</Characters>
  <CharactersWithSpaces>7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, представляемой в порядке надзора. Отчет о страховых резервах. Форма № 8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