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5.2010 N 41н, в котором приведена данная форма, вступает в силу начиная с отчетности за первое полугодие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10 г. N 4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ЧЕТ ОБ ИСПОЛЬЗОВАНИИ СРЕДСТВ ФОН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РЕЗЕРВА) ПРЕДУПРЕДИТЕЛЬНЫХ МЕРОПРИЯТ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раховая организация 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Регистрационный                  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номер страховщика Число Месяц Год измер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┌─────────────────────┬────────────────┬─────┬─────┬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│</w:t>
      </w:r>
      <w:r>
        <w:rPr>
          <w:sz w:val="16"/>
          <w:szCs w:val="16"/>
        </w:rPr>
        <w:t>Форма N 9-страховщик │                │     │     │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└─────────────────────┴────────────────┴─────┴─────┴───┴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Движение средств фонда (резерва) предупредительных меропри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─┬─────────┬──────────────┬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│ Код  │ Остаток │  За отчетный │ Остаток │        Источни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казателя    │строки│   на    │    период    │   на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│ </w:t>
      </w:r>
      <w:r>
        <w:rPr>
          <w:sz w:val="16"/>
          <w:szCs w:val="16"/>
        </w:rPr>
        <w:t>начало  ├──────┬───────┤  конец  ├─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</w:t>
      </w:r>
      <w:r>
        <w:rPr>
          <w:sz w:val="16"/>
          <w:szCs w:val="16"/>
        </w:rPr>
        <w:t>отчетного│начис-│исполь-│отчетного│  форма   │строка│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│  </w:t>
      </w:r>
      <w:r>
        <w:rPr>
          <w:sz w:val="16"/>
          <w:szCs w:val="16"/>
        </w:rPr>
        <w:t>года   │лено  │зовано │ периода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┼──────┼───────┼─────────┤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│  2   │    3    │   4  │   5   │    6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┼──────┼───────┼─────────┼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 (резерв)      │    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упредительных  │      │         │      │       │         │   N 1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й - всего│ 010  │         │      │       │         │страховщик│ 675  │ 3,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┼──────┼───────┼─────────┼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│    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добровольным  │    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дам страхования│ 011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┼──────┼───────┼─────────┼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обязательным  │    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дам            │    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я,     │    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роме            │    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го    │    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цинского     │    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я      │ 015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──┼──────┼───────┼─────────┼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зерв           │    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нансирования   │    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упредительных│    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роприятий по   │    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язательному    │    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цинскому     │    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нию      │ 016  │         │      │       │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─┴─────────┴──────┴───────┴─────────┴───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Форма N 9-страховщик с.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 Направления использования  средств  фонда  (резерва)  предупред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роприят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┬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Наименование показателя              │ Код  │Использован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</w:t>
      </w:r>
      <w:r>
        <w:rPr>
          <w:sz w:val="16"/>
          <w:szCs w:val="16"/>
        </w:rPr>
        <w:t>строки│ отчетный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1                         │  2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о на финансирование - всего            │ 02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ительства пожарных депо, лабораторий,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игонов и т.п.                                │ 021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обретения и ремонта пожарных машин, найма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а для тушения пожаров                  │ 022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х противопожарных мероприятий              │ 023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ительства и реконструкции станций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сударственного технического осмотра (в том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исле передвижных) и пунктов технического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мотра транспортных средств Госавтоинспекции   │ 024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обретения и ремонта оборудования и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ентаря, средств связи для предупреждения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рожно-транспортных происшествий               │ 025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обретения и ремонта машин (в том числе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ьных) Госавтоинспекции                   │ 026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х мероприятий по предупреждению дорожно-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ных происшествий                       │ 027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филактических и санитарно-гигиенических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роприятий по охране здоровья населения и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нижения травматизма                            │ 028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учных исследований в области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вершенствования медицинского оборудования и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зработки новых лекарственных средств          │ 029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тивопаводковых и противоселевых мероприятий  │ 03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роприятий по совершенствованию оборудования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чистительных сооружений и других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родоохранных объектов                        │ 031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ительства и реконструкции станций защиты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тений и лабораторий                          │ 032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ительства и реконструкции станций по борьбе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болезнями животных, ветеринарных лечебниц и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.п.                                            │ 033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х мероприятий                              │ 04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┴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Форма N 9-страховщик с. 3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Направления использования средств резерва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упредительных мероприятий по обязательному медицинскому страх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┬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Наименование показателя            │  Код  │Использовано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│</w:t>
      </w:r>
      <w:r>
        <w:rPr>
          <w:sz w:val="16"/>
          <w:szCs w:val="16"/>
        </w:rPr>
        <w:t>строки │  отчетный г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1                       │   2   │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о - всего                            │  020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   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проведение целенаправленной пропаганды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анитарных знаний и гигиенического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спитания населения                         │  021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финансирование профилактических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роприятий для застрахованных граждан по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язательному медицинскому страхованию       │  022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повышение квалификации медицинских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ботников, работающих в системе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язательного медицинского страхования, в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м числе по эксплуатации современной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хники                                      │  023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участие в инвестиционных проектах по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недрению новых современных медицинских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хнологий в лечебно-профилактических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ях - итого                          │  024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                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 приобретение и ввод в действие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современной медицинской техники         │  025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 приобретение запасных частей и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расходуемых материалов для медицинской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ехники                                 │  026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 прочие мероприятия                   │  027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┴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 ____________ 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8</Words>
  <Characters>12430</Characters>
  <CharactersWithSpaces>10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финансов Российской Федерации</dc:creator>
  <dc:description/>
  <dc:language>en-US</dc:language>
  <cp:lastModifiedBy/>
  <dcterms:modified xsi:type="dcterms:W3CDTF">2011-10-30T20:02:00Z</dcterms:modified>
  <cp:revision>2</cp:revision>
  <dc:subject>Отчет</dc:subject>
  <dc:title>Формы отчетности, представляемой в порядке надзора. Отчет об использовании средств фонда (резерва) предупредительных мероприятий. Форма № 9-страховщ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