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РФ от 11.05.2010 N 41н, в котором приведена данная форма, вступает в силу начиная с отчетности за первое полугодие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мая 2010 г. N 41н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 ОБ ОПЕРАЦИЯХ ПЕРЕ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я организация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Регистрационный                   Един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номер страховщика Число Месяц Год измер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┌─────────────────────┬────────────────┬─────┬─────┬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</w:t>
      </w:r>
      <w:r>
        <w:rPr/>
        <w:t>Форма N 10-страховщик│                │     │     │   │тыс. руб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└─────────────────────┴────────────────┴─────┴─────┴───┴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Операции перестрахования - всег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┬──────┬───────────────────────────┬───────────────────────────┬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именование показателя    │ Код  │     За отчетный период    │   За аналогичный период   │        Источник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</w:t>
      </w:r>
      <w:r>
        <w:rPr/>
        <w:t>строки│                           │      предыдущего года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 ├─────┬──────────┬──────────┼─────┬──────────┬──────────┼──────────┬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 │</w:t>
      </w:r>
      <w:r>
        <w:rPr/>
        <w:t>всего│    на    │    за    │всего│    на    │    за    │  форма   │строка│граф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 │     │</w:t>
      </w:r>
      <w:r>
        <w:rPr/>
        <w:t>территории│ пределами│     │территории│ пределами│ 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 │     │</w:t>
      </w:r>
      <w:r>
        <w:rPr/>
        <w:t>Российской│Российской│     │Российской│Российской│ 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     │     │ </w:t>
      </w:r>
      <w:r>
        <w:rPr/>
        <w:t>Федерации│ Федерации│     │ Федерации│ Федерации│ 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┼──────────┼──────────┼─────┼──────────┼──────────┤ 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1               │  2   │  3  │     4    │     5    │  6  │     7    │     8    │ 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┼──────────┼──────────┼─────┼──────────┼──────────┼───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I. Страхование жизни          │      │     │          │          │     │          │          │ 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 │     │          │          │     │          │          │ 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ховые премии (взносы)     │      │     │          │          │     │          │          │   N 2-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</w:t>
      </w:r>
      <w:r>
        <w:rPr/>
        <w:t>010  │     │     x    │     x    │     │     x    │     x    │страховщик│ 011  │ 3, 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├──────┼─────┼──────────┼──────────┼─────┼──────────┼──────────┼──────────┴──────┴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 них по договорам          │      │     │          │          │     │          │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ерестрахования              │ 011  │     │          │          │     │          │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┼──────────┼──────────┼─────┼──────────┼──────────┼──────────┬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ховые премии (взносы),    │      │     │          │          │     │          │          │   N 2-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данные перестраховщикам   │ 015  │     │          │          │     │          │          │страховщик│ 012  │ 3, 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├──────┼─────┼──────────┼──────────┼─────┼──────────┼──────────┼──────────┴──────┴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 них в ретроцессию         │ 016  │     │          │          │     │          │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┼──────────┼──────────┼─────┼──────────┼──────────┼──────────┬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латы                       │      │     │          │          │     │          │          │   N 2-   │ 031,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</w:t>
      </w:r>
      <w:r>
        <w:rPr/>
        <w:t>020  │     │     x    │     x    │     │     x    │     x    │страховщик│ 033  │ 3, 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├──────┼─────┼──────────┼──────────┼─────┼──────────┼──────────┼──────────┴──────┴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 них по договорам          │      │     │          │          │     │          │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ерестрахования              │ 021  │     │          │          │     │          │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┼──────────┼──────────┼─────┼──────────┼──────────┼──────────┬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ля перестраховщиков в       │      │     │          │          │     │          │          │ 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латах по договорам         │      │     │          │          │     │          │          │   N 2-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хования                   │ 025  │     │          │          │     │          │          │страховщик│ 032  │ 3, 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┼──────────┼──────────┼─────┼──────────┼──────────┼──────────┴──────┴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награждение и тантьемы по  │      │     │          │          │     │          │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говорам перестрахования:    │      │     │          │          │     │          │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ерестрахователей            │ 031  │     │          │          │     │          │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├──────┼─────┼──────────┼──────────┼─────┼──────────┼──────────┼──────────┬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ерестраховщиков             │      │     │          │          │     │          │          │   N 2-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</w:t>
      </w:r>
      <w:r>
        <w:rPr/>
        <w:t>032  │     │          │          │     │          │          │страховщик│ 055  │ 3, 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┼──────────┼──────────┼─────┼──────────┼──────────┼───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зервы по страхованию жизни  │      │     │          │          │     │          │          │   N 1-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</w:t>
      </w:r>
      <w:r>
        <w:rPr/>
        <w:t>040  │     │     x    │     x    │     │     x    │     x    │страховщик│ 510  │ 4, 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├──────┼─────┼──────────┼──────────┼─────┼──────────┼──────────┼──────────┴──────┴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 них по договорам          │      │     │          │          │     │          │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ерестрахования              │ 041  │     │          │          │     │          │          │       Примечани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┼──────────┼──────────┼─────┼──────────┼──────────┼──────────┬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ля перестраховщиков в       │      │     │          │          │     │          │          │   N 1-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зервах по страхованию жизни │      │     │          │          │     │          │          │страховщик│ 160  │ 4, 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 │     │          │          │     │          │          ├──────────┴──────┴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</w:t>
      </w:r>
      <w:r>
        <w:rPr/>
        <w:t>045  │     │          │          │     │          │          │       Примечани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┼──────────┼──────────┼─────┼──────────┼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по премий у                 │      │     │          │          │     │          │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страхователей             │ 051  │     │          │          │     │          │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┼──────────┼──────────┼─────┼──────────┼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долженность по депо премий  │      │     │          │          │     │          │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д перестраховщиками       │ 052  │     │          │          │     │          │          │       Примечани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┴──────┴─────┴──────────┴──────────┴─────┴──────────┴──────────┴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Форма N 10-страховщик с. 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┬──────┬───────────────────────────┬───────────────────────────┬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именование показателя    │ Код  │     За отчетный период    │   За аналогичный период   │        Источник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</w:t>
      </w:r>
      <w:r>
        <w:rPr/>
        <w:t>строки│                           │      предыдущего года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 ├─────┬──────────┬──────────┼─────┬──────────┬──────────┼──────────┬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 │</w:t>
      </w:r>
      <w:r>
        <w:rPr/>
        <w:t>всего│    на    │    за    │всего│    на    │    за    │  форма   │строка│граф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 │     │</w:t>
      </w:r>
      <w:r>
        <w:rPr/>
        <w:t>территории│ пределами│     │территории│ пределами│ 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 │     │</w:t>
      </w:r>
      <w:r>
        <w:rPr/>
        <w:t>Российской│Российской│     │Российской│Российской│ 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     │     │ </w:t>
      </w:r>
      <w:r>
        <w:rPr/>
        <w:t>Федерации│ Федерации│     │ Федерации│ Федерации│ 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┼──────────┼──────────┼─────┼──────────┼──────────┤ 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1               │  2   │  3  │     4    │     5    │  6  │     7    │     8    │ 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┼──────────┼──────────┼─────┼──────────┼──────────┼──────────┴──────┴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II. Страхование иное, чем     │      │     │          │          │     │          │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хование жизни             │      │     │          │          │     │          │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 │     │          │          │     │          │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ховые премии              │      │     │          │          │     │          │          │   N 2-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</w:t>
      </w:r>
      <w:r>
        <w:rPr/>
        <w:t>060  │     │     x    │     x    │     │     x    │     x    │страховщик│ 081  │ 3, 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├──────┼─────┼──────────┼──────────┼─────┼──────────┼──────────┼──────────┴──────┴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 них по договорам          │      │     │          │          │     │          │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ерестрахования              │ 061  │     │          │          │     │          │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┼──────────┼──────────┼─────┼──────────┼──────────┼──────────┬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ховые премии, переданные  │      │     │          │          │     │          │          │   N 2-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страховщикам              │ 065  │     │          │          │     │          │          │страховщик│ 082  │ 3, 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├──────┼─────┼──────────┼──────────┼─────┼──────────┼──────────┼──────────┴──────┴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 них в ретроцессию         │ 066  │     │          │          │     │          │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┼──────────┼──────────┼─────┼──────────┼──────────┼──────────┬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латы                       │      │     │          │          │     │          │          │   N 2-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</w:t>
      </w:r>
      <w:r>
        <w:rPr/>
        <w:t>070  │     │     x    │     x    │     │     x    │     x    │страховщик│ 111  │ 3, 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├──────┼─────┼──────────┼──────────┼─────┼──────────┼──────────┼──────────┴──────┴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 них по договорам          │      │     │          │          │     │          │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ерестрахования              │ 071  │     │          │          │     │          │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┼──────────┼──────────┼─────┼──────────┼──────────┼──────────┬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ля перестраховщиков в       │      │     │          │          │     │          │          │  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латах по договорам         │      │     │          │          │     │          │          │   N 2-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хования                   │ 075  │     │          │          │     │          │          │страховщик│ 112  │ 3, 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┼──────────┼──────────┼─────┼──────────┼──────────┼──────────┴──────┴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награждение и  тантьемы  по│      │     │          │          │     │          │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говорам перестрахования:    │      │     │          │          │     │          │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 │     │          │          │     │          │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ерестрахователей            │ 081  │     │          │          │     │          │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┼──────────┼──────────┼─────┼──────────┼──────────┼──────────┬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ерестраховщиков             │      │     │          │          │     │          │          │   N 2-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</w:t>
      </w:r>
      <w:r>
        <w:rPr/>
        <w:t>082  │     │          │          │     │          │          │страховщик│ 165  │ 3, 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┼──────────┼──────────┼─────┼──────────┼──────────┼───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зерв незаработанной премии  │      │     │          │          │     │          │          │   N 1-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</w:t>
      </w:r>
      <w:r>
        <w:rPr/>
        <w:t>090  │     │     x    │     x    │     │     x    │     x    │страховщик│ 521  │ 4, 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├──────┼─────┼──────────┼──────────┼─────┼──────────┼──────────┼──────────┴──────┴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 него по договорам         │      │     │          │          │     │          │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ерестрахования              │ 091  │     │          │          │     │          │          │       Примечани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┼──────────┼──────────┼─────┼──────────┼──────────┼──────────┬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ля перестраховщиков в       │      │     │          │          │     │          │          │   N 1-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зерве незаработанной премии │      │     │          │          │     │          │          │страховщик│ 166  │ 4, 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 │     │          │          │     │          │          ├──────────┴──────┴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</w:t>
      </w:r>
      <w:r>
        <w:rPr/>
        <w:t>095  │     │          │          │     │          │          │       Примечани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┼──────────┼──────────┼─────┼──────────┼──────────┼──────────┬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зервы убытков               │      │     │          │          │     │          │          │   N 1-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</w:t>
      </w:r>
      <w:r>
        <w:rPr/>
        <w:t>100  │     │     x    │     x    │     │     x    │     x    │страховщик│ 522  │ 4, 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├──────┼─────┼──────────┼──────────┼─────┼──────────┼──────────┼──────────┴──────┴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 них по договорам          │      │     │          │          │     │          │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ерестрахования              │ 101  │     │          │          │     │          │          │       Примечани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┼──────────┼──────────┼─────┼──────────┼──────────┼──────────┬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ля перестраховщиков в       │      │     │          │          │     │          │          │   N 1-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зервах убытков              │      │     │          │          │     │          │          │страховщик│ 167  │ 4, 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 │     │          │          │     │          │          ├──────────┴──────┴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</w:t>
      </w:r>
      <w:r>
        <w:rPr/>
        <w:t>105  │     │          │          │     │          │          │       Примечани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┼──────────┼──────────┼─────┼──────────┼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по премий у                 │      │     │          │          │     │          │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страхователей             │ 111  │     │          │          │     │          │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┼──────────┼──────────┼─────┼──────────┼──────────┤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долженность по депо премий  │      │     │          │          │     │          │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д перестраховщиками       │ 112  │     │          │          │     │          │          │       Примечани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┴──────┴─────┴──────────┴──────────┴─────┴──────────┴──────────┴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е к разделу 1 формы N 10-страховщик: По строкам  040  -  052,  09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 112  в  графах  3,  4, 5 отражаются данные на конец отчетного периода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фах 6, 7, 8 - на начало отчетного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Форма N 10-страховщик с. 3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Операции перестрахования в разрезе перестраховщ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. Страховые премии (взносы), переданные перестраховщика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159"/>
        <w:gridCol w:w="2161"/>
        <w:gridCol w:w="1349"/>
        <w:gridCol w:w="810"/>
        <w:gridCol w:w="1486"/>
        <w:gridCol w:w="1485"/>
        <w:gridCol w:w="810"/>
        <w:gridCol w:w="1484"/>
        <w:gridCol w:w="1484"/>
      </w:tblGrid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 xml:space="preserve">п/п </w:t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ционный</w:t>
              <w:br/>
              <w:t xml:space="preserve">номер     </w:t>
              <w:br/>
              <w:t>перестраховщика</w:t>
            </w:r>
          </w:p>
        </w:tc>
        <w:tc>
          <w:tcPr>
            <w:tcW w:w="2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перестраховщика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</w:t>
              <w:br/>
              <w:t>перестра-</w:t>
              <w:br/>
              <w:t xml:space="preserve">хования  </w:t>
            </w:r>
          </w:p>
        </w:tc>
        <w:tc>
          <w:tcPr>
            <w:tcW w:w="75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ые премии, переданные перестраховщикам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отчетный период     </w:t>
            </w:r>
          </w:p>
        </w:tc>
        <w:tc>
          <w:tcPr>
            <w:tcW w:w="3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аналогичный период   </w:t>
              <w:br/>
              <w:t xml:space="preserve">предыдущего года      </w:t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 </w:t>
              <w:br/>
              <w:t>территории</w:t>
              <w:br/>
              <w:t>Российской</w:t>
              <w:br/>
              <w:t xml:space="preserve">Федерации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 </w:t>
              <w:br/>
              <w:t>пределами</w:t>
              <w:br/>
              <w:t>Российской</w:t>
              <w:br/>
              <w:t>Федераци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 </w:t>
              <w:br/>
              <w:t>территории</w:t>
              <w:br/>
              <w:t>Российской</w:t>
              <w:br/>
              <w:t xml:space="preserve">Федерации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 </w:t>
              <w:br/>
              <w:t>пределами</w:t>
              <w:br/>
              <w:t>Российской</w:t>
              <w:br/>
              <w:t>Феде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159"/>
        <w:gridCol w:w="2161"/>
        <w:gridCol w:w="1349"/>
        <w:gridCol w:w="810"/>
        <w:gridCol w:w="1486"/>
        <w:gridCol w:w="1485"/>
        <w:gridCol w:w="810"/>
        <w:gridCol w:w="1484"/>
        <w:gridCol w:w="1484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2.  Доля  перестраховщиков  в  выплатах   по   договорам   страхования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ервах убытк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99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350"/>
        <w:gridCol w:w="1351"/>
        <w:gridCol w:w="1349"/>
        <w:gridCol w:w="811"/>
        <w:gridCol w:w="1484"/>
        <w:gridCol w:w="1485"/>
        <w:gridCol w:w="811"/>
        <w:gridCol w:w="1485"/>
        <w:gridCol w:w="1484"/>
        <w:gridCol w:w="811"/>
        <w:gridCol w:w="1485"/>
        <w:gridCol w:w="1484"/>
        <w:gridCol w:w="811"/>
        <w:gridCol w:w="1485"/>
        <w:gridCol w:w="1480"/>
      </w:tblGrid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 xml:space="preserve">п/п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-</w:t>
              <w:br/>
              <w:t xml:space="preserve">ционный  </w:t>
              <w:br/>
              <w:t>номер пе-</w:t>
              <w:br/>
              <w:t xml:space="preserve">рестра-  </w:t>
              <w:br/>
              <w:t xml:space="preserve">ховщика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   </w:t>
              <w:br/>
              <w:t>перестра-</w:t>
              <w:br/>
              <w:t xml:space="preserve">ховщика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</w:t>
              <w:br/>
              <w:t>перестра-</w:t>
              <w:br/>
              <w:t xml:space="preserve">хования  </w:t>
            </w:r>
          </w:p>
        </w:tc>
        <w:tc>
          <w:tcPr>
            <w:tcW w:w="75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перестраховщиков в выплатах            </w:t>
            </w:r>
          </w:p>
        </w:tc>
        <w:tc>
          <w:tcPr>
            <w:tcW w:w="75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перестраховщиков в резервуарах убытков    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отчетный период     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аналогичный период   </w:t>
              <w:br/>
              <w:t xml:space="preserve">предыдущего года      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конец отчетного периода</w:t>
            </w:r>
          </w:p>
        </w:tc>
        <w:tc>
          <w:tcPr>
            <w:tcW w:w="37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начало отчетного года </w:t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 </w:t>
              <w:br/>
              <w:t>территории</w:t>
              <w:br/>
              <w:t>Российской</w:t>
              <w:br/>
              <w:t xml:space="preserve">Федерации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 </w:t>
              <w:br/>
              <w:t>пределами</w:t>
              <w:br/>
              <w:t>Российской</w:t>
              <w:br/>
              <w:t>Федерации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 </w:t>
              <w:br/>
              <w:t>территории</w:t>
              <w:br/>
              <w:t>Российской</w:t>
              <w:br/>
              <w:t xml:space="preserve">Федерации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 </w:t>
              <w:br/>
              <w:t>пределами</w:t>
              <w:br/>
              <w:t>Российской</w:t>
              <w:br/>
              <w:t>Федерации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 </w:t>
              <w:br/>
              <w:t>территории</w:t>
              <w:br/>
              <w:t>Российской</w:t>
              <w:br/>
              <w:t xml:space="preserve">Федерации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 </w:t>
              <w:br/>
              <w:t>пределами</w:t>
              <w:br/>
              <w:t>Российской</w:t>
              <w:br/>
              <w:t>Федерации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 </w:t>
              <w:br/>
              <w:t>территории</w:t>
              <w:br/>
              <w:t>Российской</w:t>
              <w:br/>
              <w:t xml:space="preserve">Федерации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 </w:t>
              <w:br/>
              <w:t>пределами</w:t>
              <w:br/>
              <w:t>Российской</w:t>
              <w:br/>
              <w:t>Феде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99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350"/>
        <w:gridCol w:w="1351"/>
        <w:gridCol w:w="1349"/>
        <w:gridCol w:w="811"/>
        <w:gridCol w:w="1484"/>
        <w:gridCol w:w="1485"/>
        <w:gridCol w:w="811"/>
        <w:gridCol w:w="1485"/>
        <w:gridCol w:w="1484"/>
        <w:gridCol w:w="811"/>
        <w:gridCol w:w="1485"/>
        <w:gridCol w:w="1484"/>
        <w:gridCol w:w="811"/>
        <w:gridCol w:w="1485"/>
        <w:gridCol w:w="1480"/>
      </w:tblGrid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3. Кредиторская и дебиторская задолженность перестраховщик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99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350"/>
        <w:gridCol w:w="1351"/>
        <w:gridCol w:w="1349"/>
        <w:gridCol w:w="811"/>
        <w:gridCol w:w="1484"/>
        <w:gridCol w:w="1485"/>
        <w:gridCol w:w="811"/>
        <w:gridCol w:w="1485"/>
        <w:gridCol w:w="1484"/>
        <w:gridCol w:w="811"/>
        <w:gridCol w:w="1485"/>
        <w:gridCol w:w="1484"/>
        <w:gridCol w:w="811"/>
        <w:gridCol w:w="1485"/>
        <w:gridCol w:w="1480"/>
      </w:tblGrid>
      <w:tr>
        <w:trPr>
          <w:trHeight w:val="36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 xml:space="preserve">п/п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-</w:t>
              <w:br/>
              <w:t xml:space="preserve">ционный  </w:t>
              <w:br/>
              <w:t>номер пе-</w:t>
              <w:br/>
              <w:t xml:space="preserve">рестра-  </w:t>
              <w:br/>
              <w:t xml:space="preserve">ховщика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   </w:t>
              <w:br/>
              <w:t>перестра-</w:t>
              <w:br/>
              <w:t xml:space="preserve">ховщика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</w:t>
              <w:br/>
              <w:t>перестра-</w:t>
              <w:br/>
              <w:t xml:space="preserve">хования  </w:t>
            </w:r>
          </w:p>
        </w:tc>
        <w:tc>
          <w:tcPr>
            <w:tcW w:w="75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орская задолженность по расчетам с        </w:t>
              <w:br/>
              <w:t xml:space="preserve">перестраховщиками по страховым премиям         </w:t>
            </w:r>
          </w:p>
        </w:tc>
        <w:tc>
          <w:tcPr>
            <w:tcW w:w="75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биторская задолженность по расчетам с        </w:t>
              <w:br/>
              <w:t xml:space="preserve">перестраховщиками по доле в выплатах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конец отчетного периода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начало отчетного года  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конец отчетного периода</w:t>
            </w:r>
          </w:p>
        </w:tc>
        <w:tc>
          <w:tcPr>
            <w:tcW w:w="37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начало отчетного года </w:t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 </w:t>
              <w:br/>
              <w:t>территории</w:t>
              <w:br/>
              <w:t>Российской</w:t>
              <w:br/>
              <w:t xml:space="preserve">Федерации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 </w:t>
              <w:br/>
              <w:t>пределами</w:t>
              <w:br/>
              <w:t>Российской</w:t>
              <w:br/>
              <w:t>Федерации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 </w:t>
              <w:br/>
              <w:t>территории</w:t>
              <w:br/>
              <w:t>Российской</w:t>
              <w:br/>
              <w:t xml:space="preserve">Федерации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 </w:t>
              <w:br/>
              <w:t>пределами</w:t>
              <w:br/>
              <w:t>Российской</w:t>
              <w:br/>
              <w:t>Федерации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 </w:t>
              <w:br/>
              <w:t>территории</w:t>
              <w:br/>
              <w:t>Российской</w:t>
              <w:br/>
              <w:t xml:space="preserve">Федерации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 </w:t>
              <w:br/>
              <w:t>пределами</w:t>
              <w:br/>
              <w:t>Российской</w:t>
              <w:br/>
              <w:t>Федерации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 </w:t>
              <w:br/>
              <w:t>территории</w:t>
              <w:br/>
              <w:t>Российской</w:t>
              <w:br/>
              <w:t xml:space="preserve">Федерации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 </w:t>
              <w:br/>
              <w:t>пределами</w:t>
              <w:br/>
              <w:t>Российской</w:t>
              <w:br/>
              <w:t>Феде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99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350"/>
        <w:gridCol w:w="1351"/>
        <w:gridCol w:w="1349"/>
        <w:gridCol w:w="811"/>
        <w:gridCol w:w="1484"/>
        <w:gridCol w:w="1485"/>
        <w:gridCol w:w="811"/>
        <w:gridCol w:w="1485"/>
        <w:gridCol w:w="1484"/>
        <w:gridCol w:w="811"/>
        <w:gridCol w:w="1485"/>
        <w:gridCol w:w="1484"/>
        <w:gridCol w:w="811"/>
        <w:gridCol w:w="1485"/>
        <w:gridCol w:w="1480"/>
      </w:tblGrid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Форма N 10-страховщик с. 4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Операции перестрахования в разрезе перестрахова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1. Страховые премии (взносы) по договорам, принятым в перестрахова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6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2160"/>
        <w:gridCol w:w="1755"/>
        <w:gridCol w:w="1350"/>
        <w:gridCol w:w="811"/>
        <w:gridCol w:w="1485"/>
        <w:gridCol w:w="1485"/>
        <w:gridCol w:w="810"/>
        <w:gridCol w:w="1485"/>
        <w:gridCol w:w="1483"/>
      </w:tblGrid>
      <w:tr>
        <w:trPr>
          <w:trHeight w:val="36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 xml:space="preserve">п/п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ционный</w:t>
              <w:br/>
              <w:t xml:space="preserve">номер пере-    </w:t>
              <w:br/>
              <w:t xml:space="preserve">страхователя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ерестрахо- </w:t>
              <w:br/>
              <w:t xml:space="preserve">вателя 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</w:t>
              <w:br/>
              <w:t>перестра-</w:t>
              <w:br/>
              <w:t xml:space="preserve">хования  </w:t>
            </w:r>
          </w:p>
        </w:tc>
        <w:tc>
          <w:tcPr>
            <w:tcW w:w="75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ые премии по договорам, принятым в        </w:t>
              <w:br/>
              <w:t xml:space="preserve">перестрахование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отчетный период     </w:t>
            </w:r>
          </w:p>
        </w:tc>
        <w:tc>
          <w:tcPr>
            <w:tcW w:w="3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аналогичный период   </w:t>
              <w:br/>
              <w:t xml:space="preserve">предыдущего года      </w:t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 </w:t>
              <w:br/>
              <w:t>территории</w:t>
              <w:br/>
              <w:t>Российской</w:t>
              <w:br/>
              <w:t xml:space="preserve">Федерации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 </w:t>
              <w:br/>
              <w:t>пределами</w:t>
              <w:br/>
              <w:t>Российской</w:t>
              <w:br/>
              <w:t>Федераци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 </w:t>
              <w:br/>
              <w:t>территории</w:t>
              <w:br/>
              <w:t>Российской</w:t>
              <w:br/>
              <w:t xml:space="preserve">Федерации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 </w:t>
              <w:br/>
              <w:t>пределами</w:t>
              <w:br/>
              <w:t>Российской</w:t>
              <w:br/>
              <w:t>Феде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36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2160"/>
        <w:gridCol w:w="1755"/>
        <w:gridCol w:w="1350"/>
        <w:gridCol w:w="811"/>
        <w:gridCol w:w="1485"/>
        <w:gridCol w:w="1485"/>
        <w:gridCol w:w="810"/>
        <w:gridCol w:w="1485"/>
        <w:gridCol w:w="1483"/>
      </w:tblGrid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2. Выплаты и резервы убытк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99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350"/>
        <w:gridCol w:w="1351"/>
        <w:gridCol w:w="1349"/>
        <w:gridCol w:w="811"/>
        <w:gridCol w:w="1484"/>
        <w:gridCol w:w="1485"/>
        <w:gridCol w:w="811"/>
        <w:gridCol w:w="1485"/>
        <w:gridCol w:w="1484"/>
        <w:gridCol w:w="811"/>
        <w:gridCol w:w="1485"/>
        <w:gridCol w:w="1484"/>
        <w:gridCol w:w="811"/>
        <w:gridCol w:w="1485"/>
        <w:gridCol w:w="1480"/>
      </w:tblGrid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 xml:space="preserve">п/п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-</w:t>
              <w:br/>
              <w:t xml:space="preserve">ционный  </w:t>
              <w:br/>
              <w:t>номер пе-</w:t>
              <w:br/>
              <w:t xml:space="preserve">рестра-  </w:t>
              <w:br/>
              <w:t xml:space="preserve">хователя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   </w:t>
              <w:br/>
              <w:t>перестра-</w:t>
              <w:br/>
              <w:t xml:space="preserve">хователя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</w:t>
              <w:br/>
              <w:t>перестра-</w:t>
              <w:br/>
              <w:t xml:space="preserve">хования  </w:t>
            </w:r>
          </w:p>
        </w:tc>
        <w:tc>
          <w:tcPr>
            <w:tcW w:w="75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латы                          </w:t>
            </w:r>
          </w:p>
        </w:tc>
        <w:tc>
          <w:tcPr>
            <w:tcW w:w="75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ервы убытков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отчетный период     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аналогичный период   </w:t>
              <w:br/>
              <w:t xml:space="preserve">предыдущего года      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конец отчетного периода</w:t>
            </w:r>
          </w:p>
        </w:tc>
        <w:tc>
          <w:tcPr>
            <w:tcW w:w="37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начало отчетного года </w:t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 </w:t>
              <w:br/>
              <w:t>территории</w:t>
              <w:br/>
              <w:t>Российской</w:t>
              <w:br/>
              <w:t xml:space="preserve">Федерации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 </w:t>
              <w:br/>
              <w:t>пределами</w:t>
              <w:br/>
              <w:t>Российской</w:t>
              <w:br/>
              <w:t>Федерации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 </w:t>
              <w:br/>
              <w:t>территории</w:t>
              <w:br/>
              <w:t>Российской</w:t>
              <w:br/>
              <w:t xml:space="preserve">Федерации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 </w:t>
              <w:br/>
              <w:t>пределами</w:t>
              <w:br/>
              <w:t>Российской</w:t>
              <w:br/>
              <w:t>Федерации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 </w:t>
              <w:br/>
              <w:t>территории</w:t>
              <w:br/>
              <w:t>Российской</w:t>
              <w:br/>
              <w:t xml:space="preserve">Федерации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 </w:t>
              <w:br/>
              <w:t>пределами</w:t>
              <w:br/>
              <w:t>Российской</w:t>
              <w:br/>
              <w:t>Федерации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 </w:t>
              <w:br/>
              <w:t>территории</w:t>
              <w:br/>
              <w:t>Российской</w:t>
              <w:br/>
              <w:t xml:space="preserve">Федерации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 </w:t>
              <w:br/>
              <w:t>пределами</w:t>
              <w:br/>
              <w:t>Российской</w:t>
              <w:br/>
              <w:t>Феде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99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350"/>
        <w:gridCol w:w="1351"/>
        <w:gridCol w:w="1349"/>
        <w:gridCol w:w="811"/>
        <w:gridCol w:w="1484"/>
        <w:gridCol w:w="1485"/>
        <w:gridCol w:w="811"/>
        <w:gridCol w:w="1485"/>
        <w:gridCol w:w="1484"/>
        <w:gridCol w:w="811"/>
        <w:gridCol w:w="1485"/>
        <w:gridCol w:w="1484"/>
        <w:gridCol w:w="811"/>
        <w:gridCol w:w="1485"/>
        <w:gridCol w:w="1480"/>
      </w:tblGrid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3. Дебиторская и кредиторская задолженность перестрахователе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99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350"/>
        <w:gridCol w:w="1351"/>
        <w:gridCol w:w="1349"/>
        <w:gridCol w:w="811"/>
        <w:gridCol w:w="1484"/>
        <w:gridCol w:w="1485"/>
        <w:gridCol w:w="811"/>
        <w:gridCol w:w="1485"/>
        <w:gridCol w:w="1484"/>
        <w:gridCol w:w="811"/>
        <w:gridCol w:w="1485"/>
        <w:gridCol w:w="1484"/>
        <w:gridCol w:w="811"/>
        <w:gridCol w:w="1485"/>
        <w:gridCol w:w="1480"/>
      </w:tblGrid>
      <w:tr>
        <w:trPr>
          <w:trHeight w:val="36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 xml:space="preserve">п/п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-</w:t>
              <w:br/>
              <w:t xml:space="preserve">ционный  </w:t>
              <w:br/>
              <w:t>номер пе-</w:t>
              <w:br/>
              <w:t xml:space="preserve">рестра-  </w:t>
              <w:br/>
              <w:t xml:space="preserve">хователя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   </w:t>
              <w:br/>
              <w:t>перестра-</w:t>
              <w:br/>
              <w:t xml:space="preserve">хователя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</w:t>
              <w:br/>
              <w:t>перестра-</w:t>
              <w:br/>
              <w:t xml:space="preserve">хования  </w:t>
            </w:r>
          </w:p>
        </w:tc>
        <w:tc>
          <w:tcPr>
            <w:tcW w:w="75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биторская задолженность по расчетам с        </w:t>
              <w:br/>
              <w:t xml:space="preserve">перестрахователями по страховым премиям        </w:t>
            </w:r>
          </w:p>
        </w:tc>
        <w:tc>
          <w:tcPr>
            <w:tcW w:w="75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орская задолженность по расчетам с        </w:t>
              <w:br/>
              <w:t xml:space="preserve">перестрахователями по выплатам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конец отчетного периода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начало отчетного года  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конец отчетного периода</w:t>
            </w:r>
          </w:p>
        </w:tc>
        <w:tc>
          <w:tcPr>
            <w:tcW w:w="37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начало отчетного года </w:t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 </w:t>
              <w:br/>
              <w:t>территории</w:t>
              <w:br/>
              <w:t>Российской</w:t>
              <w:br/>
              <w:t xml:space="preserve">Федерации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 </w:t>
              <w:br/>
              <w:t>пределами</w:t>
              <w:br/>
              <w:t>Российской</w:t>
              <w:br/>
              <w:t>Федерации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 </w:t>
              <w:br/>
              <w:t>территории</w:t>
              <w:br/>
              <w:t>Российской</w:t>
              <w:br/>
              <w:t xml:space="preserve">Федерации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 </w:t>
              <w:br/>
              <w:t>пределами</w:t>
              <w:br/>
              <w:t>Российской</w:t>
              <w:br/>
              <w:t>Федерации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 </w:t>
              <w:br/>
              <w:t>территории</w:t>
              <w:br/>
              <w:t>Российской</w:t>
              <w:br/>
              <w:t xml:space="preserve">Федерации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 </w:t>
              <w:br/>
              <w:t>пределами</w:t>
              <w:br/>
              <w:t>Российской</w:t>
              <w:br/>
              <w:t>Федерации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 </w:t>
              <w:br/>
              <w:t>территории</w:t>
              <w:br/>
              <w:t>Российской</w:t>
              <w:br/>
              <w:t xml:space="preserve">Федерации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 </w:t>
              <w:br/>
              <w:t>пределами</w:t>
              <w:br/>
              <w:t>Российской</w:t>
              <w:br/>
              <w:t>Феде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99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350"/>
        <w:gridCol w:w="1351"/>
        <w:gridCol w:w="1349"/>
        <w:gridCol w:w="811"/>
        <w:gridCol w:w="1484"/>
        <w:gridCol w:w="1485"/>
        <w:gridCol w:w="811"/>
        <w:gridCol w:w="1485"/>
        <w:gridCol w:w="1484"/>
        <w:gridCol w:w="811"/>
        <w:gridCol w:w="1485"/>
        <w:gridCol w:w="1484"/>
        <w:gridCol w:w="811"/>
        <w:gridCol w:w="1485"/>
        <w:gridCol w:w="1480"/>
      </w:tblGrid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Глав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 ____________        бухгалтер 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дпись) (расшифровка                  (подпись)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дписи)   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08</Words>
  <Characters>22122</Characters>
  <CharactersWithSpaces>188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2:00Z</dcterms:created>
  <dc:creator>Министерство финансов Российской Федерации</dc:creator>
  <dc:description/>
  <dc:language>en-US</dc:language>
  <cp:lastModifiedBy/>
  <dcterms:modified xsi:type="dcterms:W3CDTF">2011-10-30T20:02:00Z</dcterms:modified>
  <cp:revision>2</cp:revision>
  <dc:subject>Отчет</dc:subject>
  <dc:title>Формы отчетности, представляемой в порядке надзора. Отчет об операциях перестрахования. Форма № 10-страховщи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