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 августа 2005 г. N 48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 об инвестировании средств пенсионных накопл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Изменение стоимости чистых активов, в которы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вестированы средства пенсионных накоплени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┬──────┬─────────┬─────────┬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│ </w:t>
      </w:r>
      <w:r>
        <w:rPr/>
        <w:t>Код  │На начало│На конец │ Изменени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│</w:t>
      </w:r>
      <w:r>
        <w:rPr/>
        <w:t>строки│отчетного│отчетного│ стоимост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│      │ </w:t>
      </w:r>
      <w:r>
        <w:rPr/>
        <w:t>периода │ периода │(процентов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│      ├─────────┴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│      │   </w:t>
      </w:r>
      <w:r>
        <w:rPr/>
        <w:t>(тыс. рублей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┴──────┴───────────────────┴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тоимость чистых активов,  1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в которые инвестирова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редства пенсио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акопл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аходящиеся                1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в доверитель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управлении управляю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компании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аходящиеся                12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в доверитель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управлении управляю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компании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аходящиеся                13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в доверитель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управлении управляю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компании 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остав и структура инвестиционного портфел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государственного пенсионного фонда по состоян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начало и конец отчетного период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┬──────┬─────────────────────┬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Вид актива    │ Код  │ На начало отчетного │ На конец отчетно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│</w:t>
      </w:r>
      <w:r>
        <w:rPr/>
        <w:t>строки│      периода        │      период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│      ├─────────┬───────────┼─────────┬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│      │</w:t>
      </w:r>
      <w:r>
        <w:rPr/>
        <w:t>стоимость│  доля от  │стоимость│  доля о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│      │  </w:t>
      </w:r>
      <w:r>
        <w:rPr/>
        <w:t>(тыс.  │   общей   │  (тыс.  │   обще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│      │ </w:t>
      </w:r>
      <w:r>
        <w:rPr/>
        <w:t>рублей) │ стоимости │ рублей) │ стоимост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│      │         │  </w:t>
      </w:r>
      <w:r>
        <w:rPr/>
        <w:t>активов  │         │  активов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│      │         │</w:t>
      </w:r>
      <w:r>
        <w:rPr/>
        <w:t>(процентов)│         │(процентов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┴──────┴─────────┴───────────┴─────────┴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Денежные           1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ре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а счет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в креди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рганизациях,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вс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в рублях           110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в иностранной      12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валю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Денежные           2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ре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в банков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депозитах,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вс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в рублях           210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в иностранной      22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валю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Государственные    3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ценные бумаг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Федерации,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вс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оминированные     3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в рубл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оминированные     32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в иностра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валю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Государственные    4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ценные бумаг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у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оминированные     4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в рубл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оминированные     42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в иностра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валю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блигации          5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россий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эмитентов, помим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указ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в строках 3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 400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Акции российских   6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эмит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аи (акции, доли)  7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ностр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ндекс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нвестицио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фон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потечные ценные   8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бумаг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рочие активы &lt;*&gt;  900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того             1000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казывается сумма дебиторской задолженности управляющей комп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0</Words>
  <Characters>3080</Characters>
  <CharactersWithSpaces>26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1:00Z</dcterms:created>
  <dc:creator>Правительство Российской Федерации</dc:creator>
  <dc:description/>
  <dc:language>en-US</dc:language>
  <cp:lastModifiedBy/>
  <dcterms:modified xsi:type="dcterms:W3CDTF">2011-10-30T20:01:00Z</dcterms:modified>
  <cp:revision>2</cp:revision>
  <dc:subject>Отчет</dc:subject>
  <dc:title>Формы отчетности негосударственного пенсионного фонда по обязательному пенсионному страхованию. Отчет об инвестировании средств пенсионных накоплений. Форма №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