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вгуста 2005 г. N 48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формировании и использовании дохо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ого от инвестирования средств пенс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коплений за отчетный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оход, полученный от инвестирования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ых накоплений за отчетный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┬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</w:t>
      </w:r>
      <w:r>
        <w:rPr/>
        <w:t>Код  │    Размер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строки├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│ </w:t>
      </w:r>
      <w:r>
        <w:rPr/>
        <w:t>(тыс. │ (проц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│</w:t>
      </w:r>
      <w:r>
        <w:rPr/>
        <w:t>рублей)│    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│       │</w:t>
      </w:r>
      <w:r>
        <w:rPr/>
        <w:t>среднегод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│       │  </w:t>
      </w:r>
      <w:r>
        <w:rPr/>
        <w:t>стоим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│       │    </w:t>
      </w:r>
      <w:r>
        <w:rPr/>
        <w:t>чист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│       │   </w:t>
      </w:r>
      <w:r>
        <w:rPr/>
        <w:t>актив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┴──────┴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ручка (нетто) от реализации       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сходы, связанные с приобретением   2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реализацией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ключая стоимость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тый финансовый результат          3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реализации ценных бумаг (100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ивиденды и проценты (доходы)        4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ценным бумагам, банков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позитам и денежным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счетах в 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нансовый результат, отражающий     5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менение рыночн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стиционного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нда на основе пере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чие доходы                        6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чие расходы                       7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 (300 + 400 + 500 + 600 - 700)  8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ход от управляющей                 8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па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ход от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пании __________________________  8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ход от управляющей                 8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пании 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пределение дохода от инвестирования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ых накоплений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┬──────┬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Код  │         Размер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строки├───────┬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│ </w:t>
      </w:r>
      <w:r>
        <w:rPr/>
        <w:t>(тыс. │(процентов │  (проц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│</w:t>
      </w:r>
      <w:r>
        <w:rPr/>
        <w:t>рублей)│    от     │      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│       │</w:t>
      </w:r>
      <w:r>
        <w:rPr/>
        <w:t>полученного│среднегод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│       │  </w:t>
      </w:r>
      <w:r>
        <w:rPr/>
        <w:t>дохода)  │  стоим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│       │           │    </w:t>
      </w:r>
      <w:r>
        <w:rPr/>
        <w:t>чист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│       │           │   </w:t>
      </w:r>
      <w:r>
        <w:rPr/>
        <w:t>актив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┴──────┴───────┴─────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ства, направленные  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яющим комп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яющей компании _____________  1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яющей компании _____________  1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яющей компании _____________  1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ства, направленные   2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изиров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позита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ства, направленные   3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форм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назн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став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ства, направленные   4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пополнение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нсионных накопл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в составе годовой отчет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4</Characters>
  <CharactersWithSpaces>2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Правительство Российской Федерации</dc:creator>
  <dc:description/>
  <dc:language>en-US</dc:language>
  <cp:lastModifiedBy/>
  <dcterms:modified xsi:type="dcterms:W3CDTF">2011-10-30T20:01:00Z</dcterms:modified>
  <cp:revision>2</cp:revision>
  <dc:subject>Отчет</dc:subject>
  <dc:title>Формы отчетности негосударственного пенсионного фонда по обязательному пенсионному страхованию. Отчет о формировании и использовании дохода, полученного от инвестирования средств пенсионных накоплений за отчетный период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